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451568914"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499578978"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17742006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