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872910571"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193265137"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