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307420503"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733430204"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383741056"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