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1375563273"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66576298"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416332398"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220176089"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