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2084655616"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2072366192"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36261328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