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777543663"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054593967"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01961067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24570766"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