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124767028"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211553190"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98760769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655420022"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