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1609441269"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312392636"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869507654"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