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836066684"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444635041"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15951145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