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166587650"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053239323"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