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647365899"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376204247"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329273735"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981733521"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