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460592670"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1533319397"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682221990"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163606977"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