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567354812"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869732831"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865454113"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