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23819952"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002915745"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40833723"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729558815"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