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980018446"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57786998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19399750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