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25.02.2009 № 557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ов  бюджетной классификации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02 02024 04 0000 4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2 0302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90040 04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9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14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02 02024 04 0000 4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2044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4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3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2004 04 0000 15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.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Управление гражданской защиты г.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«Управление по охране окружающей среды и природопользова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ользование водными объектами, находя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недрение инновационных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cp:keywords/>
  <dc:language>en-US</dc:language>
  <cp:lastModifiedBy>Наталья</cp:lastModifiedBy>
  <cp:lastPrinted>2009-02-05T12:09:00Z</cp:lastPrinted>
  <dcterms:modified xsi:type="dcterms:W3CDTF">2009-03-04T09:19:00Z</dcterms:modified>
  <cp:revision>257</cp:revision>
  <dc:subject/>
  <dc:title>                                                                                                                              </dc:title>
</cp:coreProperties>
</file>