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33786617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9001152"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928966841"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36179374"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85184233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61789927"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796350219"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38787843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