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379302628"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2027088031"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006437819"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257138903"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240778811"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682084980"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2037806622"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377349378"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