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173712960"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4950143"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713141513"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689851893"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191554375"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419889263"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95291274"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206141808"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