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07754324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767583221"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2087198396"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216907243"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771809796"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316808168"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765848730"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421258975"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