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386061824"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550365854"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382502089"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854621355"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754028932"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311306519"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432800562"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687517740"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