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96945"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326273947"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2144898626"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2107606429"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322681171"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459930109"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206895621"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207372860"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