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09.12.2009 </w:t>
        <w:tab/>
        <w:tab/>
        <w:tab/>
        <w:tab/>
        <w:t>№ 743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12.2008 № 524 «О бюджете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9 год и плановый период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и 2011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ассмотрев обращение администрации города от 04.12.2009 № 026-02/14б-1099, 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ликамской городской Думы от 10.12.2008 № 524 «О бюджете Соликамского городского округа на 2009 год и плановый период 2010 и 2011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1.1. Внести отдельные изменения</w:t>
      </w:r>
      <w:r>
        <w:rPr>
          <w:sz w:val="28"/>
          <w:szCs w:val="28"/>
        </w:rPr>
        <w:t xml:space="preserve"> в таблицу в приложении № 3  к решению Соликамской городской Думы от 10.12.2008 № 524</w:t>
      </w:r>
      <w:r>
        <w:rPr/>
        <w:t xml:space="preserve"> «</w:t>
      </w:r>
      <w:r>
        <w:rPr>
          <w:sz w:val="28"/>
          <w:szCs w:val="28"/>
        </w:rPr>
        <w:t>Функциональная структура расходов бюджета Соликамского городского округа на  2009 год»  согласно приложению 1 к настоящему ре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Внести отдельные изменения в таблицу </w:t>
      </w: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</w:rPr>
        <w:t xml:space="preserve"> № 5 </w:t>
      </w:r>
      <w:r>
        <w:rPr>
          <w:rFonts w:cs="Times New Roman" w:ascii="Times New Roman" w:hAnsi="Times New Roman"/>
          <w:sz w:val="28"/>
          <w:szCs w:val="28"/>
        </w:rPr>
        <w:t>к решению Соликамской городской Думы от 10.12.2008 № 5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на 2009 год»</w:t>
      </w:r>
      <w:r>
        <w:rPr>
          <w:rFonts w:cs="Times New Roman" w:ascii="Times New Roman" w:hAnsi="Times New Roman"/>
          <w:sz w:val="28"/>
        </w:rPr>
        <w:t xml:space="preserve">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</w:rPr>
        <w:t>Внести отдельные изменения</w:t>
      </w:r>
      <w:r>
        <w:rPr>
          <w:sz w:val="28"/>
          <w:szCs w:val="28"/>
        </w:rPr>
        <w:t xml:space="preserve"> в таблицу в приложении № 8 к решению Соликамской городской Думы от 10.12.2008 № 524 «Перечень целевых программ, подлежащих финансированию на 2009 год» согласно приложению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</w:rPr>
        <w:t xml:space="preserve"> Внести отдельные изменения</w:t>
      </w:r>
      <w:r>
        <w:rPr>
          <w:rFonts w:cs="Times New Roman" w:ascii="Times New Roman" w:hAnsi="Times New Roman"/>
          <w:sz w:val="28"/>
          <w:szCs w:val="28"/>
        </w:rPr>
        <w:t xml:space="preserve"> в таблицу в приложении № 10 к решению Соликамской городской Думы от 10.12.2008 № 524 «Средства, передаваемые в бюджет Соликамского городского округа из бюджета Пермского края  на 2009 год» согласно приложению 4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</w:rPr>
        <w:t>Внести отдельные изменения</w:t>
      </w:r>
      <w:r>
        <w:rPr>
          <w:rFonts w:cs="Times New Roman" w:ascii="Times New Roman" w:hAnsi="Times New Roman"/>
          <w:sz w:val="28"/>
          <w:szCs w:val="28"/>
        </w:rPr>
        <w:t xml:space="preserve"> в таблицу в приложении № 12 к решению Соликамской городской Думы от 10.12.2008 № 524 «Перечень главных администраторов доходов  бюджета Соликамского городского округа»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ункт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6. Установить общий объем бюджетных ассигнований, направляемых на исполнение публичных нормативных обязательств, на 2009 год в сумме 7 758,4 тыс.руб., на 2010 год в сумме 8 345,1 тыс.руб. и на 2011 год в сумме 7 873,2 тыс.руб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в абзаце 2 пункта 17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предусмотренных на содержание подразделений милиции общественной безопасности,» исключи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абзаце 3 пункта 17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в сумме 1705,0 тыс.руб.» заменить словами «в сумме 1 702,92 тыс.руб.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</w:t>
      </w:r>
      <w:r>
        <w:rPr>
          <w:rFonts w:cs="Times New Roman" w:ascii="Times New Roman" w:hAnsi="Times New Roman"/>
          <w:sz w:val="28"/>
        </w:rPr>
        <w:t>Дополнить решение пунктом 16.3., изложив его в следующей редакц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16.3. Установить, что средства межбюджетных трансфертов на 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Пермского края, направляются в форме субсидий на расчеты с перевозчиками на возмещение убытков при предоставлении проезда с использованием социальных проездных документов в границах Соликамского городского округа и на приобретение подвижного состав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, что субсидии юридическим лицам, индивидуальным предпринимателям на возмещение убытков в связи с оказанием услуг по перевозке пассажиров, оказание мер социальной поддержки которых относится к ведению Российской Федерации и Пермского края, и на приобретение подвижного состава, предоставляются в порядке и на условиях, установленных постановлением администрации города Соликамска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газете "Соликамский рабочий".</w:t>
      </w:r>
    </w:p>
    <w:p>
      <w:pPr>
        <w:pStyle w:val="ConsNormal"/>
        <w:widowControl/>
        <w:spacing w:before="480" w:after="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 w:before="48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widowControl/>
      <w:tabs>
        <w:tab w:val="clear" w:pos="708"/>
        <w:tab w:val="left" w:pos="2160" w:leader="none"/>
      </w:tabs>
      <w:autoSpaceDE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45:00Z</dcterms:created>
  <dc:creator>Наталья</dc:creator>
  <dc:description/>
  <cp:keywords/>
  <dc:language>en-US</dc:language>
  <cp:lastModifiedBy>Наталья</cp:lastModifiedBy>
  <dcterms:modified xsi:type="dcterms:W3CDTF">2009-12-21T06:45:00Z</dcterms:modified>
  <cp:revision>2</cp:revision>
  <dc:subject/>
  <dc:title/>
</cp:coreProperties>
</file>