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09.12.2009 </w:t>
        <w:tab/>
        <w:tab/>
        <w:tab/>
        <w:tab/>
        <w:t>№ 742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 от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7.05.2009 № 615 «Об утверждении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ня объектов и объемов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ходов  в рамках приоритетного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ионального проекта «Новая школа»»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0" w:after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   обращение      главы      города      Соликамска   С.В. Девяткова от 04.12.2009 № 026-02/14б-1100 и в соответствии с Законом Пермского края от 24.12.2007 № 165-ПК «О региональном фонде софинансирования расходов»,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ликамской городской Думы от 27.05.2009 № 615 «</w:t>
      </w:r>
      <w:r>
        <w:rPr>
          <w:color w:val="000000"/>
          <w:sz w:val="28"/>
          <w:szCs w:val="28"/>
        </w:rPr>
        <w:t>Об утверждении перечня объектов и объемов расходов  в рамках приоритетного регионального проекта «Новая школа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3 цифру «4622,035» заменить на цифру «4621,982».</w:t>
      </w:r>
    </w:p>
    <w:p>
      <w:pPr>
        <w:pStyle w:val="Style16"/>
        <w:tabs>
          <w:tab w:val="clear" w:pos="708"/>
          <w:tab w:val="left" w:pos="6521" w:leader="none"/>
          <w:tab w:val="left" w:pos="6810" w:leader="none"/>
        </w:tabs>
        <w:spacing w:lineRule="exact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следующие изменения в Приложение № 2 «Перечень объектов и объемов расходов в рамках приоритетного регионального проекта «Новая школа», утвержденный решением Соликамской городской Думы от 27 мая 2009 г. № 615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в позиции 1 «МОУ СОШ № 2» цифру «1153,564» заменить на цифру «1153,511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 позициях «ИТОГО», «В т.ч. средства краевого бюджета:» цифру «4622,035» заменить на цифру «4621,982».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48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09.12.2009 </w:t>
        <w:tab/>
        <w:tab/>
        <w:tab/>
        <w:tab/>
        <w:t>№ 744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рограмму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«Развитие и реконструкция инженерной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раструктуры Соликамского город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круга на 2007-2010 годы»,</w:t>
      </w:r>
      <w:r>
        <w:rPr>
          <w:b/>
          <w:sz w:val="28"/>
          <w:szCs w:val="28"/>
        </w:rPr>
        <w:t xml:space="preserve"> утвержденну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ликамской городской Думы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 27.06.2007 № 19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 Федерального  закона от 06.10.2003 № 131- ФЗ «Об общих  принципах организации местного  самоуправления в  Российской Федерации», статьи 23  Устава Соликамского городск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следующие изменения  в Программу «Развитие и реконструкция инженерной инфраструктуры Соликамского городского округа на 2007-2010 годы», утвержденную решением Соликамской городской Думы от 27.06.2007       № 190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 строку «3. Газификация многоквартирных домов, не имеющих стационарных электрических плит» раздела «Газоснабжение» таблицы № 1 «План мероприятий по развитию и реконструкции инженерной инфраструктуры Соликамского городского округа на 2007-2010 годы» изложить  согласно  приложению 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Соликамска                                                                         С.В. Девятков</w:t>
      </w:r>
    </w:p>
    <w:p>
      <w:pPr>
        <w:sectPr>
          <w:type w:val="nextPage"/>
          <w:pgSz w:w="11906" w:h="16838"/>
          <w:pgMar w:left="1418" w:right="567" w:gutter="0" w:header="0" w:top="719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204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ind w:left="9204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numPr>
          <w:ilvl w:val="0"/>
          <w:numId w:val="0"/>
        </w:numPr>
        <w:ind w:left="9204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Соликамской городской Думы</w:t>
      </w:r>
    </w:p>
    <w:p>
      <w:pPr>
        <w:pStyle w:val="Normal"/>
        <w:numPr>
          <w:ilvl w:val="0"/>
          <w:numId w:val="0"/>
        </w:numPr>
        <w:ind w:left="9204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от  09.12.2009    №74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развитию и реконструкции инженерной инфраструктур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 на 2007-2010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N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69"/>
        <w:gridCol w:w="1395"/>
        <w:gridCol w:w="1077"/>
        <w:gridCol w:w="1507"/>
        <w:gridCol w:w="1439"/>
        <w:gridCol w:w="1374"/>
        <w:gridCol w:w="1486"/>
        <w:gridCol w:w="2721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ия</w:t>
            </w:r>
          </w:p>
        </w:tc>
        <w:tc>
          <w:tcPr>
            <w:tcW w:w="5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вложения средств, тыс.руб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-ного бюдже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сред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многоквартирных домов, не имеющих стационарных электрических пли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ложениям управляющих организац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09.12.2009 </w:t>
        <w:tab/>
        <w:tab/>
        <w:tab/>
        <w:tab/>
        <w:t>№ 74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заключения депутат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экономической политик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юджету 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роекту решения Соликамской город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« О бюджете Соликамского город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круга на 2010 год и плановый период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2011 и 2012 годов»</w:t>
      </w:r>
    </w:p>
    <w:p>
      <w:pPr>
        <w:pStyle w:val="Normal"/>
        <w:spacing w:lineRule="exact" w:line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о результатах обсуждения населением Соликамского городского округа проекта решения Соликамской городской Думы «О бюджете Соликамского городского округа на 2010 год и плановый период 2011 и 2012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заключение комиссии по экономической политике и бюджету Соликамской городской Думы о результатах публичных слушаний по проекту решения Соликамской городской Думы «О бюджете Соликамского городского округа на 2010 год и плановый период 2011 и 2012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>постоянной депутатской комиссии по экономической политике и бюджету Соликамской городской Думы о результатах публичных слушаний по проекту решения Соликамской городской Думы «О бюджете Соликамского городского округа на 2010 год и плановый период 2011 и 2012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1 декабря 200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ешения Соликамской городской Думы от 18 ноября 2009 № 724 «О проекте решения Соликамской городской Думы «О бюджете Соликамского городского округа на 2010 год и плановый период 2011 и 2012 годов»  (первое чтение)», на комиссию по экономической политике и бюджету Соликамской городской Думы была возложена подготовка и проведение публичных слушаний по проекту решения «О бюджете Соликамского городского округа на 2010 год и плановый период 2011 и 2012 годов» в форме массового обсуждения населением Соликам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был официально опубликован в газете «Соликамский рабочий» 19 ноября 2009 года  № 13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новленным порядком учета предложений по проекту решения Соликамской городской Думы «О бюджете Соликамского городского округа на 2010 год и плановый период 2011 и 2012 годов» все предложения и замечания принимались до 01 декабря 200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массового обсуждения указанного проекта муниципального правового акта с 19 ноября 2009 до 01 декабря 2009года  в комиссию по экономической политике и бюджету Соликамской городской Думы по проекту решения  предложений и замечаний не поступи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е обстоятельства включены в протокол заседания комиссии по экономической политике и бюджету Соликамской городской Думы о результатах публичных слушаний по проекту решения Соликамской городской Думы «О бюджете Соликамского городского округа на 2010 год и плановый период 2011 и 2012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публичные слушания в форме массового обсуждения населением Соликамского городского округа проекта решения  Соликамской городской Думы «О бюджете Соликамского городского округа на 2010 год и плановый период 2011 и 2012 годов» следует считать состоявшими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о результатах публичных слушаний  направить для утверждения Соликамской городской Ду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           ________________________   </w:t>
        <w:tab/>
        <w:t>Г.Е.Соз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</w:t>
        <w:tab/>
        <w:t xml:space="preserve">   ________________________    </w:t>
        <w:tab/>
        <w:t>Ю.Ю. Фис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_____    </w:t>
        <w:tab/>
        <w:t>В.И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_____    </w:t>
        <w:tab/>
        <w:t>В.В.Маль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_____    </w:t>
        <w:tab/>
        <w:t>К.Д. 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_____  </w:t>
        <w:tab/>
        <w:t>Н.Н.Лу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_____  </w:t>
        <w:tab/>
        <w:t>В.Н. Гребе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_____  </w:t>
        <w:tab/>
        <w:t>Ф.Ф.Никола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_____     </w:t>
        <w:tab/>
        <w:t>Б.Ш. Ах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09.12.2009 </w:t>
        <w:tab/>
        <w:tab/>
        <w:tab/>
        <w:tab/>
        <w:t>№ 74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«О бюджет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 год и плановый период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2011 и 2012 годов» (второе чтение)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ствуясь Положением о бюджетном процессе в Соликамском городском округе, утвержденном решением Соликамской городской Думы от 31 октября 2007 года № 236 «Об утверждении Положения о бюджетном процессе в Соликамском городском округ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проект решения Соликамской городской Ду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Соликамского городского округа на 2010 год и плановый период 2011 и 2012 годов» во втором чт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 срок внесения поправок до 15 час. 20 мин. 09 дека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Назначить дату рассмотрения проекта решения Соликамской городской Ду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Соликамского городского округа на 2010 год и плановый период 2011 и 2012 годов» в третьем чтении 09 декабря 2009 года в 15 час.20 ми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шение вступает в силу со дня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            И.Г. Соко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тиль"/>
    <w:basedOn w:val="Normal"/>
    <w:qFormat/>
    <w:pPr>
      <w:widowControl/>
      <w:tabs>
        <w:tab w:val="clear" w:pos="708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10:00Z</dcterms:created>
  <dc:creator>User</dc:creator>
  <dc:description/>
  <cp:keywords/>
  <dc:language>en-US</dc:language>
  <cp:lastModifiedBy>Наталья</cp:lastModifiedBy>
  <cp:lastPrinted>2009-12-10T10:34:00Z</cp:lastPrinted>
  <dcterms:modified xsi:type="dcterms:W3CDTF">2009-12-21T06:49:00Z</dcterms:modified>
  <cp:revision>34</cp:revision>
  <dc:subject/>
  <dc:title>О внесении изменений в решение</dc:title>
</cp:coreProperties>
</file>