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т 18.11.2009 </w:t>
        <w:tab/>
        <w:tab/>
        <w:tab/>
        <w:tab/>
        <w:tab/>
        <w:tab/>
        <w:tab/>
        <w:tab/>
        <w:tab/>
        <w:tab/>
        <w:t>№ 72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от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октября 2007 г. № 236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бюджетном процессе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м городском округ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статьей 5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ликамская город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ложение о бюджетном процессе в Соликамском городском округе, утвержденное решением Соликамской городской Думы от 31 октября 2007 года № 23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дополнить пункт 7 статьи 15 абзацем 1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 распределение бюджетных ассигнований по разделам и подразделам классификации расходов  бюджет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абзацы 16-31 пункта 7 статьи 15 считать соответственно абзацами 17-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С.В. 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т 18.11.2009 </w:t>
        <w:tab/>
        <w:tab/>
        <w:tab/>
        <w:tab/>
        <w:tab/>
        <w:tab/>
        <w:tab/>
        <w:tab/>
        <w:tab/>
        <w:tab/>
        <w:t>№ 72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ликамск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й Думы «О бюдже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 и плановый период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и 2012 годов» (первое чтение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Положением о бюджетном процессе в Соликамском городском округе, утвержденном решением Соликамской городской Думы от 31 октября 2007 года № 236 «Об утверждении Положения о бюджетном процессе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Принять проект решения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икамского городского округа на 2010 год и плановый период 2011 и 2012 годов» в первом чт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Создать рабочую группу по подготовке  проекта решения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икамского городского округа на 2010 год и плановый период 2011 и 2012 годов» ко второму чтению в следующем сост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зинова Галина Егоровна                </w:t>
        <w:tab/>
        <w:t>депутат от избирательного округа №10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исюк Юрий Юрьевич                      </w:t>
        <w:tab/>
        <w:t>депутат от избирательного округа № 4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Лушникова Нина Николаевна           </w:t>
        <w:tab/>
        <w:t>депутат от избирательного округа № 6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Тарасов Константин Джемалович    </w:t>
        <w:tab/>
        <w:t>депутат от избирательного округа № 21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альцев Валерий Васильевич          </w:t>
        <w:tab/>
        <w:t>депутат от избирательного округа №23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хметов Буллат Шагемерданович   </w:t>
        <w:tab/>
        <w:t>депутат от избирательного округа № 19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еоргиев Олег Борисович                 </w:t>
        <w:tab/>
        <w:t>депутат от избирательного округа №15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Епишина Елена Евгеньевна              </w:t>
        <w:tab/>
        <w:t>депутат от избирательного округа № 20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тухов Юрий Николаевич              </w:t>
        <w:tab/>
        <w:t>депутат от избирательного округа № 16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Шилкова Надежда Александровна  </w:t>
        <w:tab/>
        <w:t>депутат от избирательного округа № 13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лександров Олег Олегович            </w:t>
        <w:tab/>
        <w:t xml:space="preserve">депутат от избирательного округа № 17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илиппова Валентина Сергеевна    </w:t>
        <w:tab/>
        <w:t>депутат от избирательного округа № 14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ыдрина Любовь Валентиновна     </w:t>
        <w:tab/>
        <w:t xml:space="preserve">первый заместитель главы администрации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минов Дмитрий Николаевич     заместитель главы администрации гор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секина  Евгения Викторовна       заместитель главы администрации гор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ошев Вячеслав Викторович         заместитель главы администрации гор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селова Наталья Ивановна        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гор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емешинская Ольга Николаевна    заместитель начальника правового </w:t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правления администрации гор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шагина Наталья Юрьевна              инспектор контрольно-счетного комит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ликамской городской Дум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хматова Вера Владимировна         консультант аппарата Соликамс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городской Думы;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становить  предельный срок внесения письменных поправок субъектами правотворческой инициативы до 02 декабря 2009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значить датой рассмотрения проекта решения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икамского городского округа на 2010 год и плановый период 2011 и 2012 годов» во втором чтении 09 декабря 2009 года.</w:t>
      </w:r>
    </w:p>
    <w:p>
      <w:pPr>
        <w:pStyle w:val="Normal"/>
        <w:shd w:fill="FFFFFF" w:val="clear"/>
        <w:tabs>
          <w:tab w:val="clear" w:pos="708"/>
          <w:tab w:val="left" w:pos="9918" w:leader="none"/>
        </w:tabs>
        <w:ind w:left="122" w:right="518" w:firstLine="5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Назначить публичные слушания по проекту решения Соликамской городской Думы «О бюджете Соликамского </w:t>
      </w:r>
      <w:r>
        <w:rPr>
          <w:sz w:val="28"/>
          <w:szCs w:val="28"/>
        </w:rPr>
        <w:t>городского округа на 2010 год и плановый период 2011 и 2012 годов».</w:t>
      </w:r>
    </w:p>
    <w:p>
      <w:pPr>
        <w:pStyle w:val="Normal"/>
        <w:shd w:fill="FFFFFF" w:val="clear"/>
        <w:ind w:left="118" w:firstLine="60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6. Форма проведения публичных слушаний: массовое обсуждение </w:t>
      </w:r>
      <w:r>
        <w:rPr>
          <w:spacing w:val="1"/>
          <w:sz w:val="28"/>
          <w:szCs w:val="28"/>
        </w:rPr>
        <w:t xml:space="preserve">населением Соликамского городского округа проекта муниципального правового </w:t>
      </w:r>
      <w:r>
        <w:rPr>
          <w:spacing w:val="-5"/>
          <w:sz w:val="28"/>
          <w:szCs w:val="28"/>
        </w:rPr>
        <w:t>акта.</w:t>
      </w:r>
    </w:p>
    <w:p>
      <w:pPr>
        <w:pStyle w:val="Normal"/>
        <w:shd w:fill="FFFFFF" w:val="clear"/>
        <w:ind w:left="115" w:right="39" w:firstLine="605"/>
        <w:jc w:val="both"/>
        <w:rPr/>
      </w:pPr>
      <w:r>
        <w:rPr>
          <w:spacing w:val="-1"/>
          <w:sz w:val="28"/>
          <w:szCs w:val="28"/>
        </w:rPr>
        <w:t xml:space="preserve">7.Опубликовать проект решения Соликамской городской Думы «О бюджете Соликамского городского округа </w:t>
      </w:r>
      <w:r>
        <w:rPr>
          <w:sz w:val="28"/>
          <w:szCs w:val="28"/>
        </w:rPr>
        <w:t>на 2010 год и плановый период  2011 и 2012 годов» в газете «Соликамский рабочий».</w:t>
      </w:r>
    </w:p>
    <w:p>
      <w:pPr>
        <w:pStyle w:val="Normal"/>
        <w:shd w:fill="FFFFFF" w:val="clear"/>
        <w:ind w:left="101" w:firstLine="61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8. Установить следующий порядок участия населения в обсуждении: </w:t>
      </w:r>
      <w:r>
        <w:rPr>
          <w:spacing w:val="2"/>
          <w:sz w:val="28"/>
          <w:szCs w:val="28"/>
        </w:rPr>
        <w:t xml:space="preserve">рассмотрение   проекта   на   собраниях   общественных   объединений,   жителей </w:t>
      </w:r>
      <w:r>
        <w:rPr>
          <w:spacing w:val="1"/>
          <w:sz w:val="28"/>
          <w:szCs w:val="28"/>
        </w:rPr>
        <w:t>Соликамского городского округа, обсуждение в средствах массовой информации, индивидуальное рассмотрение и внесение предложений и замечаний в прое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9. Установить следующий порядок учета предложений:</w:t>
      </w:r>
    </w:p>
    <w:p>
      <w:pPr>
        <w:pStyle w:val="Normal"/>
        <w:shd w:fill="FFFFFF" w:val="clear"/>
        <w:ind w:left="67" w:right="53" w:hanging="0"/>
        <w:jc w:val="both"/>
        <w:rPr>
          <w:spacing w:val="-1"/>
          <w:sz w:val="28"/>
          <w:szCs w:val="28"/>
        </w:rPr>
      </w:pPr>
      <w:r>
        <w:rPr>
          <w:spacing w:val="5"/>
          <w:sz w:val="28"/>
          <w:szCs w:val="28"/>
        </w:rPr>
        <w:t xml:space="preserve">           </w:t>
      </w:r>
      <w:r>
        <w:rPr>
          <w:spacing w:val="5"/>
          <w:sz w:val="28"/>
          <w:szCs w:val="28"/>
        </w:rPr>
        <w:t xml:space="preserve">все предложения  к проекту решения Соликамской городской Думы «О бюджете Соликамского городского округа на 2010 </w:t>
      </w:r>
      <w:r>
        <w:rPr>
          <w:sz w:val="28"/>
          <w:szCs w:val="28"/>
        </w:rPr>
        <w:t xml:space="preserve">год и плановый период 2011 и 2012 годов»  подлежат направлению (передаче) в комиссию по экономической политике и бюджету Соликамской городской Думы по адресу: ул. 20-летия Победы, д. 106  </w:t>
      </w:r>
      <w:r>
        <w:rPr>
          <w:spacing w:val="8"/>
          <w:sz w:val="28"/>
          <w:szCs w:val="28"/>
        </w:rPr>
        <w:t xml:space="preserve">г. Соликамск, кабинет № 23 до   01 декабря 2009 года. Все </w:t>
      </w:r>
      <w:r>
        <w:rPr>
          <w:spacing w:val="11"/>
          <w:sz w:val="28"/>
          <w:szCs w:val="28"/>
        </w:rPr>
        <w:t xml:space="preserve">предложения подлежат включению в протокол публичных слушаний и </w:t>
      </w:r>
      <w:r>
        <w:rPr>
          <w:spacing w:val="1"/>
          <w:sz w:val="28"/>
          <w:szCs w:val="28"/>
        </w:rPr>
        <w:t xml:space="preserve">обобщаются комиссией по экономической политике и бюджету Соликамской </w:t>
      </w:r>
      <w:r>
        <w:rPr>
          <w:spacing w:val="-1"/>
          <w:sz w:val="28"/>
          <w:szCs w:val="28"/>
        </w:rPr>
        <w:t>городской Думы.</w:t>
      </w:r>
    </w:p>
    <w:p>
      <w:pPr>
        <w:pStyle w:val="Normal"/>
        <w:shd w:fill="FFFFFF" w:val="clear"/>
        <w:spacing w:lineRule="exact" w:line="324"/>
        <w:ind w:left="7" w:right="39" w:firstLine="713"/>
        <w:jc w:val="both"/>
        <w:rPr/>
      </w:pPr>
      <w:r>
        <w:rPr>
          <w:spacing w:val="2"/>
          <w:sz w:val="28"/>
          <w:szCs w:val="28"/>
        </w:rPr>
        <w:t xml:space="preserve">Установить день, время и место подведения результатов обсуждения: </w:t>
      </w:r>
      <w:r>
        <w:rPr>
          <w:spacing w:val="1"/>
          <w:sz w:val="28"/>
          <w:szCs w:val="28"/>
        </w:rPr>
        <w:t>«01» декабря  2009 года  14.00 час., ул.20-летия Победы, д. 106, г. Соликамс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5" w:after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10. Возложить подготовку  и  проведение  массового  обсуждения проекта решения Соликамской городской Думы «О </w:t>
      </w:r>
      <w:r>
        <w:rPr>
          <w:spacing w:val="1"/>
          <w:sz w:val="28"/>
          <w:szCs w:val="28"/>
        </w:rPr>
        <w:t>бюджете   Соликамского   городского   округа   на   2010   год и плановый период 2011 и 2012 годов» на комиссию по экономической политике и бюджету Соликамской городской Ду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/>
      </w:pPr>
      <w:r>
        <w:rPr>
          <w:spacing w:val="-16"/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11. Решение подлежит официальному опубликованию в газете </w:t>
      </w:r>
      <w:r>
        <w:rPr>
          <w:sz w:val="28"/>
          <w:szCs w:val="28"/>
        </w:rPr>
        <w:t>«Соликамский рабочий».</w:t>
      </w:r>
    </w:p>
    <w:p>
      <w:pPr>
        <w:pStyle w:val="Normal"/>
        <w:shd w:fill="FFFFFF" w:val="clear"/>
        <w:spacing w:lineRule="exact" w:line="324"/>
        <w:ind w:firstLine="720"/>
        <w:jc w:val="both"/>
        <w:rPr/>
      </w:pPr>
      <w:r>
        <w:rPr>
          <w:sz w:val="28"/>
          <w:szCs w:val="28"/>
        </w:rPr>
        <w:t>12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44:00Z</dcterms:created>
  <dc:creator>User</dc:creator>
  <dc:description/>
  <cp:keywords/>
  <dc:language>en-US</dc:language>
  <cp:lastModifiedBy>Наталья</cp:lastModifiedBy>
  <cp:lastPrinted>2009-11-18T15:37:00Z</cp:lastPrinted>
  <dcterms:modified xsi:type="dcterms:W3CDTF">2009-12-21T06:30:00Z</dcterms:modified>
  <cp:revision>8</cp:revision>
  <dc:subject/>
  <dc:title/>
</cp:coreProperties>
</file>