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12.2010 № 96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9.12.2009 № 747 «О бюджет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0 год и плановый период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и 2012 годов»</w:t>
      </w:r>
    </w:p>
    <w:p>
      <w:pPr>
        <w:pStyle w:val="Normal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обращение администрации города от 10.12.2010 </w:t>
      </w:r>
      <w:r>
        <w:rPr>
          <w:bCs/>
          <w:sz w:val="28"/>
          <w:szCs w:val="28"/>
          <w:lang w:val="en-US"/>
        </w:rPr>
        <w:t xml:space="preserve">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026-02/14</w:t>
      </w:r>
      <w:r>
        <w:rPr>
          <w:bCs/>
          <w:sz w:val="28"/>
          <w:szCs w:val="28"/>
        </w:rPr>
        <w:t xml:space="preserve">б-1093, </w:t>
      </w: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ликамской городской Думы от 09.12.2009 № 747 «О бюджете Соликамского городского округа на 2010 год и плановый период 2011 и 2012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нести отдельные изменения в таблицу в приложении 1 к решению Соликамской городской Думы от 09.12.2009 № 747 «Доходы бюджета Соликамского городского округа на 2010 год» согласно приложению  1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нести отдельные изменения в таблицу в приложении 3 к решению Соликамской городской Думы от 09.12.2009 № 747 «Распределение бюджетных ассигнований по разделам и подразделам классификации расходов бюджета на 2010 год»  согласно приложению  2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нести отдельные изменения в таблицу в приложении 5 к решению Соликамской городской Думы от 09.12.2009 № 747 «Ведомственная структура расходов бюджета на 2010 год» согласно приложению 3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нести отдельные изменения в таблицу в приложении 8 к решению Соликамской городской Думы от 09.12.2009 № 747 «Перечень целевых программ, подлежащих финансированию на 2010 год»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строку</w:t>
      </w:r>
    </w:p>
    <w:tbl>
      <w:tblPr>
        <w:tblW w:w="92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2"/>
        <w:gridCol w:w="1559"/>
      </w:tblGrid>
      <w:tr>
        <w:trPr>
          <w:trHeight w:val="600" w:hRule="atLeast"/>
        </w:trPr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"Развитие и оптимизация социальной сферы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43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ой:</w:t>
      </w:r>
    </w:p>
    <w:tbl>
      <w:tblPr>
        <w:tblW w:w="92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2"/>
        <w:gridCol w:w="1559"/>
      </w:tblGrid>
      <w:tr>
        <w:trPr>
          <w:trHeight w:val="600" w:hRule="atLeast"/>
        </w:trPr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"Развитие и оптимизация социальной сферы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93,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строку </w:t>
      </w:r>
    </w:p>
    <w:tbl>
      <w:tblPr>
        <w:tblW w:w="92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2"/>
        <w:gridCol w:w="1559"/>
      </w:tblGrid>
      <w:tr>
        <w:trPr>
          <w:trHeight w:val="735" w:hRule="atLeast"/>
        </w:trPr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целевая  программа «Административная реформа в Соликамском городском округ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изложить в редакции:</w:t>
      </w:r>
    </w:p>
    <w:tbl>
      <w:tblPr>
        <w:tblW w:w="92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2"/>
        <w:gridCol w:w="1559"/>
      </w:tblGrid>
      <w:tr>
        <w:trPr>
          <w:trHeight w:val="735" w:hRule="atLeast"/>
        </w:trPr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 программа «Административная реформа в Соликамском городском округе на 2010-201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у «217 093,0» заменить цифрой «227 543,0».</w:t>
      </w:r>
    </w:p>
    <w:p>
      <w:pPr>
        <w:pStyle w:val="ConsPlusNormal"/>
        <w:widowControl/>
        <w:spacing w:before="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Внести отдельные изменения в таблицу в приложении 10 к решению Соликамской городской Думы от 09.12.2009 № 747 «Средства, передаваемые в бюджет Соликамского городского округа из бюджета Пермского края  на 2010 год»:  </w:t>
      </w:r>
    </w:p>
    <w:p>
      <w:pPr>
        <w:pStyle w:val="ConsPlusNormal"/>
        <w:widowControl/>
        <w:ind w:firstLine="708"/>
        <w:jc w:val="both"/>
        <w:rPr/>
      </w:pPr>
      <w:r>
        <w:rPr/>
        <w:t>строку</w:t>
      </w:r>
    </w:p>
    <w:tbl>
      <w:tblPr>
        <w:tblW w:w="92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2"/>
        <w:gridCol w:w="1559"/>
      </w:tblGrid>
      <w:tr>
        <w:trPr>
          <w:trHeight w:val="900" w:hRule="atLeast"/>
        </w:trPr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  <w:r>
              <w:rPr>
                <w:color w:val="FF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беспечение жилыми помещениями  детей-сирот, детей, оставшихся без попечения родител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ой:</w:t>
      </w:r>
    </w:p>
    <w:tbl>
      <w:tblPr>
        <w:tblW w:w="92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2"/>
        <w:gridCol w:w="1559"/>
      </w:tblGrid>
      <w:tr>
        <w:trPr>
          <w:trHeight w:val="900" w:hRule="atLeast"/>
        </w:trPr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  <w:r>
              <w:rPr>
                <w:color w:val="FF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беспечение жилыми помещениями  детей-сирот, детей, оставшихся без попечения родител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по строке «ИТОГО» цифру «603 566,3»  заменить цифрой «603 583,4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 в газете «Соликамский рабочий». </w:t>
      </w:r>
    </w:p>
    <w:p>
      <w:pPr>
        <w:pStyle w:val="ConsNormal"/>
        <w:widowControl/>
        <w:spacing w:before="480" w:after="0"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autoSpaceDE w:val="false"/>
        <w:spacing w:lineRule="exact" w:line="240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4:49:00Z</dcterms:created>
  <dc:creator>User</dc:creator>
  <dc:description/>
  <cp:keywords/>
  <dc:language>en-US</dc:language>
  <cp:lastModifiedBy>.</cp:lastModifiedBy>
  <cp:lastPrinted>2010-12-13T16:02:00Z</cp:lastPrinted>
  <dcterms:modified xsi:type="dcterms:W3CDTF">2010-12-16T04:50:00Z</dcterms:modified>
  <cp:revision>3</cp:revision>
  <dc:subject/>
  <dc:title>Об утверждении заключения депутатской </dc:title>
</cp:coreProperties>
</file>