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11.2010 № 9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пользования и застро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статьи 32 Градостроительного кодекса Российской Федерации, статьи 16 Федерального закона от 06 октября 2003 г. № 131-ФЗ «Об общих принципах организации местного самоуправления в Российской Федерации», статьи 6, пункта 6 части 2 статьи 23 Устава Соликамского городского ок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е Правила землепользования и застройки Соликам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решение Соликамской городской Думы от 29.04.2004 № 303 «Об утверждении Правил землепользования и застройки города Соликамска на основании правового зонирования территор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15:00Z</dcterms:created>
  <dc:creator>.</dc:creator>
  <dc:description/>
  <cp:keywords/>
  <dc:language>en-US</dc:language>
  <cp:lastModifiedBy>.</cp:lastModifiedBy>
  <dcterms:modified xsi:type="dcterms:W3CDTF">2010-12-02T05:17:00Z</dcterms:modified>
  <cp:revision>3</cp:revision>
  <dc:subject/>
  <dc:title/>
</cp:coreProperties>
</file>