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0209597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13054818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