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96463006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2035012302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