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81795255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370992887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