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6662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spacing w:lineRule="exact" w:line="240"/>
        <w:ind w:left="6662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ликамской </w:t>
      </w:r>
    </w:p>
    <w:p>
      <w:pPr>
        <w:pStyle w:val="Normal"/>
        <w:spacing w:lineRule="exact" w:line="240"/>
        <w:ind w:left="6662" w:hanging="0"/>
        <w:rPr>
          <w:sz w:val="28"/>
          <w:szCs w:val="28"/>
        </w:rPr>
      </w:pPr>
      <w:r>
        <w:rPr>
          <w:sz w:val="28"/>
          <w:szCs w:val="28"/>
        </w:rPr>
        <w:t xml:space="preserve">городской Думы </w:t>
      </w:r>
    </w:p>
    <w:p>
      <w:pPr>
        <w:pStyle w:val="Normal"/>
        <w:spacing w:lineRule="exact" w:line="240"/>
        <w:ind w:left="6662" w:hanging="0"/>
        <w:rPr/>
      </w:pPr>
      <w:r>
        <w:rPr>
          <w:sz w:val="28"/>
          <w:szCs w:val="28"/>
        </w:rPr>
        <w:t xml:space="preserve">от_            _№_____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spacing w:lineRule="exact" w:line="24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  социально-экономической ситуации   в  Соликамском городском округе </w:t>
      </w:r>
      <w:r>
        <w:rPr>
          <w:color w:val="000000"/>
          <w:sz w:val="28"/>
          <w:szCs w:val="28"/>
        </w:rPr>
        <w:t xml:space="preserve">и  </w:t>
      </w:r>
    </w:p>
    <w:p>
      <w:pPr>
        <w:pStyle w:val="Normal"/>
        <w:spacing w:lineRule="exact" w:line="240"/>
        <w:jc w:val="center"/>
        <w:rPr/>
      </w:pPr>
      <w:r>
        <w:rPr>
          <w:color w:val="000000"/>
          <w:sz w:val="28"/>
          <w:szCs w:val="28"/>
        </w:rPr>
        <w:t>о выполнении Программы социально-экономического развития</w:t>
      </w:r>
    </w:p>
    <w:p>
      <w:pPr>
        <w:pStyle w:val="Normal"/>
        <w:spacing w:lineRule="exact" w:line="240"/>
        <w:jc w:val="center"/>
        <w:rPr/>
      </w:pPr>
      <w:r>
        <w:rPr>
          <w:color w:val="000000"/>
          <w:sz w:val="28"/>
          <w:szCs w:val="28"/>
        </w:rPr>
        <w:t>Соликамского городского округа на 2008-2012 годы</w:t>
      </w:r>
    </w:p>
    <w:p>
      <w:pPr>
        <w:pStyle w:val="Normal"/>
        <w:spacing w:lineRule="exact" w:line="240"/>
        <w:jc w:val="center"/>
        <w:rPr>
          <w:color w:val="000000"/>
        </w:rPr>
      </w:pPr>
      <w:r>
        <w:rPr>
          <w:color w:val="000000"/>
          <w:sz w:val="28"/>
          <w:szCs w:val="28"/>
        </w:rPr>
        <w:t>в 2009 г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Социально-экономическое положение Соликамского  городского округа в 2009 г.</w:t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ографическая ситуация</w:t>
      </w:r>
    </w:p>
    <w:p>
      <w:pPr>
        <w:pStyle w:val="Pa5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ороде Соликамске проживают представители более 70 национальностей. Русское население Соликамска является наиболее многочисленным и составляет более 85% от общей численности населения. Второе место по чис</w:t>
        <w:softHyphen/>
        <w:t xml:space="preserve">ленности населения в городе занимают немцы (1,6%), третье – татары (1,3%). Так же на территории города проживают украинцы, коми-пермяки, белорусы, азербайджанцы и лица других национальностей. </w:t>
      </w:r>
    </w:p>
    <w:p>
      <w:pPr>
        <w:pStyle w:val="Normal"/>
        <w:spacing w:lineRule="exact" w:line="36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На 01.01.2010 г. численность постоянного населения города  составила 95191 чел.. В течение 2009 г. численность населения города Соликамска сократилась на 1031чел., или на 1,07% по отношению к 2008 г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/>
        <w:drawing>
          <wp:inline distT="0" distB="0" distL="0" distR="0">
            <wp:extent cx="5876925" cy="3686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925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озрастная структура населения на 01.01.2009 г.: население в  трудоспособном возрасте – 63,4%, дети (до 18 лет) – 19,5%,  лица  пенсионного возраста  - 13,1%. Структура населения по полу: женщины - 54%, мужчины – 46%.</w:t>
      </w:r>
    </w:p>
    <w:p>
      <w:pPr>
        <w:pStyle w:val="Normal"/>
        <w:numPr>
          <w:ilvl w:val="0"/>
          <w:numId w:val="0"/>
        </w:numPr>
        <w:spacing w:lineRule="exact" w:line="360"/>
        <w:ind w:firstLine="709"/>
        <w:outlineLvl w:val="0"/>
        <w:rPr>
          <w:sz w:val="28"/>
          <w:szCs w:val="20"/>
        </w:rPr>
      </w:pPr>
      <w:r>
        <w:rPr>
          <w:sz w:val="28"/>
          <w:szCs w:val="20"/>
        </w:rPr>
        <w:t>Основные показатели социально-демографической ситуации г. Соликамска: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993"/>
        <w:gridCol w:w="1134"/>
      </w:tblGrid>
      <w:tr>
        <w:trPr>
          <w:tblHeader w:val="true"/>
          <w:trHeight w:val="477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9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вая численность населения, тыс. 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родившихся, 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умерших, 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5</w:t>
            </w:r>
          </w:p>
        </w:tc>
      </w:tr>
      <w:tr>
        <w:trPr>
          <w:trHeight w:val="264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эффициент рождаемости (число родившихся на 1000 чел. населен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эффициент смертности (число умерших на 1000 чел. населен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ественный прирост (+), убыль (-), 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2</w:t>
            </w:r>
          </w:p>
        </w:tc>
      </w:tr>
      <w:tr>
        <w:trPr>
          <w:trHeight w:val="487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естественной убыли (естественная убыль на 1000 человек населен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0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заключенных браков, случае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разводов, случае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грационный прирост (-убыль), 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39</w:t>
            </w:r>
          </w:p>
        </w:tc>
      </w:tr>
    </w:tbl>
    <w:p>
      <w:pPr>
        <w:pStyle w:val="Normal"/>
        <w:spacing w:lineRule="exact" w:line="360"/>
        <w:ind w:firstLine="709"/>
        <w:rPr>
          <w:sz w:val="28"/>
          <w:szCs w:val="28"/>
        </w:rPr>
      </w:pPr>
      <w:r>
        <w:rPr>
          <w:sz w:val="28"/>
          <w:szCs w:val="28"/>
        </w:rPr>
        <w:t>Естественная убыль за 2009 г. составила 2,0 на 1000 чел. населения (за 2008 г. - 2,7 на 1000 чел. населения), что на 17,6% превышает  средний показатель по Пермскому краю за 2009 г. (-1,7).</w:t>
      </w:r>
    </w:p>
    <w:p>
      <w:pPr>
        <w:pStyle w:val="Normal"/>
        <w:spacing w:lineRule="exact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rPr>
          <w:b/>
          <w:b/>
          <w:sz w:val="28"/>
          <w:szCs w:val="20"/>
        </w:rPr>
      </w:pPr>
      <w:r>
        <w:rPr>
          <w:b/>
          <w:sz w:val="28"/>
          <w:szCs w:val="28"/>
        </w:rPr>
        <w:t>Промышленность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</w:rPr>
        <w:t xml:space="preserve">Соликамск  относится  к  числу  городов, обладающих  мощным  промышленным  потенциалом. </w:t>
      </w:r>
      <w:r>
        <w:rPr>
          <w:sz w:val="28"/>
          <w:szCs w:val="28"/>
        </w:rPr>
        <w:t>Промышленность - ведущая, градообразующая отрасль хозяйственного комплекса города, которая и определяет уровень социально-экономического развития территории, так как в основном формирует налогооблагаемую базу для местного бюджета, определяет уровень инвестиционной деятельности, уровень денежных доходов населения. Развитие социальной сферы напрямую зависит от состояния и эффективности работы промышленного комплекса города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rPr>
          <w:sz w:val="28"/>
        </w:rPr>
      </w:pPr>
      <w:r>
        <w:rPr>
          <w:sz w:val="28"/>
        </w:rPr>
        <w:t>В  промышленности  города  по-прежнему доминируют    предприятия  следующих  отраслей:  химической  -  ОАО «Сильвинит», целлюлозно-бумажной – ОАО «Соликамскбумпром»,  цветной  металлургии  -  ОАО «Соликамский  магниевый завод», имеются предприятия лесозаготовительной  и  деревообрабатывающей,  пищевой,  полиграфической  отраслей   и  промышленности  строительных  материалов.</w:t>
      </w:r>
    </w:p>
    <w:p>
      <w:pPr>
        <w:pStyle w:val="TextBody"/>
        <w:tabs>
          <w:tab w:val="left" w:pos="1276" w:leader="none"/>
          <w:tab w:val="left" w:pos="9899" w:leader="none"/>
        </w:tabs>
        <w:ind w:right="-1" w:firstLine="567"/>
        <w:rPr>
          <w:sz w:val="28"/>
        </w:rPr>
      </w:pPr>
      <w:r>
        <w:rPr>
          <w:sz w:val="28"/>
          <w:szCs w:val="28"/>
        </w:rPr>
        <w:t xml:space="preserve">За 2009 год промышленными предприятиями города отгружено товаров собственного производства и выполнено работ и услуг в действующих ценах на сумму 43 265,1 млн.руб., </w:t>
      </w:r>
      <w:r>
        <w:rPr>
          <w:sz w:val="28"/>
        </w:rPr>
        <w:t xml:space="preserve">что составляет 6,3% в общем объеме отгруженных товаров собственного производства, выполненных работ и услуг организациями в целом по Пермскому краю. </w:t>
      </w:r>
      <w:r>
        <w:rPr>
          <w:sz w:val="28"/>
          <w:szCs w:val="28"/>
        </w:rPr>
        <w:t>Темп роста составил 70 %.</w:t>
      </w:r>
    </w:p>
    <w:p>
      <w:pPr>
        <w:pStyle w:val="Normal"/>
        <w:spacing w:lineRule="exact" w:line="360"/>
        <w:ind w:right="-107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ледует отметить, что «докризисные» результаты работ на ряде  предприятий на данный момент не достигнуты.</w:t>
      </w:r>
    </w:p>
    <w:p>
      <w:pPr>
        <w:pStyle w:val="Normal"/>
        <w:spacing w:lineRule="exact" w:line="360"/>
        <w:ind w:right="-107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и ранее, основной удельный вес в реализации продукции  принадлежит химической промышленности – 69,4%. На долю целлюлозно-бумажного производства приходится 17,5%  всех отгруженных товаров, доля цветной металлургии в общем объеме отгруженной продукции составляет  8,0%. На долю энергетики и прочих производств приходится 3,8 и 1,3%, соответственно.</w:t>
      </w:r>
    </w:p>
    <w:p>
      <w:pPr>
        <w:pStyle w:val="Normal"/>
        <w:ind w:firstLine="1701"/>
        <w:rPr>
          <w:color w:val="0070C0"/>
          <w:sz w:val="28"/>
          <w:szCs w:val="28"/>
        </w:rPr>
      </w:pPr>
      <w:r>
        <w:rPr/>
        <w:drawing>
          <wp:inline distT="0" distB="0" distL="0" distR="0">
            <wp:extent cx="3390900" cy="27508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275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Объем промышленного производства на душу населения в 2009 г. составил</w:t>
      </w:r>
      <w:r>
        <w:rPr>
          <w:color w:val="548DD4"/>
          <w:sz w:val="28"/>
        </w:rPr>
        <w:t xml:space="preserve"> </w:t>
      </w:r>
      <w:r>
        <w:rPr>
          <w:sz w:val="28"/>
        </w:rPr>
        <w:t xml:space="preserve">449,6 тыс.руб., что превышает средний показатель по Пермскому краю на 67,6% (271,1 тыс.руб.), по г. Березники на 30,9% (347,1 тыс.руб.). В промышленности города занято  21051 чел. (среднесписочная численность). Среднемесячная заработная плата составила  </w:t>
      </w:r>
      <w:r>
        <w:rPr>
          <w:sz w:val="28"/>
          <w:szCs w:val="28"/>
        </w:rPr>
        <w:t xml:space="preserve">16300 </w:t>
      </w:r>
      <w:r>
        <w:rPr>
          <w:sz w:val="28"/>
        </w:rPr>
        <w:t>руб.</w:t>
      </w:r>
      <w:r>
        <w:rPr>
          <w:sz w:val="28"/>
          <w:szCs w:val="28"/>
        </w:rPr>
        <w:t>, увеличившись по сравнению с прошлым годом на 2,3%. Финансовым результатом промышленных предприятий города за 2009 г. является прибыль в размере 20360,9 млн.руб..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оительная и инвестиционная деятельность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  <w:szCs w:val="28"/>
        </w:rPr>
        <w:t xml:space="preserve">Для  выполнения  строительно-монтажных  работ  в  городе  имеется  необходимая  база  стройиндустрии. Весь  объем  промышленного  и  гражданского  строительства в  городе  осуществляется   ЗАО  «Соликамскстрой», ООО «СМУ № 2», ООО «Ирдом», ООО «Интралит»,ООО «Кама-Строй»  и ООО «СМУ № 1»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2009 г. предприятиями и организациями города на развитие экономики и социальной сферы за счет всех источников финансирования было направлено (в действующих ценах) 6136,8 млн.руб. инвестиций в основной капитал, что составляет 73,0% к уровню 2008 г. (2008 г.- 8400,9 млн.руб.). Доля г. Соликамск  в общем объеме инвестиций в основной капитал по Пермскому краю за 2009 г. составила 4,6%, доля г. Березники - 10,6%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Основной объем капитальных  вложений 5950,7 млн.руб. (97% от общего объема) в 2009 году был направлен на строительство, расширение, реконструкцию и техническое перевооружение производственных объектов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видовой структуро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нвестиций в основной капитал на строительство жилых зданий было направлено 3,0% общего объема (184,9 млн.руб.), на строительство зданий (кроме жилых) и сооружений – 54,1% (3317,9 млн.руб.), на приобретение машин, оборудования и транспортных средств и монтаж оборудования  израсходовано 42,9 млн.руб. ( 2632,8%), прочие затраты составили 0,02% (1,2 млн.руб.). </w:t>
      </w:r>
    </w:p>
    <w:p>
      <w:pPr>
        <w:pStyle w:val="Normal"/>
        <w:jc w:val="center"/>
        <w:rPr>
          <w:szCs w:val="28"/>
        </w:rPr>
      </w:pPr>
      <w:r>
        <w:rPr/>
        <w:drawing>
          <wp:inline distT="0" distB="0" distL="0" distR="0">
            <wp:extent cx="5876925" cy="3686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925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структуре инвестиций в основной капитал по источникам финансирования в 2009 г. (также, как и в 2008 г.) приходится на:</w:t>
      </w:r>
    </w:p>
    <w:p>
      <w:pPr>
        <w:pStyle w:val="Normal"/>
        <w:numPr>
          <w:ilvl w:val="0"/>
          <w:numId w:val="18"/>
        </w:numPr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собственные средства предприятий и организаций – 5774,7 млн.рублей (94,1%), в 2008 году данный показатель составлял 7052,6 млн.руб.(84,0%);</w:t>
      </w:r>
    </w:p>
    <w:p>
      <w:pPr>
        <w:pStyle w:val="Normal"/>
        <w:numPr>
          <w:ilvl w:val="0"/>
          <w:numId w:val="18"/>
        </w:numPr>
        <w:spacing w:lineRule="exact" w:line="360"/>
        <w:ind w:left="1429" w:hanging="295"/>
        <w:jc w:val="both"/>
        <w:rPr>
          <w:sz w:val="28"/>
          <w:szCs w:val="28"/>
        </w:rPr>
      </w:pPr>
      <w:r>
        <w:rPr>
          <w:sz w:val="28"/>
          <w:szCs w:val="28"/>
        </w:rPr>
        <w:t>привлеченные средства - 5,9% (362,1 млн.руб.), в т.ч. кредиты банков - 27,4% (99,3 млн.руб.), бюджетные средства - 70,7 % (256,1 млн.руб.)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бъем работ, выполненный по виду экономической деятельности «Строительство» за 2009 г. составил 1282,8 млн.рублей (в действующих ценах) или 55,2% к уровню 2008 года (2324,5 млн.руб.). В объемах работ по Пермскому краю  доля г. Соликамск составляет 2,8 %, в 2008 г. - 5,3%.</w:t>
      </w:r>
    </w:p>
    <w:p>
      <w:pPr>
        <w:pStyle w:val="Normal"/>
        <w:spacing w:lineRule="exact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оительство важнейших пусковых объектов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В 2009 году на территории города было намечено к вводу в эксплуатацию административное здание МИНФС России № 1 на углу улиц Калийная и Революции, общей площадью 3,95 тыс.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На строительство данного объекта использовано средств из федерального бюджета 29,9 млн.руб., процент технической готовности равен 100%, однако, здание в промышленную эксплуатацию в 2009 году не введено.</w:t>
      </w:r>
    </w:p>
    <w:p>
      <w:pPr>
        <w:pStyle w:val="Normal"/>
        <w:ind w:firstLine="720"/>
        <w:jc w:val="both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</w:r>
    </w:p>
    <w:p>
      <w:pPr>
        <w:pStyle w:val="Heading2"/>
        <w:spacing w:before="0" w:after="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Жилищное строительство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2009 году на территории города предприятиями и организациями всех форм собственности, а также индивидуальными застройщиками построено 76 квартир общей площадью 1042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что в 2,3 раза выше уровня предыдущего года. Ввод жилья осуществлялся:</w:t>
      </w:r>
    </w:p>
    <w:p>
      <w:pPr>
        <w:pStyle w:val="Normal"/>
        <w:numPr>
          <w:ilvl w:val="0"/>
          <w:numId w:val="8"/>
        </w:numPr>
        <w:spacing w:lineRule="exact" w:line="360"/>
        <w:jc w:val="both"/>
        <w:rPr/>
      </w:pPr>
      <w:r>
        <w:rPr>
          <w:sz w:val="28"/>
          <w:szCs w:val="28"/>
        </w:rPr>
        <w:t>МУ УКС – реконструкция нежилого здания по ул. Р.Землячки и перевод его в жилое помещение – 14 квартир общей площадью 72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spacing w:lineRule="exact" w:line="360"/>
        <w:jc w:val="both"/>
        <w:rPr/>
      </w:pPr>
      <w:r>
        <w:rPr>
          <w:sz w:val="28"/>
          <w:szCs w:val="28"/>
        </w:rPr>
        <w:t xml:space="preserve">ЗАО «Соликамскстрой» -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 – 2 подъезда пяти этажного жилого дома с мансардным этажом, со встроено-пристроенным помещением торгово-административного назначения, 34 квартиры общей площадью 3567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spacing w:lineRule="exact" w:line="360"/>
        <w:jc w:val="both"/>
        <w:rPr/>
      </w:pPr>
      <w:r>
        <w:rPr>
          <w:sz w:val="28"/>
          <w:szCs w:val="28"/>
        </w:rPr>
        <w:t>индивидуальными застройщиками построено 28 жилых домов общей площадью 613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 УКС – проведена работа по реконструкции трех этажного здания общежития под квартиры по ул. Белинского - 42 квартиры, площадью 239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Данная работа не считается как вновь вводимое жилье, однако, выполненный объем работ заслуживает внимания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г. Соликамск в общем объеме введенного в действие жилья по Пермскому краю за 2009 г. по общей площади - 1,6%, доля г. Березники - 2,1%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Финансовый результат (прибыль минус убыток) строительных организаций города за 2009 г. составил 238,4 млн.руб.  прибыли (по сравнению с 2008 г. уменьшился на 20,9%). Средняя заработная плата в строительных организациях за отчетный год составила 17374,1, что составляет 89,8%  от уровня 2008 г.. </w:t>
      </w:r>
    </w:p>
    <w:p>
      <w:pPr>
        <w:pStyle w:val="Normal"/>
        <w:spacing w:lineRule="exact" w:line="360"/>
        <w:ind w:firstLine="709"/>
        <w:jc w:val="both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TextBodyIndent"/>
        <w:spacing w:lineRule="exact" w:line="360"/>
        <w:ind w:firstLine="709"/>
        <w:rPr>
          <w:b/>
          <w:b/>
          <w:sz w:val="28"/>
        </w:rPr>
      </w:pPr>
      <w:r>
        <w:rPr>
          <w:b/>
          <w:sz w:val="28"/>
        </w:rPr>
        <w:t>Финансовые  результаты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результат за 2009 год по крупным и средним предприятиям промышленности, строительства и транспорта составил  20615,8 млн. рублей прибыли, в сравнении с 2008 годом результат снизился в 1,8 раза или на 16422,3 млн. руб., число прибыльных предприятий в % к общему количеству составило - 66,7%, число убыточных - 33,3%.</w:t>
      </w:r>
    </w:p>
    <w:p>
      <w:pPr>
        <w:pStyle w:val="Normal"/>
        <w:spacing w:lineRule="exact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млн.руб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93"/>
        <w:gridCol w:w="2601"/>
        <w:gridCol w:w="207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трасль экономи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Балансовая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+)прибыль/(-)убыто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Балансовая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+)прибыль/(-)убыто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 г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емп роста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 </w:t>
            </w:r>
            <w:r>
              <w:rPr/>
              <w:t>%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Промышлен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0360,9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6714,5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55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Строитель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38,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00,9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79,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Транспор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6,8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2,6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74,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0615,8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7038,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55,7</w:t>
            </w:r>
          </w:p>
        </w:tc>
      </w:tr>
    </w:tbl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 xml:space="preserve">Основным фактором  снижения  финансового результата является уменьшение объемов отгруженных товаров собственного производства, выполненных работ и услуг на 29,8 % в сравнении с 2008  г. 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01.01.2010 г. суммарная кредиторская задолженность по обязательствам рассматриваемых отраслей экономики составила 10635,4  млн. руб.. (в сравнении с началом года уменьшилась на 23,4%  или 3230,1 млн.руб.). 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Кредиторская задолженность на 01.01.2010 г. составила 4481,2 млн. руб., в т.ч. просроченная – 27,0 % или 1209,4 млн. руб. (на 01.01.09 г. – 21,3%), увеличилась за аналогичный период прошлого года на 18,7% или 705 млн.руб.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Задолженность по полученным кредитам банков и займа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рганизаций и предприятий города за 2009 г. составила 6154,2 млн. руб..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>Задолженности по выплате заработной платы  не  имеется.</w:t>
      </w:r>
    </w:p>
    <w:p>
      <w:pPr>
        <w:pStyle w:val="Normal"/>
        <w:spacing w:lineRule="exact" w:line="36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Дебиторская задолженность  по предприятиям промышленности, строительства и транспорта за 2009 г.  увеличилась в 1,2 раза в сравнении с началом года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 составила на 01.01.2010 г. – 31563,5 млн. рублей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ind w:firstLine="709"/>
        <w:rPr>
          <w:b/>
          <w:b/>
          <w:sz w:val="28"/>
        </w:rPr>
      </w:pPr>
      <w:r>
        <w:rPr>
          <w:b/>
          <w:sz w:val="28"/>
        </w:rPr>
        <w:t>Потребительский рынок товаров и услуг</w:t>
      </w:r>
    </w:p>
    <w:p>
      <w:pPr>
        <w:pStyle w:val="TextBodyIndent"/>
        <w:spacing w:lineRule="exact" w:line="360"/>
        <w:ind w:firstLine="709"/>
        <w:rPr>
          <w:sz w:val="28"/>
        </w:rPr>
      </w:pPr>
      <w:r>
        <w:rPr>
          <w:sz w:val="28"/>
        </w:rPr>
        <w:t>В городе работают 353 предприятия стационарной торговой сети, 76 объектов мелкорозничной торговой сети, 4 розничных рынка, из них 3 универсальных и 1 специализированный – непродовольственный, 39 предприятий общественного питания (открытая сеть). Из всех предприятий розничной торговли 137 занимаются реализацией алкогольной продукции с содержанием этилового спирта, более 15 % объема готовой продукции. В городе работает 11 торговых центров и 1 бизнес-центр, функционируют 5 основных крупных торговых сетей: «Группа магазинов «ОВС», «Катюша», ТД «Баварский», ТД «Ермак», «Виват»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целом по городу в 2009 г. оборот розничной торговли по всем каналам реализации составил 6141,6 млн.руб., в сопоставимых ценах (с учетом индекса потребительских) 100%  к уровню прошлого года. Оборот розничной торговли на 1 жителя в 2009 г. составил: по г. Соликамск - 63,8 тыс.руб., по г. Березники - 86,2 тыс.руб., в целом по Пермскому краю - 107,1 тыс.руб.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Оборот общественного питания сложился в сумме 465,9 млн.рублей, в сопоставимых ценах 2008 г. – 84,5% к уровню прошлого года. Оборот общественного питания на 1 жителя в 2009 г. составил: по г. Соликамск - 4,8 тыс.руб., по г. Березники - 7,7 тыс.руб., в целом по Пермскому краю - 7,1 тыс.руб.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Объем реализации платных услуг населению по официально учтенным предприятиям в 2009 г. составил  782,2 млн.руб. (в 2008 г.- 781,5 млн.руб.). В расчете на одного жителя города: оказано различного вида платных услуг на сумму 8217 руб. (в 2008 г. - 8034 руб.),  обеспеченность бытовыми услугами составила 44,1 руб..</w:t>
      </w:r>
    </w:p>
    <w:p>
      <w:pPr>
        <w:pStyle w:val="TextBodyIndent"/>
        <w:spacing w:lineRule="exact" w:line="360"/>
        <w:ind w:right="769" w:firstLine="709"/>
        <w:rPr>
          <w:b/>
          <w:b/>
          <w:sz w:val="28"/>
        </w:rPr>
      </w:pPr>
      <w:r>
        <w:rPr>
          <w:b/>
          <w:sz w:val="28"/>
        </w:rPr>
        <w:t xml:space="preserve">Транспортное  обслуживание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>Общая протяженность муниципальных дорог (улиц, проездов), мостов и инженерных сооружений по городу Соликамску составляет 280,6 км, в т.ч. требующих ремонта  - 123 км. Общая протяженность автомобильных муниципальных дорог – 277 км (1354 тыс.м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),</w:t>
      </w:r>
      <w:r>
        <w:rPr>
          <w:color w:val="FF0000"/>
          <w:sz w:val="28"/>
        </w:rPr>
        <w:t xml:space="preserve"> </w:t>
      </w:r>
      <w:r>
        <w:rPr>
          <w:sz w:val="28"/>
        </w:rPr>
        <w:t>в т.ч. с твердым покрытием 186,7 км (900,0 тыс.м</w:t>
      </w:r>
      <w:r>
        <w:rPr>
          <w:sz w:val="28"/>
          <w:vertAlign w:val="superscript"/>
        </w:rPr>
        <w:t>2)</w:t>
      </w:r>
      <w:r>
        <w:rPr>
          <w:sz w:val="28"/>
        </w:rPr>
        <w:t>. Отремонтированных дорог (улиц, проездов) в 2009 году – 99835,5 м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. Затрачено средств на строительство и ремонт дорог - 154938,7 тыс.руб., в том числе из местного бюджета 48915,6 тыс.руб. Введенных в действие автомобильных дорог с твердым покрытием в 2009 году – нет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 xml:space="preserve">Важное место в организации транспортного обслуживания населения занимает состояние и качество дорог. С целью поддержания их в нормативном состоянии проводятся работы по их капитальному и ямочному ремонту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>В настоящее время пассажирские перевозки по г.Соликамску осуществляют  14 индивидуальных предпринимателей  и одно частное  предприятие – ООО «Горавтотранс», объединенные в Некоммерческое Партнерство «Ассоциация добросовестных перевозчиков». Парк автобусов, осуществляющих пассажирские перевозки по 25 маршрутам  составляет 102 автобуса, с ежедневным выпуском на городские маршруты в количестве 98 единиц. Пассажирским транспортом ежедневно перевозится около 50 тыс.чел.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color w:val="548DD4"/>
          <w:sz w:val="28"/>
        </w:rPr>
      </w:pPr>
      <w:r>
        <w:rPr>
          <w:sz w:val="28"/>
        </w:rPr>
        <w:t>В 2009 году перевозчиками приобретено 11 автобусов на сумму 12,5 млн.рублей. Создано ООО «Единая диспетчерская служба перевозчиков», основной задачей которой является координация работы всех перевозчиков, замена подвижного состава на линии в случае поломки. Так же, НП «Ассоциация добросовестных перевозчиков» заканчивает внедрение навигационной системы «Дозор», которая позволяет отслеживать движение автобусов по городским маршрутам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b/>
          <w:b/>
          <w:color w:val="548DD4"/>
          <w:sz w:val="28"/>
        </w:rPr>
      </w:pPr>
      <w:r>
        <w:rPr>
          <w:b/>
          <w:color w:val="548DD4"/>
          <w:sz w:val="28"/>
        </w:rPr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b/>
          <w:b/>
          <w:sz w:val="28"/>
        </w:rPr>
      </w:pPr>
      <w:r>
        <w:rPr>
          <w:b/>
          <w:sz w:val="28"/>
        </w:rPr>
        <w:t>Связь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Большое  значение   в  оценке  условий  и  уровня  жизни  населения  имеет  уровень  развития  связи  на  территории  города.  Количество пунктов  услуг связи в 2009 г. составило  4 пункта (в 2008 г.- 5 п.). Емкость городской АТС составляет - 31398 номеров. В течение последних лет наблюдается рост числа телефонных аппаратов для домашнего пользования. Общее количество  домашних телефонных аппаратов сети общего пользования  в  2009 г. составило 27062 шт. (2008 г.-26951 шт.). Обеспеченность   квартирными телефонными аппаратами сети общего пользования или имеющих на нее выход на  начало  2010 г.  в целом по городу составила 28,4 телефонных аппаратов на 100 чел. населения. Количество абонентов сотовой связи «Уралсвязьинформ»  - 75367 чел.. Кроме того, на территории города имеются пункты  операторов сотовой связи «МТС», «Мегафон», «Билайн» и др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Объем оказанных услуг связи   в 2009 г. составил    184,4 млн.руб. (2008 г. - 161,5 млн.руб.), в том числе населению 132,4 млн.руб.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b/>
          <w:b/>
          <w:sz w:val="28"/>
        </w:rPr>
      </w:pPr>
      <w:r>
        <w:rPr>
          <w:b/>
          <w:sz w:val="28"/>
        </w:rPr>
        <w:t>Жилищно-коммунальное хозяйство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Жилищно-коммунальное  хозяйство  является    одной  из важнейших  сфер  обеспечения   нормальной  жизнедеятельности   граждан  города. Поэтому  от  уровня  обеспеченности  жильем, от  технического  состояния  жилых домов  и  инженерной  инфраструктуры  города,  от  уровня  нового  жилищного  строительства  зависит  социальное  благополучие  граждан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Жилищный фонд города по состоянию на 01.01. 2010 года составил 2009,9 тыс.м</w:t>
      </w:r>
      <w:r>
        <w:rPr>
          <w:sz w:val="28"/>
          <w:vertAlign w:val="superscript"/>
        </w:rPr>
        <w:t>2</w:t>
      </w:r>
      <w:r>
        <w:rPr>
          <w:sz w:val="28"/>
        </w:rPr>
        <w:t>. В муниципальной собственности находится 348,7 тыс.м</w:t>
      </w:r>
      <w:r>
        <w:rPr>
          <w:sz w:val="28"/>
          <w:vertAlign w:val="superscript"/>
        </w:rPr>
        <w:t>2</w:t>
      </w:r>
      <w:r>
        <w:rPr>
          <w:sz w:val="28"/>
        </w:rPr>
        <w:t>. Общая площадь ветхого и  аварийный жилищного фонда составляет 75,1 тыс.м</w:t>
      </w:r>
      <w:r>
        <w:rPr>
          <w:sz w:val="28"/>
          <w:vertAlign w:val="superscript"/>
        </w:rPr>
        <w:t>2</w:t>
      </w:r>
      <w:r>
        <w:rPr>
          <w:sz w:val="28"/>
        </w:rPr>
        <w:t>. (в 2008 г. - 74,0 тыс.м</w:t>
      </w:r>
      <w:r>
        <w:rPr>
          <w:sz w:val="28"/>
          <w:vertAlign w:val="superscript"/>
        </w:rPr>
        <w:t>2).</w:t>
      </w:r>
      <w:r>
        <w:rPr>
          <w:sz w:val="28"/>
        </w:rPr>
        <w:t xml:space="preserve">  Обеспеченность  жильем на одного жителя города составляет 21,3 м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 xml:space="preserve"> общей площади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Выбранные способы управления многоквартирными домами:</w:t>
      </w:r>
    </w:p>
    <w:p>
      <w:pPr>
        <w:pStyle w:val="TextBodyIndent"/>
        <w:numPr>
          <w:ilvl w:val="0"/>
          <w:numId w:val="11"/>
        </w:numPr>
        <w:spacing w:lineRule="exact" w:line="360"/>
        <w:jc w:val="left"/>
        <w:rPr/>
      </w:pPr>
      <w:r>
        <w:rPr>
          <w:sz w:val="28"/>
        </w:rPr>
        <w:t>непосредственный способ управления - 107 домов (278,4 тыс.м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);</w:t>
      </w:r>
    </w:p>
    <w:p>
      <w:pPr>
        <w:pStyle w:val="TextBodyIndent"/>
        <w:numPr>
          <w:ilvl w:val="0"/>
          <w:numId w:val="11"/>
        </w:numPr>
        <w:spacing w:lineRule="exact" w:line="360"/>
        <w:jc w:val="left"/>
        <w:rPr/>
      </w:pPr>
      <w:r>
        <w:rPr>
          <w:sz w:val="28"/>
        </w:rPr>
        <w:t>ТСЖ - 108 домов (278,9 тыс.м</w:t>
      </w:r>
      <w:r>
        <w:rPr>
          <w:sz w:val="28"/>
          <w:vertAlign w:val="superscript"/>
        </w:rPr>
        <w:t xml:space="preserve">2  </w:t>
      </w:r>
      <w:r>
        <w:rPr>
          <w:sz w:val="28"/>
        </w:rPr>
        <w:t>);</w:t>
      </w:r>
    </w:p>
    <w:p>
      <w:pPr>
        <w:pStyle w:val="TextBodyIndent"/>
        <w:numPr>
          <w:ilvl w:val="0"/>
          <w:numId w:val="11"/>
        </w:numPr>
        <w:spacing w:lineRule="exact" w:line="360"/>
        <w:jc w:val="left"/>
        <w:rPr/>
      </w:pPr>
      <w:r>
        <w:rPr>
          <w:sz w:val="28"/>
        </w:rPr>
        <w:t>управляющие организации, выбранные на общем собрании -  345 домов (985,8 тыс.м</w:t>
      </w:r>
      <w:r>
        <w:rPr>
          <w:sz w:val="28"/>
          <w:vertAlign w:val="superscript"/>
        </w:rPr>
        <w:t xml:space="preserve">2  </w:t>
      </w:r>
      <w:r>
        <w:rPr>
          <w:sz w:val="28"/>
        </w:rPr>
        <w:t>);</w:t>
      </w:r>
    </w:p>
    <w:p>
      <w:pPr>
        <w:pStyle w:val="TextBodyIndent"/>
        <w:numPr>
          <w:ilvl w:val="0"/>
          <w:numId w:val="11"/>
        </w:numPr>
        <w:spacing w:lineRule="exact" w:line="360"/>
        <w:jc w:val="left"/>
        <w:rPr/>
      </w:pPr>
      <w:r>
        <w:rPr>
          <w:sz w:val="28"/>
        </w:rPr>
        <w:t>управляющие организации, выбранные по результатам конкурса - 509 домов (161,7 тыс.м</w:t>
      </w:r>
      <w:r>
        <w:rPr>
          <w:sz w:val="28"/>
          <w:vertAlign w:val="superscript"/>
        </w:rPr>
        <w:t xml:space="preserve">2  </w:t>
      </w:r>
      <w:r>
        <w:rPr>
          <w:sz w:val="28"/>
        </w:rPr>
        <w:t>)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 xml:space="preserve">Основными показателями качества жилищного фонда является благоустройство. </w:t>
      </w:r>
    </w:p>
    <w:p>
      <w:pPr>
        <w:pStyle w:val="TextBodyIndent"/>
        <w:numPr>
          <w:ilvl w:val="0"/>
          <w:numId w:val="0"/>
        </w:numPr>
        <w:spacing w:lineRule="exact" w:line="360"/>
        <w:ind w:hanging="0"/>
        <w:jc w:val="center"/>
        <w:outlineLvl w:val="0"/>
        <w:rPr>
          <w:sz w:val="28"/>
        </w:rPr>
      </w:pPr>
      <w:r>
        <w:rPr>
          <w:sz w:val="28"/>
        </w:rPr>
        <w:t>Уровень благоустройства жилья, %</w:t>
      </w:r>
    </w:p>
    <w:p>
      <w:pPr>
        <w:pStyle w:val="TextBodyIndent"/>
        <w:tabs>
          <w:tab w:val="clear" w:pos="708"/>
          <w:tab w:val="left" w:pos="3825" w:leader="none"/>
        </w:tabs>
        <w:ind w:firstLine="720"/>
        <w:rPr/>
      </w:pPr>
      <w:r>
        <w:rPr/>
        <w:tab/>
      </w:r>
    </w:p>
    <w:tbl>
      <w:tblPr>
        <w:tblW w:w="7737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697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Доля общей полезной площади, оборудованной: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009 год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 xml:space="preserve">-  водопроводом   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89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-  канализацией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86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-  центральным отоплением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86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-  горячим водоснабжением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72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 xml:space="preserve">- газом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74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- напольными электроплитами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-  ванными (душем)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7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-  лифтами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8,0</w:t>
            </w:r>
          </w:p>
        </w:tc>
      </w:tr>
    </w:tbl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Особую  озабоченность  вызывает  степень  износа  жилого  фонда: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>степень износа от 0 до 30% - 58%,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>степень износа от 31 до 70% - 36,3,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>степень износа более 70% - 5,7%</w:t>
      </w:r>
      <w:r>
        <w:rPr>
          <w:color w:val="548DD4"/>
          <w:sz w:val="28"/>
        </w:rPr>
        <w:t xml:space="preserve">  </w:t>
      </w:r>
      <w:r>
        <w:rPr>
          <w:sz w:val="28"/>
        </w:rPr>
        <w:t>(без   частного  сектора  и  ведомственного  жилья).</w:t>
      </w:r>
    </w:p>
    <w:p>
      <w:pPr>
        <w:pStyle w:val="Normal"/>
        <w:ind w:firstLine="709"/>
        <w:jc w:val="both"/>
        <w:rPr/>
      </w:pPr>
      <w:r>
        <w:object w:dxaOrig="8220" w:dyaOrig="42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36pt;margin-top:5.7pt;width:411pt;height:214.6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2074835716" r:id="rId5"/>
        </w:object>
      </w:r>
      <w:r>
        <w:rPr>
          <w:color w:val="548DD4"/>
          <w:szCs w:val="28"/>
        </w:rPr>
        <w:t xml:space="preserve">    </w:t>
      </w:r>
      <w:r>
        <w:rPr>
          <w:sz w:val="28"/>
          <w:szCs w:val="28"/>
        </w:rPr>
        <w:t xml:space="preserve">Недостаточные  темпы  жилищного  строительства  препятствуют  радикальному  решению  проблемы  обеспечения  жильем  семей, состоящих  на  учете  для  улучшения  жилищных  условий.  </w:t>
      </w:r>
      <w:r>
        <w:rPr>
          <w:sz w:val="28"/>
        </w:rPr>
        <w:t>Их  количество  по  состоянию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а 01.01.2008 г. - 2320 семей,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на 01.01.2009 г. - 2269  семей</w:t>
      </w:r>
      <w:r>
        <w:rPr>
          <w:b/>
          <w:sz w:val="28"/>
          <w:szCs w:val="28"/>
        </w:rPr>
        <w:t>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01.01.2010 г. - 2147 семей.</w:t>
      </w:r>
    </w:p>
    <w:p>
      <w:pPr>
        <w:pStyle w:val="Normal"/>
        <w:ind w:firstLine="709"/>
        <w:rPr/>
      </w:pPr>
      <w:r>
        <w:rPr/>
        <w:t>Основные показатели по нуждающимся в улучшении жилищных условий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276"/>
        <w:gridCol w:w="1276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00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009 год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оличество граждан проживающих в ветхом и аварийном жилищном фонде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925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остоят в общем списке на получение  жилья и улучшения жилищных условий, семей,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2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147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 обеспечение жильем за счет средств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 обеспечение жильем за счет средств регион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44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остоят в списке на получение социального жилья, сем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67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остоят в списке на внеочередное получение  жилья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  аварийное жилье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05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 дети-сироты,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05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оличество семей, получивших жилье и улучшивших жилищные условия, сем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5</w:t>
            </w:r>
          </w:p>
        </w:tc>
      </w:tr>
    </w:tbl>
    <w:p>
      <w:pPr>
        <w:pStyle w:val="TextBodyIndent"/>
        <w:spacing w:lineRule="exact" w:line="360"/>
        <w:ind w:firstLine="709"/>
        <w:rPr/>
      </w:pPr>
      <w:r>
        <w:rPr>
          <w:sz w:val="28"/>
        </w:rPr>
        <w:t xml:space="preserve">В рамках подпрограммы «Выполнение государственных обязательств по обеспечению жильем категорий граждан, установленных федеральным законодательством»  федеральной целевой программой «Жилище» на 2002-2010 годы обеспечены жильем за 2009 год – 8 семей. </w:t>
      </w:r>
    </w:p>
    <w:p>
      <w:pPr>
        <w:pStyle w:val="TextBodyIndent"/>
        <w:spacing w:lineRule="exact" w:line="360"/>
        <w:ind w:firstLine="709"/>
        <w:rPr/>
      </w:pPr>
      <w:r>
        <w:rPr>
          <w:sz w:val="28"/>
        </w:rPr>
        <w:t xml:space="preserve">В рамках реализации программы  «Обеспечение жильем детей сирот, детей, оставшихся без попечения родителей» обеспечены жильем за 2009 год – 20 чел.. </w:t>
      </w:r>
    </w:p>
    <w:p>
      <w:pPr>
        <w:pStyle w:val="TextBodyIndent"/>
        <w:spacing w:lineRule="exact" w:line="360"/>
        <w:ind w:firstLine="709"/>
        <w:rPr/>
      </w:pPr>
      <w:r>
        <w:rPr>
          <w:sz w:val="28"/>
        </w:rPr>
        <w:t xml:space="preserve">Исполнение ФЗ «О ветеранах», ФЗ «О социальной защите инвалидов» позволило в 2009 г. 17 человекам улучшить жилищные условия. </w:t>
      </w:r>
    </w:p>
    <w:p>
      <w:pPr>
        <w:pStyle w:val="TextBodyIndent"/>
        <w:spacing w:lineRule="exact" w:line="360"/>
        <w:ind w:firstLine="709"/>
        <w:rPr>
          <w:sz w:val="28"/>
        </w:rPr>
      </w:pPr>
      <w:r>
        <w:rPr>
          <w:sz w:val="28"/>
        </w:rPr>
        <w:t xml:space="preserve">Исполнение ФЗ « О реабилитированных жертвах политических репрессий» позволило в 2009 г.   1 семье улучшить жилищные условия. </w:t>
      </w:r>
    </w:p>
    <w:p>
      <w:pPr>
        <w:pStyle w:val="TextBodyIndent"/>
        <w:spacing w:lineRule="exact" w:line="360"/>
        <w:ind w:firstLine="709"/>
        <w:rPr>
          <w:sz w:val="28"/>
        </w:rPr>
      </w:pPr>
      <w:r>
        <w:rPr>
          <w:sz w:val="28"/>
        </w:rPr>
        <w:t>В 2009 году по Указу Президента для ветеранов ВОВ, инвалидов ВОВ и семей погибших ветеранов ВОВ приобретено 17 жилых помещений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Городские электрические сети включают в себя 665 км линий, в т.ч. требующих ремонта  - 208 км. В 2009 г. введено в строй 250 м линий электропередач. Количество нарушений в подаче  электроэнергии по причинам аварий - 65 единиц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 xml:space="preserve"> </w:t>
      </w:r>
      <w:r>
        <w:rPr>
          <w:sz w:val="28"/>
        </w:rPr>
        <w:t>Газоснабжение предприятий и населения города осуществляется по газопроводу – отводу Чусовой – Березники - Соликамск в одну нитку с газовым объемом поставки газа порядка 711  млн. куб. м. в год, в том числе для населения 12,2 млн. куб. м.  Отпущено сетевого газа населению в 2009 году – 3301,6 тыс.м</w:t>
      </w:r>
      <w:r>
        <w:rPr>
          <w:sz w:val="28"/>
          <w:vertAlign w:val="superscript"/>
        </w:rPr>
        <w:t>3</w:t>
      </w:r>
      <w:r>
        <w:rPr>
          <w:sz w:val="28"/>
        </w:rPr>
        <w:t>. Количество аварийных ситуаций в системе газоснабжения – 4 единицы. В 2009 году увеличилась общая протяженность газовых сетей на 2,9 км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 xml:space="preserve">Отпущено тепловой энергии за 2009 год населению на коммунально – бытовые нужды 666,5 тыс. Гкал. Количество нарушений в теплоснабжении по причине аварий в теплосетях - 20 единиц. Отремонтировано тепловых сетей в 2009 году- 2,1 км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>Водоснабжение  осуществляется от четырех водозаборов состоящих из 27 скважин, общей проектной мощностью 83 тыс.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в сутки. Общая протяженность водопроводных сетей увеличилась на 5,34 км, таким образом протяженность водопроводных сетей составляет 185,44 км. Окраины города, включают в себя и часть частного жилого сектора, которые обеспечиваются водой через водоразборные колонки в количестве 157 штук. Водоотведение осуществляется через канализационный коллектор и канализационные сети протяженностью 124 км на очистные сооружения № 1 и № 2 общей проектной мощностью 49 тыс. куб. м. стоков в сутки, с фактической загрузкой 35 тыс. куб. м. стоков в сутки, причем, только половина объема  стоков  проходят стадию биологической очистки. Число аварий систем канализации в 2009 году- 10 единиц (2008 год- 6 ед.).</w:t>
      </w:r>
    </w:p>
    <w:p>
      <w:pPr>
        <w:pStyle w:val="TextBodyIndent"/>
        <w:spacing w:lineRule="exact" w:line="360"/>
        <w:ind w:firstLine="709"/>
        <w:rPr/>
      </w:pPr>
      <w:r>
        <w:rPr>
          <w:sz w:val="28"/>
        </w:rPr>
        <w:t>Ежемесячные платежи за услуги ЖКХ составляют 90-95% от начислений, оплата ежемесячных начислений не превышает 70%, в связи с чем долг за ЖКУ по состоянию на 1.01.2010 г. составляет 120,7 млн.рублей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</w:t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е, культура  и  молодежная  политика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Главной целью работы системы образования является создание условий для удовлетворения запросов граждан на получение качественного образования и обеспечения функционирования и развития системы образования. Система образования в городе представлена всеми ступенями:  от дошкольного до высшего профессионального.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2009 год для системы образования города Соликамска стал годом достижения значительных результатов по реализации приоритетных национальных, региональных, межведомственных, муниципальных проектов и программ в сфере образования. Многие проекты затрагивают общие системные преобразования: это муниципальная система оценки качества образования, введения новой системы оплаты труда, создание системы работы с одаренными детьми, формирование здорового образа жизни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</w:rPr>
        <w:t>Сохранена  сеть  дошкольных  образовательных  учреждений,  которая  включает  в  себя  26  детских  садов, 1 структурное дошкольное подразделение МОУ «Гимназии № 2».</w:t>
      </w:r>
      <w:r>
        <w:rPr>
          <w:color w:val="548DD4"/>
          <w:sz w:val="28"/>
        </w:rPr>
        <w:t xml:space="preserve">  </w:t>
      </w:r>
      <w:r>
        <w:rPr>
          <w:sz w:val="28"/>
        </w:rPr>
        <w:t>Всего  в  ДОУ  воспитывается  4954  ребенка,  в  том  числе,   раннего  возраста  -  1110,  детей  дошкольного возраста  - 3844.</w:t>
      </w:r>
      <w:r>
        <w:rPr>
          <w:color w:val="FF0000"/>
          <w:sz w:val="28"/>
          <w:u w:val="single"/>
        </w:rPr>
        <w:t xml:space="preserve"> </w:t>
      </w:r>
      <w:r>
        <w:rPr>
          <w:sz w:val="28"/>
        </w:rPr>
        <w:t xml:space="preserve">Охват  дошкольным  образованием  составил 84,5%,  что  превышает  показатели  по  РФ  (58%),  Пермскому  краю  (74%)  и  подтверждает  доступность  дошкольного  образования  на  нашей  территории.  Однако  при  этом  сохраняется  очередность в группы раннего возраста – 1051 чел.  в  возрасте с 1 года до 3 лет. Для снижения очередности детей раннего возраста была разработана ведомственная целевая программа  «Снижение очередности в дошкольные образовательные учреждения г.Соликамска на 2009-2011гг», за счет реализации  </w:t>
      </w:r>
      <w:r>
        <w:rPr>
          <w:sz w:val="28"/>
          <w:lang w:val="en-US"/>
        </w:rPr>
        <w:t>I</w:t>
      </w:r>
      <w:r>
        <w:rPr>
          <w:sz w:val="28"/>
        </w:rPr>
        <w:t xml:space="preserve">  этапа программы очередности детей 2007 года рождения снизилась на 68  мест. В  2009 году открыто дополнительно 5 групп для детей раннего возраста на базе ДОУ №№ 3,9,32,43,49. В 2009 году в 24 детских садах были организованы адаптационные группы кратковременного пребывания. Расширился спектр услуг для неорганизованных детей – открыты группы по предшкольной подготовке, вечерняя группа, школа развития. Группа занимающаяся по технологии М.Монтессори. Дополнительными образовательными услугами охвачено 87% детей в возрасте от 3 до 7 лет, на 9% увеличилась доля детей занимающихся  в кружках познавательно-развивающего направления, на 3% в кружках художественно-эстетического направления. Впервые в 2009 году 14 дошкольных образовательных учреждениях организована услуга по формированию первоначальных компьютерных знаний у детей старшего дошкольного возраста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>Система общего образования в городе представлена 19   учреждениями: 1-основная общеобразовательная школа, 12- средних общеобразовательных  школ,  2 – гимназии, 2- специальных (коррекционных) школы, 1- специальная основная общеобразовательная открытая школа, 1 - вечерняя школа (в целом по Пермскому краю – 896 государственных общеобразовательных школ, в г. Березники  - 23)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Количество обучающихся составило 9595 учащихся , что на 209 человек больше, чем в 2008 г.. Средняя наполняемость классов составила 24,8 человек.</w:t>
      </w:r>
      <w:r>
        <w:rPr>
          <w:color w:val="548DD4"/>
          <w:sz w:val="28"/>
        </w:rPr>
        <w:t xml:space="preserve"> </w:t>
      </w:r>
      <w:r>
        <w:rPr>
          <w:sz w:val="28"/>
        </w:rPr>
        <w:t xml:space="preserve"> В 2009 году до государственной итоговой аттестации допущено 809 из 834 выпускников 9-х классов. Что составило 97%. Прошли государственную  итоговую аттестацию792 выпускника, что составило 97,9% допущенных до  ГИА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color w:val="548DD4"/>
          <w:sz w:val="28"/>
        </w:rPr>
        <w:t xml:space="preserve"> </w:t>
      </w:r>
      <w:r>
        <w:rPr>
          <w:sz w:val="28"/>
        </w:rPr>
        <w:t>Единый государственный экзамен (ЕГЭ) в 2009 году перешел из режима эксперимента в штатный режим. В городе прослеживается тенденция повышения среднего балла по результатам сдачи ЕГЭ. Соликамск вошел в тройку лучших по Пермскому краю по итогам ЕГЭ по русскому языку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городе создана и стабильно функционирует муниципальная система профильного обучения предпрофильной подготовки.  В 2009-2010 году услугу по профильному обучению оказывают 7 общеобразовательных учреждений. В рамках социального партнерства, школы осуществляют связь с промышленными предприятиями, учреждениями и организациями города.</w:t>
      </w:r>
    </w:p>
    <w:p>
      <w:pPr>
        <w:pStyle w:val="Normal"/>
        <w:jc w:val="both"/>
        <w:rPr>
          <w:color w:val="548DD4"/>
          <w:sz w:val="28"/>
        </w:rPr>
      </w:pPr>
      <w:r>
        <w:rPr>
          <w:color w:val="548DD4"/>
          <w:sz w:val="28"/>
        </w:rPr>
      </w:r>
    </w:p>
    <w:p>
      <w:pPr>
        <w:pStyle w:val="Normal"/>
        <w:spacing w:lineRule="exact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Здравоохранение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 xml:space="preserve">Показатели здоровья населения включают демографические характеристики, характеристики заболеваемости и самооценку здоровья населением. Демографические показатели, хотя и не отражают прямо деятельность здравоохранения и не зависят только от работы медиков, тем не менее, свидетельствуют о развитии медицинской помощи на территории. </w:t>
      </w:r>
    </w:p>
    <w:p>
      <w:pPr>
        <w:pStyle w:val="Normal"/>
        <w:spacing w:lineRule="exact" w:line="360"/>
        <w:ind w:firstLine="709"/>
        <w:jc w:val="both"/>
        <w:rPr>
          <w:color w:val="FF0000"/>
          <w:sz w:val="28"/>
        </w:rPr>
      </w:pPr>
      <w:r>
        <w:rPr>
          <w:color w:val="FF0000"/>
          <w:sz w:val="28"/>
        </w:rPr>
        <w:t xml:space="preserve">Здравоохранение города представлено 20 медицинскими учреждениями, из них 14 -  муниципальные,  5  -  краевого подчинения и 1 – ведомственное. Всего в системе здравоохранения г.Соликамска  работает 2101 человек, в том числе: врачей – 340 чел., средних медработников -1031чел., прочего (включая младший персонал) – 730 чел.. Высшую категорию имеют 136 чел., первую 113 и вторую 22 чел..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843"/>
        <w:gridCol w:w="1984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8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врачами на 10 тыс.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,3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средними медицинскими работниками на 10 тыс.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1</w:t>
            </w:r>
          </w:p>
        </w:tc>
      </w:tr>
    </w:tbl>
    <w:p>
      <w:pPr>
        <w:pStyle w:val="Normal"/>
        <w:spacing w:lineRule="exact" w:line="360"/>
        <w:ind w:firstLine="540"/>
        <w:jc w:val="both"/>
        <w:rPr/>
      </w:pPr>
      <w:r>
        <w:rPr/>
        <w:t>Мощность поликлиник (число посещений в смену) всего 2103, в том числе 1734 – мощность муниципальных поликлиник, 284 – краевого подчинения и 85 – мощность ведомственной поликлиники. Общее количество больничных коек  стационарных больниц и диспансеров составило 776. Уровень обеспеченности койками полностью соответствует федеральным нормативам.</w:t>
      </w:r>
    </w:p>
    <w:tbl>
      <w:tblPr>
        <w:tblW w:w="836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417"/>
        <w:gridCol w:w="1559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8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09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койками на 10 тыс.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е число дней работы койки в г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ных </w:t>
            </w:r>
          </w:p>
          <w:p>
            <w:pPr>
              <w:pStyle w:val="Normal"/>
              <w:rPr/>
            </w:pPr>
            <w:r>
              <w:rPr/>
              <w:t xml:space="preserve">койко-дне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9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600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В 2009 году произошло снижение общей заболеваемости населения.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>Среди причин заболеваемости на первом месте находятся болезни системы кровообращения, на втором – органов дыхания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276"/>
        <w:gridCol w:w="1417"/>
        <w:gridCol w:w="198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целом по Пермскому краю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заболеваемость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6,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рослое на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0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6,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рос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6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2,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8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4,7</w:t>
            </w:r>
          </w:p>
        </w:tc>
      </w:tr>
    </w:tbl>
    <w:p>
      <w:pPr>
        <w:pStyle w:val="Normal"/>
        <w:spacing w:lineRule="exact" w:line="360"/>
        <w:ind w:firstLine="709"/>
        <w:jc w:val="both"/>
        <w:rPr/>
      </w:pPr>
      <w:r>
        <w:rPr>
          <w:sz w:val="28"/>
        </w:rPr>
        <w:t>Диспансеризация работающего населения в рамках национального проекта «Здоровье» составила 103%. Вакцинация населения в рамках национального календаря прививок выполнена на 82%. Охват населения профилактическими осмотрами на туберкулез составил 81,3%. Доля работающих граждан, охваченных профилактическими осмотрами составила 91 %.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В 2009 году увеличились объемы параклинической помощи населению (лаборатория, физиотерапия, функциональная диагностика).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С 2009 года реализуется пилотный проект «частичное фондодержание поликлиник». В рамках данного проекта повышается ответственность поликлиник и врачей общей практики по медицинскому обеспечению прикрепленного населения.</w:t>
      </w:r>
    </w:p>
    <w:p>
      <w:pPr>
        <w:pStyle w:val="Normal"/>
        <w:spacing w:lineRule="exact" w:line="360"/>
        <w:ind w:firstLine="540"/>
        <w:jc w:val="both"/>
        <w:rPr/>
      </w:pPr>
      <w:r>
        <w:rPr>
          <w:sz w:val="28"/>
        </w:rPr>
        <w:t>В рамках регионального проекта «Качественное здравоохранение» были проведены капитальные ремонты работы на объектах здравоохранения: Перинатальный центр и городская больница № 3. Общие затраты на реализацию проекта составили 6,7 млн. руб., из которых 4,8 млн. руб. – средства краевого бюджета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color w:val="FF0000"/>
          <w:sz w:val="28"/>
        </w:rPr>
        <w:t xml:space="preserve"> </w:t>
      </w:r>
      <w:r>
        <w:rPr>
          <w:sz w:val="28"/>
        </w:rPr>
        <w:t>В течение года в городе реализовались муниципальные программы «Репродуктивное здоровье населения г. Соликамска на 2008-2011 г.г.» и «Развитие службы анестезиологии и реанимации г. Соликамска на 2007-2009 г.г.». Освоено 900 тыс.руб..</w:t>
        <w:tab/>
        <w:t>Кроме этого,  по  национальному  проекту  «Здоровье»  привлечено   средств  в  сумме  56,8  млн. руб. (в 2008 г.  -  63,9 млн.руб.).</w:t>
      </w:r>
      <w:r>
        <w:rPr>
          <w:color w:val="FF0000"/>
          <w:sz w:val="28"/>
          <w:u w:val="single"/>
        </w:rPr>
        <w:t xml:space="preserve"> </w:t>
      </w:r>
    </w:p>
    <w:p>
      <w:pPr>
        <w:pStyle w:val="Normal"/>
        <w:tabs>
          <w:tab w:val="clear" w:pos="708"/>
          <w:tab w:val="left" w:pos="3000" w:leader="none"/>
        </w:tabs>
        <w:spacing w:lineRule="exact" w:line="360"/>
        <w:ind w:firstLine="540"/>
        <w:jc w:val="both"/>
        <w:rPr>
          <w:b/>
          <w:b/>
          <w:color w:val="FF0000"/>
          <w:sz w:val="28"/>
          <w:u w:val="single"/>
        </w:rPr>
      </w:pPr>
      <w:r>
        <w:rPr>
          <w:b/>
          <w:color w:val="FF0000"/>
          <w:sz w:val="28"/>
          <w:u w:val="single"/>
        </w:rPr>
        <w:t xml:space="preserve"> </w:t>
      </w:r>
    </w:p>
    <w:p>
      <w:pPr>
        <w:pStyle w:val="Normal"/>
        <w:tabs>
          <w:tab w:val="clear" w:pos="708"/>
          <w:tab w:val="left" w:pos="3000" w:leader="none"/>
        </w:tabs>
        <w:spacing w:lineRule="exact" w:line="360"/>
        <w:ind w:firstLine="709"/>
        <w:jc w:val="both"/>
        <w:rPr/>
      </w:pPr>
      <w:r>
        <w:rPr>
          <w:b/>
          <w:sz w:val="28"/>
        </w:rPr>
        <w:t>Физкультура и спорт</w:t>
      </w:r>
      <w:r>
        <w:rPr>
          <w:b/>
          <w:color w:val="FF0000"/>
          <w:sz w:val="28"/>
        </w:rPr>
        <w:t xml:space="preserve"> </w:t>
        <w:tab/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 xml:space="preserve">Для активных занятий населения физической культурой и  спортом на территории  города действуют 125  спортивных сооружений, из них 2 -  стадиона с трибунами на 1500 мест, 3 - «Дворца спорта», 5 - бассейнов, 64 - плоскостных спортивных сооружений, 41 -  спортивный зал,  один -  Дом спорта с искусственным льдом, 5- лыжных баз, 4 -  сооружения для стрелковых видов спорта.  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В 2009 году занимающихся в секциях и группах по видам спорта, секциях, клубах и группах оздоровительной направленности -12966 чел.  (в т.ч. детей - 4509 чел.), что составляет 13,5% от жителей города.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Число инвалидов, занятых в секциях и других спортивных формированиях, а также в спортивных городских мероприятиях 247 чел.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</w:rPr>
        <w:t xml:space="preserve">Комитетом  по физической культуре и спорту  в 2009 году проведено 104 городских соревнования, где приняло участие 7092 чел., три Всероссийских турнира – 485  участников, 10 краевых мероприятий – 2250 чел.. Двенадцатый год в городе проводится Спартакиада трудящихся «За единую и здоровую Россию в </w:t>
      </w:r>
      <w:r>
        <w:rPr>
          <w:sz w:val="28"/>
          <w:lang w:val="en-US"/>
        </w:rPr>
        <w:t>XXI</w:t>
      </w:r>
      <w:r>
        <w:rPr>
          <w:sz w:val="28"/>
        </w:rPr>
        <w:t xml:space="preserve"> веке!», среди коллективов физкультуры </w:t>
      </w:r>
      <w:r>
        <w:rPr>
          <w:sz w:val="28"/>
          <w:lang w:val="en-US"/>
        </w:rPr>
        <w:t>I</w:t>
      </w:r>
      <w:r>
        <w:rPr>
          <w:sz w:val="28"/>
        </w:rPr>
        <w:t>-</w:t>
      </w:r>
      <w:r>
        <w:rPr>
          <w:sz w:val="28"/>
          <w:lang w:val="en-US"/>
        </w:rPr>
        <w:t>II</w:t>
      </w:r>
      <w:r>
        <w:rPr>
          <w:sz w:val="28"/>
        </w:rPr>
        <w:t>-</w:t>
      </w:r>
      <w:r>
        <w:rPr>
          <w:sz w:val="28"/>
          <w:lang w:val="en-US"/>
        </w:rPr>
        <w:t>III</w:t>
      </w:r>
      <w:r>
        <w:rPr>
          <w:sz w:val="28"/>
        </w:rPr>
        <w:t xml:space="preserve"> групп по 13 видам спорта. Наиболее  массовые виды спорта: баскетбол, волейбол, легкая  атлетика, футбол, хоккей, лыжные гонки,  каратэ, самбо, шахматы, греко-римская борьба, пауэрлифтинг, плавание, настольный теннис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ставлена работа в коллективах физкультуры на предприятиях и организациях города. Сборные команды участвуют в краевых соревнованиях по различным видам спорта. В целом по городу ведется большая работа по привлечению населения к занятиям физической культурой и спортом. Многие спортсмены города являются членами команд края и России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бъем платных услуг за 2009 год по городу составил 10340,8 тыс.руб. доходы от платной деятельности учреждения МУ СН «Лыжная база «Снежинка» и МОУ ДОД «Детско-юношеская спортивная школа олимпийского резерва» составили 481,7 тыс.руб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color w:val="FF0000"/>
          <w:sz w:val="28"/>
          <w:u w:val="single"/>
        </w:rPr>
      </w:pPr>
      <w:r>
        <w:rPr>
          <w:sz w:val="28"/>
        </w:rPr>
        <w:t xml:space="preserve">В целях пропаганды здорового образа жизни среди подрастающего поколения, привлечения молодежи к занятиям физической культурой и спортом комитетом по физической культуре и спорту проведены малые олимпийские игры среди дошкольных учреждений, Спартакиада среди учебных заведений города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 xml:space="preserve">С целью адаптации и интеграции людей с ограниченными физическими возможностями в обществе, популяризации физической культуры и спорта среди инвалидов, укрепления дружеских связей между обществами инвалидов проводилась Спартакиада среди инвалидов города. В Спартакиаде принимали участия представители ВОС, ВОГ, ВОИ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ьтура и искусство</w:t>
      </w:r>
    </w:p>
    <w:p>
      <w:pPr>
        <w:pStyle w:val="Normal"/>
        <w:numPr>
          <w:ilvl w:val="0"/>
          <w:numId w:val="0"/>
        </w:numPr>
        <w:spacing w:lineRule="exact" w:line="360"/>
        <w:ind w:firstLine="709"/>
        <w:outlineLvl w:val="0"/>
        <w:rPr/>
      </w:pPr>
      <w:r>
        <w:rPr/>
        <w:t>Основные  показатели  деятельности  учреждений  культуры: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134"/>
        <w:gridCol w:w="1701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200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2009 год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чная  система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 библиотек, ед.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firstLine="34"/>
              <w:jc w:val="right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" w:firstLine="34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 т.ч.  муниципаль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firstLine="34"/>
              <w:jc w:val="right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" w:firstLine="34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ейная деятельность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" w:firstLine="34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2" w:firstLine="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 экспонатов, тыс. ед.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firstLine="34"/>
              <w:jc w:val="right"/>
              <w:rPr/>
            </w:pPr>
            <w:r>
              <w:rPr/>
              <w:t>8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" w:firstLine="34"/>
              <w:jc w:val="center"/>
              <w:rPr/>
            </w:pPr>
            <w:r>
              <w:rPr/>
              <w:t>82,032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основного фон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firstLine="34"/>
              <w:jc w:val="right"/>
              <w:rPr/>
            </w:pPr>
            <w:r>
              <w:rPr/>
              <w:t>6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" w:firstLine="34"/>
              <w:jc w:val="center"/>
              <w:rPr/>
            </w:pPr>
            <w:r>
              <w:rPr/>
              <w:t>61,835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спомогательного  фонда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2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0,197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 посещаемость  музеев,  тыс. 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5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58,138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 экскурсий, 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13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287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  экспозиций,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 посетителей  экскурсий, тыс. 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2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1,985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ы  эстетического  воспитания (ДШИ,  ДХШ,  ДМШ-2)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 обучающихся, чел., в т.ч. на основных отделениях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9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95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фортепи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2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18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народные  инструмент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2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74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художественное  отд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3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336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хоре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1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22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Количество учреждений культуры на территории города Соликамск – 36 единиц, в том числе 20 ед. муниципальных. Число посетивших учреждения культуры (дома, дворцы культуры) в 2009 году составило 79,2 тыс. человек.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 xml:space="preserve">Жителей  города  обслуживают  15  библиотек  различной принадлежности, в  том  числе  3  детские  библиотеки. В 2009 году библиотеки МУК «ЦБС» пополнили фонды на 9662 документа. 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Количество проведенных городских мероприятий - более 20. Количество участников – 3389 человек, количество обслуженного населения – 78970 человеке. Общее количество мероприятий проведенных по учреждениям культуры составило в 2009 году – 309 единиц.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Объем платных услуг, оказанных населению, составил 3925,8 тыс.руб..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В течении 2009 г. муниципальные учреждения культуры работали по реализации следующих программ: « Федеральная целевая программа «Культура России», «Семья и дети Прикамья», Проект «Музейные ценности и безопасность», региональный проект «Приведение в нормативное состояние объектов социальной сферы».</w:t>
      </w:r>
    </w:p>
    <w:p>
      <w:pPr>
        <w:pStyle w:val="Normal"/>
        <w:ind w:firstLine="540"/>
        <w:jc w:val="both"/>
        <w:rPr>
          <w:color w:val="548DD4"/>
          <w:sz w:val="28"/>
          <w:szCs w:val="28"/>
          <w:u w:val="single"/>
        </w:rPr>
      </w:pPr>
      <w:r>
        <w:rPr>
          <w:color w:val="548DD4"/>
          <w:sz w:val="28"/>
          <w:szCs w:val="28"/>
          <w:u w:val="single"/>
        </w:rPr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ежная политика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сфере государственной молодежной политики в городе реализовывалась целевая программа «Молодежь Соликамска на 2008-2010 годы», которая предусматривает финансирование приоритетных направлений молодёжной политики. На 2009 год объем средств местного бюджета составил 567,0 тыс.руб..</w:t>
      </w:r>
    </w:p>
    <w:p>
      <w:pPr>
        <w:pStyle w:val="Style12"/>
        <w:spacing w:lineRule="exact" w:line="360" w:before="0" w:after="0"/>
        <w:ind w:firstLine="709"/>
        <w:jc w:val="both"/>
        <w:rPr/>
      </w:pPr>
      <w:r>
        <w:rPr>
          <w:sz w:val="28"/>
          <w:szCs w:val="28"/>
        </w:rPr>
        <w:t>Благодаря реализации программных мероприятий соликамские молодёжные делегации в течении 2009 г. были участникам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exact" w:line="360"/>
        <w:jc w:val="both"/>
        <w:rPr/>
      </w:pPr>
      <w:r>
        <w:rPr>
          <w:sz w:val="28"/>
          <w:szCs w:val="28"/>
        </w:rPr>
        <w:t>Международного гражданского публичного форума «Пилорама – 2009»; г. Пермь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spacing w:lineRule="exact" w:line="360"/>
        <w:jc w:val="both"/>
        <w:rPr/>
      </w:pPr>
      <w:r>
        <w:rPr>
          <w:sz w:val="28"/>
          <w:szCs w:val="28"/>
        </w:rPr>
        <w:t xml:space="preserve">«Ярмарки вакансий для выпускников учебных заведений профессионального образования» г. Пермь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40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«Бизнес лагеря» г. Березники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40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Всероссийский образовательный форум «Селигер – 2009» г. Тверь и т д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Первого краевого молодёжного фестиваля работающей молодёжи</w:t>
      </w:r>
    </w:p>
    <w:p>
      <w:pPr>
        <w:pStyle w:val="Normal"/>
        <w:tabs>
          <w:tab w:val="clear" w:pos="708"/>
          <w:tab w:val="left" w:pos="540" w:leader="none"/>
        </w:tabs>
        <w:spacing w:lineRule="exact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«Виктория» г. Лысьва.</w:t>
      </w:r>
    </w:p>
    <w:p>
      <w:pPr>
        <w:pStyle w:val="ConsCell"/>
        <w:widowControl/>
        <w:spacing w:lineRule="exact" w:line="360"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Года молодежи Министерством культуры и массовых коммуникаций Пермского края разработан рейтинг органов по делам молодежи муниципальных районов и городских округов. Лидирующие позиции по совокупности 25 показателей по состоянию на 01 июня 2009 года (более 90% от максимального показателя) в настоящее время занимают г. Чайковский и г. Пермь. На 3 месте находится Соликамский городской округ (наибольшее влияние на позицию в рейтинге г. Соликамск оказал показатель,  оценивающий присутствие молодежи города на выездных массовых мероприятиях федерального уровня. В 2009 г. город присутствовал только на одном мероприятии такого уровня, в связи с недостаточностью средств).</w:t>
      </w:r>
    </w:p>
    <w:p>
      <w:pPr>
        <w:pStyle w:val="ConsCell"/>
        <w:widowControl/>
        <w:spacing w:lineRule="exact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лась реализация программы «Обеспечение жильем молодых семей в Соликамском городском округе на 2008-2010 годы». С начала реализации данной программы (с 2005 г.) в общем списке  претендентов находилось около 1000 семей, получено свидетельств – 197, по состоянию на конец 2009 г. в общем списке находится 889 семей. За 2009 г. получено 42 свидетельства.</w:t>
      </w:r>
    </w:p>
    <w:p>
      <w:pPr>
        <w:pStyle w:val="ConsCell"/>
        <w:widowControl/>
        <w:spacing w:lineRule="exact" w:line="360"/>
        <w:ind w:right="0" w:firstLine="709"/>
        <w:jc w:val="both"/>
        <w:rPr>
          <w:rFonts w:ascii="Times New Roman" w:hAnsi="Times New Roman" w:cs="Times New Roman"/>
          <w:color w:val="548DD4"/>
          <w:sz w:val="28"/>
          <w:szCs w:val="28"/>
        </w:rPr>
      </w:pPr>
      <w:r>
        <w:rPr>
          <w:rFonts w:cs="Times New Roman" w:ascii="Times New Roman" w:hAnsi="Times New Roman"/>
          <w:color w:val="548DD4"/>
          <w:sz w:val="28"/>
          <w:szCs w:val="28"/>
        </w:rPr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ственная  безопасность (преступность)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 xml:space="preserve">Всего на территории города зарегистрировано 3493 преступления, что на 1,8% больше  уровня 2008 г., из них раскрыто 1871 преступление (2008 г. - 1689). Раскрываемость по законченным уголовным  делам составила 53,3% (2008 г. – 51,1%)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>Количество особо тяжких и тяжких преступлений уменьшилось в сравнении с 2008 годом с 698 до 676, но в тоже время имеет место рост средней и небольшой тяжести с 2734 до 2817 преступлений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jc w:val="left"/>
        <w:rPr/>
      </w:pPr>
      <w:r>
        <w:rPr/>
        <w:t>Состояние преступности по частям города  (ед.)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Часть город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008 год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009 год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Соликамск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637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641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Боровск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488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477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Клестовк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307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375</w:t>
            </w:r>
          </w:p>
        </w:tc>
      </w:tr>
    </w:tbl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Снизилось количество преступлений в общественных местах на 0,9%. Наибольшее количество преступлений на улицах города составляют грабежи, кражи, разбойные нападения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 xml:space="preserve">Проверено 1802 места концентрации криминогенного элемента, наркоманов, возможных мест сбыта похищенного имущества. Задержано лиц за совершение преступления – 48. Проведено 874 беседы антитеррористического характера с гражданами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 xml:space="preserve">Из установленных в ходе расследования уголовных дел лиц, совершивших преступления: 1326 – жители города Соликамска (2008 г. - 1273), из них 216 -  женщины (2008 г. - 176)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 xml:space="preserve">В течение 2009 г. к административной ответственности привлечено 53829 человек, в т.ч. в сфере торговли – 570 чел., за появление в пьяном виде в общественных местах – 5446 чел., по линии ГИБДД – 41090 чел., за мелкое хулиганство- 2058 чел..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 заказ</w:t>
      </w:r>
    </w:p>
    <w:p>
      <w:pPr>
        <w:pStyle w:val="Normal"/>
        <w:tabs>
          <w:tab w:val="clear" w:pos="708"/>
          <w:tab w:val="left" w:pos="9921" w:leader="none"/>
        </w:tabs>
        <w:spacing w:lineRule="exact" w:line="360"/>
        <w:ind w:right="81" w:firstLine="709"/>
        <w:jc w:val="both"/>
        <w:rPr/>
      </w:pPr>
      <w:r>
        <w:rPr>
          <w:sz w:val="28"/>
          <w:szCs w:val="28"/>
        </w:rPr>
        <w:t>За 2009 г. расходы бюджета Соликамского городского округа и внебюджетных источников финансирования на закупки выросли на 20,3% и составили 850,7 млн. руб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(за 2008 г. – 707,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лн. руб.). Из общей суммы средств, направленных на закупку товаров, работ, услуг для муниципальных нужд 106,2 млн. руб.  (12,5%) – закупки услуг естественных и локальных монополий. </w:t>
      </w:r>
    </w:p>
    <w:p>
      <w:pPr>
        <w:pStyle w:val="Normal"/>
        <w:tabs>
          <w:tab w:val="clear" w:pos="708"/>
          <w:tab w:val="left" w:pos="9921" w:leader="none"/>
        </w:tabs>
        <w:spacing w:lineRule="exact" w:line="360"/>
        <w:ind w:left="120" w:right="81" w:firstLine="480"/>
        <w:jc w:val="both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color w:val="548DD4"/>
          <w:sz w:val="28"/>
          <w:szCs w:val="28"/>
          <w:lang w:val="en-US" w:eastAsia="en-US"/>
        </w:rPr>
      </w:pPr>
      <w:r>
        <w:rPr>
          <w:color w:val="548DD4"/>
          <w:sz w:val="28"/>
          <w:szCs w:val="28"/>
          <w:lang w:val="en-US" w:eastAsia="en-US"/>
        </w:rPr>
        <w:object w:dxaOrig="8960" w:dyaOrig="460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6pt;margin-top:-9pt;width:432.8pt;height:226.5pt;mso-wrap-distance-left:9.05pt;mso-wrap-distance-right:9.05pt;mso-position-horizontal-relative:text;mso-position-vertical-relative:text" filled="f" o:ole="">
            <v:imagedata r:id="rId8" o:title=""/>
          </v:shape>
          <o:OLEObject Type="Embed" ProgID="Excel.Sheet.12" ShapeID="ole_rId7" DrawAspect="Content" ObjectID="_1374249576" r:id="rId7"/>
        </w:object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709"/>
        <w:jc w:val="both"/>
        <w:rPr/>
      </w:pPr>
      <w:r>
        <w:rPr>
          <w:sz w:val="28"/>
          <w:szCs w:val="28"/>
        </w:rPr>
        <w:t>Увеличение кассовых расходов бюджета Соликамского городского округа и внебюджетных источников финансирования на закупки товаров, работ, услуг по сравнению с аналогичным периодом прошлого года произошло, главным образом, за счет роста закупок в связи с участием города в региональном проекте «Муниципальные дороги», в проекте «Реконструкция производственной базы под создание Соликамского инновационно-производственного бизнес-инкубатора «Верхнекамье».</w:t>
      </w:r>
    </w:p>
    <w:p>
      <w:pPr>
        <w:pStyle w:val="Normal"/>
        <w:spacing w:lineRule="exact" w:line="360"/>
        <w:ind w:right="-3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2009 г. всего проведено 508 процедур закупок, в т.ч.: 29 – процедур открытого конкурса, 149 – аукционов, 330 – запросов котировок цен. Сумма заключенных контрактов по итогам проведенных процедур закупок составила – 879,5 млн.руб.. Экономия средств в результате проведения процедур закупок составила 34,6 млн.руб., в т.ч.: 3,3 млн.руб. – в результате проведенных открытых конкурсов, 22,9 млн.руб. – в результате проведенных аукционов, 8,4 млн.руб. – в результате запросов котировок цен. </w:t>
      </w:r>
    </w:p>
    <w:p>
      <w:pPr>
        <w:pStyle w:val="Normal"/>
        <w:spacing w:lineRule="exact" w:line="360"/>
        <w:ind w:left="-120" w:right="81" w:firstLine="829"/>
        <w:jc w:val="both"/>
        <w:rPr/>
      </w:pPr>
      <w:r>
        <w:rPr>
          <w:sz w:val="28"/>
          <w:szCs w:val="28"/>
        </w:rPr>
        <w:t xml:space="preserve">С 2009 г. для всех муниципальных заказчиков является обязательным размещение у субъектов малого предпринимательства от 10 до 20 % общего годового объема поставок товаров (работ, услуг) в соответствии с Перечнем, утвержденным Правительством РФ, путем проведения специализированных процедур, участниками которых являются только субъекты малого предпринимательства. В целом по городу в 2009 г. общая стоимость муниципальных контрактов, заключенных по итогам проведенных процедур для СМП, составила 74 318,8 тыс.руб., что составило 10,4% от общего годового объема поставок товаров (работ, услуг) согласно Перечня.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ы и уровень жизни населения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ндексы потребительских цен на товары и платные услуги по Пермскому краю в декабре 2009 года:</w:t>
      </w:r>
    </w:p>
    <w:p>
      <w:pPr>
        <w:pStyle w:val="Normal"/>
        <w:ind w:right="21" w:firstLine="540"/>
        <w:jc w:val="right"/>
        <w:rPr/>
      </w:pPr>
      <w:r>
        <w:rPr/>
        <w:t xml:space="preserve">в процентах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800"/>
        <w:gridCol w:w="1800"/>
        <w:gridCol w:w="2880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варные группы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кабрь  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-декабрь 2009 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январю-декабрю 2008 г.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 ноябрю</w:t>
            </w:r>
          </w:p>
          <w:p>
            <w:pPr>
              <w:pStyle w:val="Normal"/>
              <w:jc w:val="center"/>
              <w:rPr/>
            </w:pPr>
            <w:r>
              <w:rPr/>
              <w:t>2009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 декабрю </w:t>
            </w:r>
          </w:p>
          <w:p>
            <w:pPr>
              <w:pStyle w:val="Normal"/>
              <w:jc w:val="center"/>
              <w:rPr/>
            </w:pPr>
            <w:r>
              <w:rPr/>
              <w:t>2008 г.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ы и платные услу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2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това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6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7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ые товар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без алкогольных напитко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4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49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довольственные товары </w:t>
            </w:r>
          </w:p>
          <w:p>
            <w:pPr>
              <w:pStyle w:val="Normal"/>
              <w:rPr/>
            </w:pPr>
            <w:r>
              <w:rPr/>
              <w:t xml:space="preserve">(включая алкогольные напитки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3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довольственные това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0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ные услу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,85</w:t>
            </w:r>
          </w:p>
        </w:tc>
      </w:tr>
    </w:tbl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новая ситуация на потребительском рынке за рассматриваемый период характеризовалась незначительной стабилизацией цен на товары и платные услуги, уровень инфляции за данный период достиг 112,23%, что на 6,05 пунктов ниже показателя 2008 г. (118,28%)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ый факт объясняется влиянием установившейся в течение 2009 года некой стабильностью в мировой финансовой экономике, а также в экономике РФ возникшей в результате кризисных явлений начавшихся в октябре 2008 г.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рост цен в потребительском секторе экономики Прикамья (в %, январь-декабрь 2009 г.  к январю-декабрю 2008 г.):</w:t>
      </w:r>
    </w:p>
    <w:p>
      <w:pPr>
        <w:pStyle w:val="Normal"/>
        <w:ind w:left="360" w:hanging="360"/>
        <w:jc w:val="center"/>
        <w:rPr>
          <w:i/>
          <w:i/>
          <w:sz w:val="28"/>
          <w:szCs w:val="28"/>
        </w:rPr>
      </w:pPr>
      <w:r>
        <w:rPr/>
        <w:drawing>
          <wp:inline distT="0" distB="0" distL="0" distR="0">
            <wp:extent cx="6297295" cy="31216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295" cy="312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Величина прожиточного минимума в Пермском крае устанавливается ежеквартально в соответствии с законом Пермской области от 30.11.2004 № 1832-389 «О государственной социальной помощи в Пермской области». Распоряжением Правительства Пермского края от 19.10.2009 № 127-рп, 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 2009 года величина прожиточного минимума в среднем по краю на душу населения установлена в размере -  5535 рублей, что на 1,0% выше чем в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вартале текущего года (5495 рублей), а по отношению к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у 2008 года данное увеличение составляет 11,0% (4987 рублей). При этом величина прожиточного минимума по социальным группам населения существенно различается в зависимости от половозрастного состава и соответствующих норм потребления товаров и услуг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инамика величины прожиточного минимума населения Пермского края по социально-демографическим группам населения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(в среднем на душу населения; рублей в месяц)</w:t>
      </w:r>
    </w:p>
    <w:tbl>
      <w:tblPr>
        <w:tblW w:w="9160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2553"/>
        <w:gridCol w:w="1900"/>
        <w:gridCol w:w="1480"/>
        <w:gridCol w:w="1460"/>
      </w:tblGrid>
      <w:tr>
        <w:trPr>
          <w:trHeight w:val="652" w:hRule="atLeast"/>
        </w:trPr>
        <w:tc>
          <w:tcPr>
            <w:tcW w:w="17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рядок применения</w:t>
            </w:r>
          </w:p>
        </w:tc>
        <w:tc>
          <w:tcPr>
            <w:tcW w:w="25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личина прожиточного минимума в среднем по краю на душу населения</w:t>
            </w:r>
          </w:p>
        </w:tc>
        <w:tc>
          <w:tcPr>
            <w:tcW w:w="4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по социально-демографическим группам населения</w:t>
            </w:r>
          </w:p>
        </w:tc>
      </w:tr>
      <w:tr>
        <w:trPr>
          <w:trHeight w:val="630" w:hRule="atLeast"/>
        </w:trPr>
        <w:tc>
          <w:tcPr>
            <w:tcW w:w="1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удоспособное население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нсионеры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ти</w:t>
            </w:r>
          </w:p>
        </w:tc>
      </w:tr>
      <w:tr>
        <w:trPr>
          <w:trHeight w:val="335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2009г.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IV </w:t>
            </w:r>
            <w:r>
              <w:rPr/>
              <w:t>кварта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5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1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9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2</w:t>
            </w:r>
          </w:p>
        </w:tc>
      </w:tr>
      <w:tr>
        <w:trPr>
          <w:trHeight w:val="330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II кварта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95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1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36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69</w:t>
            </w:r>
          </w:p>
        </w:tc>
      </w:tr>
      <w:tr>
        <w:trPr>
          <w:trHeight w:val="345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I кварта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90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01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41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64</w:t>
            </w:r>
          </w:p>
        </w:tc>
      </w:tr>
      <w:tr>
        <w:trPr>
          <w:trHeight w:val="375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 кварта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7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1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92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0</w:t>
            </w:r>
          </w:p>
        </w:tc>
      </w:tr>
      <w:tr>
        <w:trPr>
          <w:trHeight w:val="219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2008 год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IV </w:t>
            </w:r>
            <w:r>
              <w:rPr/>
              <w:t>кварта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87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65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41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68</w:t>
            </w:r>
          </w:p>
        </w:tc>
      </w:tr>
      <w:tr>
        <w:trPr>
          <w:trHeight w:val="315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II кварта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64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6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15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81</w:t>
            </w:r>
          </w:p>
        </w:tc>
      </w:tr>
      <w:tr>
        <w:trPr>
          <w:trHeight w:val="315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I кварта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37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32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83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60</w:t>
            </w:r>
          </w:p>
        </w:tc>
      </w:tr>
      <w:tr>
        <w:trPr>
          <w:trHeight w:val="315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 кварта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95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6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65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18</w:t>
            </w:r>
          </w:p>
        </w:tc>
      </w:tr>
    </w:tbl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Среднемесячное значение величины прожиточного минимума за 2009 г, на основе данных,  утвержденных Распоряжением губернатора ПК составило 5482 руб.</w:t>
      </w:r>
    </w:p>
    <w:p>
      <w:pPr>
        <w:pStyle w:val="Heading2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Заработная плата, пенсии</w:t>
      </w:r>
    </w:p>
    <w:p>
      <w:pPr>
        <w:pStyle w:val="Normal"/>
        <w:spacing w:lineRule="exact" w:line="360"/>
        <w:ind w:firstLine="709"/>
        <w:jc w:val="both"/>
        <w:rPr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В целом за 2009 год номинальная средняя начисленная заработная плата работающих сложилась в размере 15322 рубля и увеличилась по сравнению с 2008 годом на 4,1%. Размер среднемесячной заработной платы за 2009 год, рассчитанный с учетом индекса потребительских цен (112,23%) составил 13652 рубля,  что  к уровню 2008 года составило 92,7%. Динамика номинальной и реальной начисленной средней заработной платы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2182"/>
        <w:gridCol w:w="1962"/>
        <w:gridCol w:w="2250"/>
        <w:gridCol w:w="1917"/>
      </w:tblGrid>
      <w:tr>
        <w:trPr/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емесячная заработная плата,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предыдущему году</w:t>
            </w:r>
          </w:p>
        </w:tc>
      </w:tr>
      <w:tr>
        <w:trPr/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инальная заработная плат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екс потребительских цен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альная заработная плата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24,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2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22,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7</w:t>
            </w:r>
          </w:p>
        </w:tc>
      </w:tr>
    </w:tbl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в отчетном году рост цен на потребительском рынке опережал темпы роста заработной платы. 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Доход (средняя заработная плата с учетом выплат социального характера) в отчетном году сложился в размере 15729 рублей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 возрос по сравнению с предыдущим годом на 4,8% (2008г.-15011 руб.)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реднемесячный доход работающих в целом по городу на 97,3% сформировался за счет выплат из фонда заработной платы и на 2,7% - выплат социального характера.</w:t>
      </w:r>
    </w:p>
    <w:p>
      <w:pPr>
        <w:pStyle w:val="Normal"/>
        <w:ind w:firstLine="709"/>
        <w:rPr/>
      </w:pPr>
      <w:r>
        <w:rPr/>
        <w:t>Данные об изменении номинальной и реальной среднемесячной заработной платы в разрезе отраслей:</w:t>
      </w:r>
    </w:p>
    <w:tbl>
      <w:tblPr>
        <w:tblW w:w="1079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733"/>
        <w:gridCol w:w="2047"/>
        <w:gridCol w:w="1620"/>
        <w:gridCol w:w="1800"/>
        <w:gridCol w:w="1432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экономической деятельности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реднемесячная заработн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лата за 2009 г., 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.месячная заработная плат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за 2008г., 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2008 году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инальная заработная плат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hanging="0"/>
              <w:jc w:val="center"/>
              <w:rPr/>
            </w:pPr>
            <w:r>
              <w:rPr/>
              <w:t>Реальная заработная плата, рассчитанная с учетом индекса потребительских цен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инальная заработная плат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альная заработная плата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мышленность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00,2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23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32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2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98,3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29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57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5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язь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8,5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91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4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74,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8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5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рговл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7,2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98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72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86,9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4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10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6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равоохранение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87,3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3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2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9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64,9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5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городу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22,2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5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24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7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Уровень номинальной средней заработной платы по отраслям экономики в 2008-2009гг. (в рублях)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295390" cy="31165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5390" cy="311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TextBodyIndent"/>
        <w:ind w:firstLine="720"/>
        <w:rPr/>
      </w:pPr>
      <w:r>
        <w:rPr/>
        <w:t>Численность пенсионеров,  получающих  пенсии  через  органы  соцобеспечения  и  уровень  пенсий  приведен  в  таблице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1560"/>
        <w:gridCol w:w="1417"/>
      </w:tblGrid>
      <w:tr>
        <w:trPr>
          <w:trHeight w:val="64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Показате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008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009г.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Численность пенсионеров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04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054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Средний размер начисленных пенсий,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452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6117,2</w:t>
            </w:r>
          </w:p>
        </w:tc>
      </w:tr>
      <w:tr>
        <w:trPr>
          <w:trHeight w:val="222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Минимальный потребительский бюджет пенсионеров,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9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4"/>
              </w:rPr>
            </w:pPr>
            <w:r>
              <w:rPr/>
              <w:t>Покупат. способность пенсий (к-во потреб. корзин  на 1 пенсию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Cs w:val="24"/>
              </w:rPr>
              <w:t>1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,4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общей численности пенсионеров</w:t>
            </w:r>
          </w:p>
          <w:p>
            <w:pPr>
              <w:pStyle w:val="Normal"/>
              <w:rPr/>
            </w:pPr>
            <w:r>
              <w:rPr/>
              <w:t>- работающие пенсионеры, человек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- их удельный вес в общей численности пенсионеров,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32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7</w:t>
            </w:r>
          </w:p>
          <w:p>
            <w:pPr>
              <w:pStyle w:val="32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2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20</w:t>
            </w:r>
          </w:p>
          <w:p>
            <w:pPr>
              <w:pStyle w:val="32"/>
              <w:spacing w:lineRule="exact" w:line="240" w:before="0" w:after="0"/>
              <w:jc w:val="center"/>
              <w:rPr>
                <w:szCs w:val="24"/>
              </w:rPr>
            </w:pPr>
            <w:r>
              <w:rPr>
                <w:sz w:val="24"/>
                <w:szCs w:val="24"/>
              </w:rPr>
              <w:t>34,1</w:t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ынок  труда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10440" w:leader="none"/>
        </w:tabs>
        <w:spacing w:lineRule="exact" w:line="360"/>
        <w:ind w:firstLine="709"/>
        <w:jc w:val="left"/>
        <w:outlineLvl w:val="0"/>
        <w:rPr>
          <w:sz w:val="28"/>
        </w:rPr>
      </w:pPr>
      <w:r>
        <w:rPr>
          <w:sz w:val="28"/>
        </w:rPr>
        <w:t>Основные показатели состояния рынка труда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804"/>
        <w:gridCol w:w="1560"/>
        <w:gridCol w:w="1417"/>
      </w:tblGrid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2008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/>
            </w:pPr>
            <w:r>
              <w:rPr>
                <w:b/>
              </w:rPr>
              <w:t>2009 год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Число обратившихся в службу занятости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62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7168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 т.ч: незанятые, 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44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5679</w:t>
            </w:r>
          </w:p>
        </w:tc>
      </w:tr>
      <w:tr>
        <w:trPr>
          <w:trHeight w:val="276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  незанятых  трудовой  деятельностью: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2" w:hanging="0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женщины,  че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2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3282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молодежь  (16-29 лет)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4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879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высвобожденные  работники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824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освобожденные из УИН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22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демобилизованные из ВС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247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360"/>
              <w:jc w:val="right"/>
              <w:rPr/>
            </w:pPr>
            <w:r>
              <w:rPr/>
              <w:t xml:space="preserve">        </w:t>
            </w:r>
            <w:r>
              <w:rPr/>
              <w:t>имеющие  длительный (более года) перерыв  в   работе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12" w:hanging="0"/>
              <w:jc w:val="center"/>
              <w:rPr/>
            </w:pPr>
            <w:r>
              <w:rPr/>
              <w:t>1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897</w:t>
            </w:r>
          </w:p>
        </w:tc>
      </w:tr>
      <w:tr>
        <w:trPr>
          <w:trHeight w:val="247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ранее не  работавшие,(выпускники, впервые ищущие работу) 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12" w:hanging="0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567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олучили   статус  безработного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6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3561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</w:t>
            </w:r>
            <w:r>
              <w:rPr/>
              <w:t xml:space="preserve">в  т. ч.  молодежь  (16-29 лет), чел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7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757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Общая  численность  безработных (с перешедшими с прошлого года), сост. на учете в течение года, 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12" w:hanging="0"/>
              <w:jc w:val="center"/>
              <w:rPr/>
            </w:pPr>
            <w:r>
              <w:rPr/>
              <w:t>1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12" w:hanging="0"/>
              <w:jc w:val="center"/>
              <w:rPr/>
            </w:pPr>
            <w:r>
              <w:rPr/>
              <w:t>4286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 xml:space="preserve">в т.ч.  молодежь (16-29 лет)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8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 </w:t>
            </w:r>
            <w:r>
              <w:rPr/>
              <w:t xml:space="preserve">женщин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3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362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Трудоустроены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4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3830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Направлены на переобучение в течение года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3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401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в т.ч. молодежь в возрасте 16-29 л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81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</w:t>
            </w:r>
            <w:r>
              <w:rPr/>
              <w:t>женщи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13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з числа прошедших переобучени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получили  первоначальную   профессиональную подготовку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прошли переподготовку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right"/>
              <w:rPr/>
            </w:pPr>
            <w:r>
              <w:rPr/>
              <w:t xml:space="preserve">   </w:t>
            </w:r>
            <w:r>
              <w:rPr/>
              <w:t>освоили смежные (вторые)  профессии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повысили квалификацию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42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устроены после переобучения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2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374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/>
            </w:pPr>
            <w:r>
              <w:rPr/>
              <w:t>6. Направлены на досрочную пенсию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Число участников общественных работ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591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в т.ч. подростков, че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112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112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/>
            </w:pPr>
            <w:r>
              <w:rPr/>
              <w:t>8. Вакансии на конец отчетного периода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right="11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30" w:right="112" w:hanging="0"/>
              <w:jc w:val="center"/>
              <w:rPr/>
            </w:pPr>
            <w:r>
              <w:rPr/>
              <w:t>5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112" w:hanging="0"/>
              <w:jc w:val="center"/>
              <w:rPr/>
            </w:pPr>
            <w:r>
              <w:rPr/>
              <w:t>533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в т.ч.  рабочие профессии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2" w:right="112" w:hanging="0"/>
              <w:jc w:val="center"/>
              <w:rPr/>
            </w:pPr>
            <w:r>
              <w:rPr/>
              <w:t>3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2" w:right="112" w:hanging="0"/>
              <w:jc w:val="center"/>
              <w:rPr/>
            </w:pPr>
            <w:r>
              <w:rPr/>
              <w:t>378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Количество незанятых, претендующих на одну вакансию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2" w:right="112" w:hanging="0"/>
              <w:jc w:val="center"/>
              <w:rPr/>
            </w:pPr>
            <w:r>
              <w:rPr/>
              <w:t>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2" w:right="112" w:hanging="0"/>
              <w:jc w:val="center"/>
              <w:rPr/>
            </w:pPr>
            <w:r>
              <w:rPr/>
              <w:t>3,2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 xml:space="preserve">в т.ч. количество безработных, претендующих на одну вакансию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2" w:right="112" w:hanging="0"/>
              <w:jc w:val="center"/>
              <w:rPr/>
            </w:pPr>
            <w:r>
              <w:rPr/>
              <w:t>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2" w:right="112" w:hanging="0"/>
              <w:jc w:val="center"/>
              <w:rPr/>
            </w:pPr>
            <w:r>
              <w:rPr/>
              <w:t>2,8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 Число  потерявших связь с ЦЗН, чел.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9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268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в т.ч. безработны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356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Число безработных на конец отчетного периода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7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519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в т.ч. молодежи (16-29 ле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606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  </w:t>
            </w:r>
            <w:r>
              <w:rPr/>
              <w:t>женщи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4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832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Число безработных, получающих пособие на конец отчетного периода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7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511</w:t>
            </w:r>
          </w:p>
        </w:tc>
      </w:tr>
      <w:tr>
        <w:trPr>
          <w:trHeight w:val="70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 Уровень безработицы,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,6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 Уровень застойной безработицы,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46,1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 Уровень хронической безработицы,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,8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 Средняя продолжительность безработицы, мес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4,9</w:t>
            </w:r>
          </w:p>
        </w:tc>
      </w:tr>
      <w:tr>
        <w:trPr>
          <w:trHeight w:val="271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 Число высвобожденных работников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789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 Задолженность по выплате пособий на конец отчетного периода, 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 Сумма выплаченных пособий за год, 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7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45679,6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2009 года в ГУ ЦНЗ г.Соликамска обратилось по вопросу трудоустройства 7168 чел. (в 2008 году - 6232 чел.), из них 5679 чел. (79,2%),  на момент обращения не имели работы, т.е. были незанятыми трудовой деятельностью. В сравнении с предыдущим годом интенсивность обращения в ЦЗН увеличилась на 15%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В отчетном году в городе продолжались процессы высвобождения с предприятий. В течение 2009 года численность подлежащих высвобождению в соответствии с уведомлениями, полученными ЦНЗ, составила 789 человека, что в 3,2 раза, превысило уровень 2008 года (248 чел.)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вынужденной мерой для предприятий  оказался перевод работников на неполное рабочее время – 102 чел., а также вынужденный простой – 246 чел. (на конец 2009 г.)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процессы  связаны в основном с кризисными явлениями, возникшими в экономике в 2008 г. и имеющими свои последствия до настоящего времени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ус безработного получили в течение 2009 г. 3561 чел. (2008 г.- 1633 чел.) или 62,7% от числа обратившихся в ЦНЗ в поисках работы незанятых граждан (2008 г. – 36,5%). Общая численность безработных, состоящих на учете в ЦЗН в течение 2009 г., составила 4286 чел. (2008 г.- 1910 чел.)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По состоянию на 01.01.2010 года численность официально зарегистрированных безработных, состоящих на учете в ЦЗН, составила 1519 человек (год назад 725 чел.), а  число зарегистрированных в ЦНЗ вакансий на эту же дату составляет – 533. Следовательно, на одно вакантное место претендуют 2,8 человека и численность граждан, имеющих статус безработного, (зарегистрированных безработных) увеличилась в 2,1 раза по отношению к 2008 г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зарегистрированной безработицы на 01.01.2010 года составил 2,6% численности экономически активного населения (на 01.01.2009г. – 1,2%)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ставе безработных, как и  ранее, наблюдается «женская» безработица. В сравнении с 2008 годом доля женщин в общей численности безработных составила 832 человека – это 54,8 % (2008г. – 64,1%). 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Доля молодежи в возрасте от 16 до 29 лет в общей численности безработных составила  606 человек (39,9%) (в 2008 г. - 266 чел. (36,7%). Численность выпускников учебных заведений составляет в общей численности безработных 7,1% (2008 г.- 4,8%).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олное использование трудового потенциала молодежи – негативное явление, так как замедляет процесс обновления кадров, особенно в тех отраслях, работа в которых для молодых людей непривлекательна, а это потеря качества рабочей силы в ближайшем будущем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2009 года в ГУ ЦНЗ г. Соликамска поступило 4931 вакансия (в 2008г. – 4847 вакансий). Общее же число вакансий, которыми располагал ЦЗН, с учетом имевшихся на начало года, составило 5446 единиц, по которым было трудоустроено 3830 человек. </w:t>
      </w:r>
    </w:p>
    <w:p>
      <w:pPr>
        <w:pStyle w:val="Normal"/>
        <w:spacing w:lineRule="exact" w:line="360"/>
        <w:ind w:firstLine="720"/>
        <w:rPr/>
      </w:pPr>
      <w:r>
        <w:rPr>
          <w:sz w:val="28"/>
          <w:szCs w:val="28"/>
        </w:rPr>
        <w:t>В рамках мероприятий по выходу из кризиса Соликамский городской округ принимал участие в Программе дополнительных мер по снижению напряженности на рынке труда Пермского края в 2009 году по следующим мероприятиям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34" w:leader="none"/>
        </w:tabs>
        <w:autoSpaceDE w:val="false"/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бщественных работ: создано рабочих мест – 617, трудоустроено – 502 чел., использовано средств – 2268,6 тыс.руб.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  <w:tab w:val="left" w:pos="1134" w:leader="none"/>
        </w:tabs>
        <w:autoSpaceDE w:val="false"/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рганизации временного трудоустройства: трудоустроено 5 чел., использовано средств 35,4 тыс.руб.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  <w:tab w:val="left" w:pos="1134" w:leader="none"/>
        </w:tabs>
        <w:autoSpaceDE w:val="false"/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жировку прошли 5 чел., использовано средств 40,4 тыс.руб.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  <w:tab w:val="left" w:pos="1134" w:leader="none"/>
        </w:tabs>
        <w:autoSpaceDE w:val="false"/>
        <w:spacing w:lineRule="exact" w:line="360"/>
        <w:ind w:left="0" w:firstLine="709"/>
        <w:jc w:val="both"/>
        <w:rPr/>
      </w:pPr>
      <w:r>
        <w:rPr>
          <w:sz w:val="28"/>
          <w:szCs w:val="28"/>
        </w:rPr>
        <w:t>временно трудоустроено работников в случае угроза массового увольнения 103 чел., использовано средств 1074,8 тыс. руб.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  <w:tab w:val="left" w:pos="1134" w:leader="none"/>
        </w:tabs>
        <w:autoSpaceDE w:val="false"/>
        <w:spacing w:lineRule="exact" w:line="360"/>
        <w:ind w:left="0" w:firstLine="709"/>
        <w:jc w:val="both"/>
        <w:rPr/>
      </w:pPr>
      <w:r>
        <w:rPr>
          <w:sz w:val="28"/>
          <w:szCs w:val="28"/>
        </w:rPr>
        <w:t>по содействию развития малого предпринимательства и самозанятости безработных граждан получили положительное решение на выплату средств и зарегистрировались25 чел., выплачено средств 1487,6 тыс. руб.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  <w:tab w:val="left" w:pos="1134" w:leader="none"/>
        </w:tabs>
        <w:autoSpaceDE w:val="false"/>
        <w:spacing w:lineRule="exact" w:line="360"/>
        <w:ind w:left="0" w:firstLine="709"/>
        <w:jc w:val="both"/>
        <w:rPr/>
      </w:pPr>
      <w:r>
        <w:rPr>
          <w:sz w:val="28"/>
          <w:szCs w:val="28"/>
        </w:rPr>
        <w:t>по опережающему профессиональному обучению в случае угрозы массового увольнения работников переобучено 310 чел., использовано средств 1395,9 тыс. руб.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ана адресная поддержка гражданам, включая организацию их переезда в другую местность для замещения рабочих мест – 3 чел., использовано средств – 99,0 тыс.руб..</w:t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ая   поддержка  и  защита  населения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Численность граждан, состоящих на учете в органах социальной защиты населения в 2009 г. составила 30727 чел. (2008г.- 29679 чел.), что составляет 32,3 % жителей города, из них:</w:t>
      </w:r>
    </w:p>
    <w:p>
      <w:pPr>
        <w:pStyle w:val="Normal"/>
        <w:numPr>
          <w:ilvl w:val="0"/>
          <w:numId w:val="3"/>
        </w:numPr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детей – 2014 чел.,</w:t>
      </w:r>
    </w:p>
    <w:p>
      <w:pPr>
        <w:pStyle w:val="Normal"/>
        <w:numPr>
          <w:ilvl w:val="0"/>
          <w:numId w:val="3"/>
        </w:numPr>
        <w:autoSpaceDE w:val="false"/>
        <w:spacing w:lineRule="exact" w:line="360"/>
        <w:jc w:val="both"/>
        <w:rPr/>
      </w:pPr>
      <w:r>
        <w:rPr>
          <w:sz w:val="28"/>
          <w:szCs w:val="28"/>
        </w:rPr>
        <w:t xml:space="preserve">малоимущих граждан -1742 чел., </w:t>
      </w:r>
    </w:p>
    <w:p>
      <w:pPr>
        <w:pStyle w:val="Normal"/>
        <w:numPr>
          <w:ilvl w:val="0"/>
          <w:numId w:val="3"/>
        </w:numPr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пенсионеров по старости – 4318 чел.,</w:t>
      </w:r>
    </w:p>
    <w:p>
      <w:pPr>
        <w:pStyle w:val="Normal"/>
        <w:numPr>
          <w:ilvl w:val="0"/>
          <w:numId w:val="3"/>
        </w:numPr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инвалидов – 8256 чел.,</w:t>
      </w:r>
    </w:p>
    <w:p>
      <w:pPr>
        <w:pStyle w:val="Normal"/>
        <w:numPr>
          <w:ilvl w:val="0"/>
          <w:numId w:val="3"/>
        </w:numPr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другие категории граждан - 14397 чел..</w:t>
      </w:r>
    </w:p>
    <w:p>
      <w:pPr>
        <w:pStyle w:val="Normal"/>
        <w:spacing w:lineRule="exact" w:line="360"/>
        <w:ind w:right="-1" w:firstLine="709"/>
        <w:jc w:val="both"/>
        <w:rPr/>
      </w:pPr>
      <w:r>
        <w:rPr>
          <w:sz w:val="28"/>
          <w:szCs w:val="28"/>
        </w:rPr>
        <w:t>Осуществлялась социальная поддержка  отдельных категорий граждан  посредством  ежемесячных денежные выплат, выплат реабилитированным жертвам политических репрессий и пострадавшим от политических репрессий, выплат гражданам, подвергшимся радиации,</w:t>
      </w:r>
      <w:r>
        <w:rPr>
          <w:b/>
          <w:i/>
          <w:sz w:val="32"/>
          <w:szCs w:val="32"/>
        </w:rPr>
        <w:t xml:space="preserve"> </w:t>
      </w:r>
      <w:r>
        <w:rPr>
          <w:sz w:val="32"/>
          <w:szCs w:val="32"/>
        </w:rPr>
        <w:t>е</w:t>
      </w:r>
      <w:r>
        <w:rPr>
          <w:sz w:val="28"/>
          <w:szCs w:val="28"/>
        </w:rPr>
        <w:t>диновременных выплат,</w:t>
      </w:r>
      <w:r>
        <w:rPr>
          <w:b/>
          <w:i/>
          <w:sz w:val="32"/>
          <w:szCs w:val="32"/>
        </w:rPr>
        <w:t xml:space="preserve"> </w:t>
      </w:r>
      <w:r>
        <w:rPr>
          <w:sz w:val="28"/>
          <w:szCs w:val="28"/>
        </w:rPr>
        <w:t>оказания помощи по зубопротезированию, предоставление гражданам субсидий на оплату жилых помещений и коммунальных услуг и т.д.</w:t>
      </w:r>
    </w:p>
    <w:p>
      <w:pPr>
        <w:pStyle w:val="Normal"/>
        <w:spacing w:lineRule="exact" w:line="360"/>
        <w:ind w:right="-1" w:firstLine="709"/>
        <w:jc w:val="both"/>
        <w:rPr/>
      </w:pPr>
      <w:r>
        <w:rPr>
          <w:sz w:val="28"/>
          <w:szCs w:val="28"/>
        </w:rPr>
        <w:t>В рамках социальной помощи в соответствии с Федеральными законами и другими нормативно-правовыми актами в 2009 г. получены средства в общей сумме 43,7 млн. руб. 5030 гражданами.</w:t>
      </w:r>
    </w:p>
    <w:p>
      <w:pPr>
        <w:pStyle w:val="Normal"/>
        <w:spacing w:lineRule="exact" w:line="360"/>
        <w:ind w:right="-1" w:firstLine="709"/>
        <w:jc w:val="both"/>
        <w:rPr/>
      </w:pPr>
      <w:r>
        <w:rPr>
          <w:sz w:val="28"/>
          <w:szCs w:val="28"/>
        </w:rPr>
        <w:t>В рамках социальной поддержки выдано 2443 удостоверения, в том числе «Ветеран труда» - 366 чел., «Пенсионер с большим страховым стажем»- 1998 чел., «Реабилитированные» - 64 чел., «Ветеран ВОВ» - 15 чел..</w:t>
      </w:r>
    </w:p>
    <w:p>
      <w:pPr>
        <w:pStyle w:val="Normal"/>
        <w:spacing w:lineRule="exact" w:line="360"/>
        <w:ind w:right="-1" w:firstLine="709"/>
        <w:jc w:val="both"/>
        <w:rPr/>
      </w:pPr>
      <w:r>
        <w:rPr>
          <w:sz w:val="28"/>
          <w:szCs w:val="28"/>
        </w:rPr>
        <w:t>Ежемесячную денежную выплату получили 36026 человек, общая сумма выплат составила 106,9 млн. рублей.</w:t>
      </w:r>
    </w:p>
    <w:p>
      <w:pPr>
        <w:pStyle w:val="Normal"/>
        <w:spacing w:lineRule="exact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«Государственные закупки и реализация программ» денежную выплату получили 5893 человек, общая сумма выплат составила 19,5 млн. рублей.</w:t>
      </w:r>
    </w:p>
    <w:p>
      <w:pPr>
        <w:pStyle w:val="Normal"/>
        <w:spacing w:lineRule="exact" w:line="360"/>
        <w:ind w:right="-1" w:firstLine="709"/>
        <w:jc w:val="both"/>
        <w:rPr/>
      </w:pPr>
      <w:r>
        <w:rPr>
          <w:sz w:val="28"/>
          <w:szCs w:val="28"/>
        </w:rPr>
        <w:t xml:space="preserve">Всего на 2009 год Территориальному управлению Министерства Социального развития Пермского края по Соликамскому городскому округу и Соликамскому муниципальному району было выделено бюджетных ассигнований на сумму 280,7 млн. руб., всего принято и проконсультировано 25629 человек.                       </w:t>
      </w:r>
    </w:p>
    <w:p>
      <w:pPr>
        <w:pStyle w:val="Normal"/>
        <w:spacing w:lineRule="exact" w:line="360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храна окружающей среды и природопользования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Количество предприятий, имеющих выбросы вредных веществ в атмосферу по г. Соликамску составляет 72 единицы, в том числе государственных 13 единиц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В городе проводятся наблюдения  за атмосферным воздухом на 5-ти стационарных станциях (постах) Государственной службы наблюдений за состоянием окружающей среды Соликамской лабораторией мониторинга атмосферного воздуха (ЛМАВ). В течение 2009 г. лабораторией выполнено 20798 наблюдений по 23 ингредиентам. Превышения разовых концентраций наблюдались в течение года по диоксиду азота, сероводороду, хлориду водорода, аммиаку, формальдегиду. Ниже или на уровне предельно-допустимых концентраций остались среднегодовые концентрации: по взвешенным веществам, диоксиду серы, оксиду углерода, диоксиду азота, хлориду водорода, хлору. Выше нормы составила среднегодовая концентрация по формальдегиду – 3,7 ПДК.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Уровень загрязнения атмосферы: высокий и обусловлен повышенным содержанием формальдегида, бенз(а)пирена, аммиака. Область высокого загрязнения располагается в южной части города (станции 4 и 5) и в северной части города -  ТЦ « Меркурий (станция 3)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течение 2009 г. на производственные нужды было использовано 40,179 млн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оды, что на 1,183 млн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больше, чем в 2008 году.  На хозяйственные нужды было использовано 8,060 млн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что на 0,554 млн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меньше по сравнению с 2008 г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9 г. объем сброса сточных вод  составил 36,8 млн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что меньше на 0,004 млн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по сравнению с 2008 г., в т.ч.: загрязненных без очистки –  4,7 млн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загрязненных недостаточно-очищенных –  13,1 млн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   нормативно-очищенных – 18,7 млн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Все предприятия, допускающие сброс сточных вод в водоемы, имеют согласованные лимиты и утвержденные ПДС загрязняющих веществ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 xml:space="preserve">Общая площадь земель в пределах городской черты на 01.01.2010 г. составляет 16 655 га. Санитарное состояние почвы по результатам многолетних лабораторных исследований характеризуется высоким уровнем микробиологического загрязнения. Однако, за последние 3 года наметилась тенденция к снижению данного показателя. В 2009 г. удельный вес проб почвы, не соответствующих гигиеническим требованиям по микробиологическим показателям ниже, чем в предыдущем году в 2,5 раза. </w:t>
      </w:r>
    </w:p>
    <w:p>
      <w:pPr>
        <w:pStyle w:val="23"/>
        <w:spacing w:lineRule="exact" w:line="360" w:before="0" w:after="0"/>
        <w:ind w:left="720" w:hanging="0"/>
        <w:rPr/>
      </w:pPr>
      <w:r>
        <w:rPr>
          <w:sz w:val="28"/>
          <w:szCs w:val="28"/>
        </w:rPr>
        <w:t>Наиболее характерными нарушениями в 2009 г. явились:</w:t>
      </w:r>
    </w:p>
    <w:p>
      <w:pPr>
        <w:pStyle w:val="23"/>
        <w:numPr>
          <w:ilvl w:val="0"/>
          <w:numId w:val="12"/>
        </w:numPr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области охраны атмосферного воздуха:</w:t>
      </w:r>
    </w:p>
    <w:p>
      <w:pPr>
        <w:pStyle w:val="23"/>
        <w:spacing w:lineRule="exact" w:line="360" w:before="0" w:after="0"/>
        <w:ind w:left="0"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отсутствие Разрешения на выброс загрязняющих веществ в атмосферный воздух от стационарных источников;</w:t>
      </w:r>
    </w:p>
    <w:p>
      <w:pPr>
        <w:pStyle w:val="23"/>
        <w:numPr>
          <w:ilvl w:val="0"/>
          <w:numId w:val="12"/>
        </w:numPr>
        <w:spacing w:lineRule="exac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области охраны лесов от лесонарушений:</w:t>
      </w:r>
    </w:p>
    <w:p>
      <w:pPr>
        <w:pStyle w:val="23"/>
        <w:spacing w:lineRule="exact" w:line="360" w:before="0" w:after="0"/>
        <w:ind w:left="0" w:first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самовольные рубки леса;</w:t>
      </w:r>
    </w:p>
    <w:p>
      <w:pPr>
        <w:pStyle w:val="23"/>
        <w:numPr>
          <w:ilvl w:val="0"/>
          <w:numId w:val="12"/>
        </w:numPr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области  обращения с отходами производства и потребления:</w:t>
      </w:r>
    </w:p>
    <w:p>
      <w:pPr>
        <w:pStyle w:val="23"/>
        <w:spacing w:lineRule="exact" w:line="360" w:before="0" w:after="0"/>
        <w:ind w:left="0" w:firstLine="36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отсутствие лицензии на право обращения с опасными отходами; </w:t>
      </w:r>
    </w:p>
    <w:p>
      <w:pPr>
        <w:pStyle w:val="23"/>
        <w:spacing w:lineRule="exact" w:line="360" w:before="0" w:after="0"/>
        <w:ind w:left="0" w:first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отсутствие договоров на вывоз мусора;</w:t>
      </w:r>
    </w:p>
    <w:p>
      <w:pPr>
        <w:pStyle w:val="23"/>
        <w:spacing w:lineRule="exact" w:line="360" w:before="0" w:after="0"/>
        <w:ind w:left="0" w:first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несвоевременное внесение платы за негативное воздействие на окружающую среду;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захламление земель предприятиями, занимающимися деревообработкой и лесопилением.    </w:t>
      </w:r>
    </w:p>
    <w:p>
      <w:pPr>
        <w:pStyle w:val="Normal"/>
        <w:spacing w:lineRule="exact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иональные проекты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2009 г. Соликамск  вновь участвовал в  реализации  приоритетных  региональных  проектов,  что  позволило  привлечь  значительные  средства  краевого  бюджета  в  развитие  и   реконструкцию  городской  инфраструктуры.</w:t>
      </w:r>
    </w:p>
    <w:p>
      <w:pPr>
        <w:pStyle w:val="Normal"/>
        <w:ind w:firstLine="709"/>
        <w:rPr/>
      </w:pPr>
      <w:r>
        <w:rPr>
          <w:sz w:val="28"/>
          <w:szCs w:val="28"/>
        </w:rPr>
        <w:t>Данные  по  участию  в  проектах   в  2009  г. приведены  в  таблице: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/>
        <w:t>млн. руб.</w:t>
      </w:r>
    </w:p>
    <w:tbl>
      <w:tblPr>
        <w:tblW w:w="101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87"/>
        <w:gridCol w:w="180"/>
        <w:gridCol w:w="670"/>
        <w:gridCol w:w="851"/>
        <w:gridCol w:w="708"/>
        <w:gridCol w:w="851"/>
        <w:gridCol w:w="180"/>
        <w:gridCol w:w="954"/>
        <w:gridCol w:w="1156"/>
        <w:gridCol w:w="1134"/>
        <w:gridCol w:w="1080"/>
      </w:tblGrid>
      <w:tr>
        <w:trPr>
          <w:trHeight w:val="39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екта </w:t>
            </w:r>
          </w:p>
        </w:tc>
        <w:tc>
          <w:tcPr>
            <w:tcW w:w="23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ные бюджетные средства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освоенные бюджетные средства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81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%  </w:t>
            </w:r>
          </w:p>
          <w:p>
            <w:pPr>
              <w:pStyle w:val="Normal"/>
              <w:ind w:left="-108" w:right="-181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воения бюджетных средст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81" w:firstLine="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     </w:t>
            </w:r>
          </w:p>
          <w:p>
            <w:pPr>
              <w:pStyle w:val="Normal"/>
              <w:ind w:left="-108" w:right="-181" w:firstLine="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ено бюджетных средст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81" w:hanging="0"/>
              <w:jc w:val="center"/>
              <w:rPr/>
            </w:pPr>
            <w:r>
              <w:rPr>
                <w:sz w:val="20"/>
                <w:szCs w:val="20"/>
              </w:rPr>
              <w:t>экономия</w:t>
            </w:r>
          </w:p>
        </w:tc>
      </w:tr>
      <w:tr>
        <w:trPr>
          <w:trHeight w:val="64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я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ГО 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я     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ГО  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sz w:val="20"/>
                <w:szCs w:val="20"/>
              </w:rPr>
              <w:t>Приоритетный региональный проект«Новая школа»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</w:tr>
      <w:tr>
        <w:trPr>
          <w:trHeight w:val="645" w:hRule="atLeast"/>
        </w:trPr>
        <w:tc>
          <w:tcPr>
            <w:tcW w:w="10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009 году представлено 5 заявок. Освоено 69 %   привлеченных средств. Не освоенные средства будут оплачены в 2010 г. за работы выполненные в 2009 г. На  средства сэкономленные в результате проведения конкурсных процедур будут выполнены другие работы в рамках данного проекта в 2010 г.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ритетный региональный проект "Качественное здравоохран-ие»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>
          <w:trHeight w:val="645" w:hRule="atLeast"/>
        </w:trPr>
        <w:tc>
          <w:tcPr>
            <w:tcW w:w="10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2009 году представлено 2 заявки. Освоено 90,0 %   привлеченных средств. Не освоенные средства будут оплачены в 2010 г. за работы выполненные в 2009 г. На  средства сэкономленные в результате проведения конкурсных процедур будут выполнены другие работы в рамках данного проекта в 2010 г.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ритетный региональный проект «Муниципаль-ные дороги»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</w:t>
            </w:r>
          </w:p>
        </w:tc>
      </w:tr>
      <w:tr>
        <w:trPr>
          <w:trHeight w:val="274" w:hRule="atLeast"/>
        </w:trPr>
        <w:tc>
          <w:tcPr>
            <w:tcW w:w="10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2009 году представлена 1 заявка. Освоено 88,0%   привлеченных средств. На  средства сэкономленные в результате проведения конкурсных процедур будут выполнены другие работы в рамках данного проекта в 2010 г.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оритетный региональный проект «Достойное жилье»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ет «Капитальный ремонт многоквартирных домов»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645" w:hRule="atLeast"/>
        </w:trPr>
        <w:tc>
          <w:tcPr>
            <w:tcW w:w="10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2009 году представлено 2 заявки. Освоено 85 %   привлеченных средств. Не освоенные средства будут оплачены в 2010 г. за работы выполненные в 2009 г. На  средства сэкономленные в результате проведения конкурсных процедур будут выполнены другие работы в рамках данного проекта в 2010 г.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ект «Ликвидация ветхих домов»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</w:tr>
      <w:tr>
        <w:trPr>
          <w:trHeight w:val="645" w:hRule="atLeast"/>
        </w:trPr>
        <w:tc>
          <w:tcPr>
            <w:tcW w:w="10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009 г. представлена 1 заявка, освоено 25 % привлеченных средств. Не освоенные средства будут использованы в 2010 г. на субсидии гражданам. Средства сэкономленные будут использованы в 2010 г. в рамках данного проекта на другой объект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ритетный региональный проект "Приведение в нормативное состояние объектов соц.сферы", в т.ч.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культуры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645" w:hRule="atLeast"/>
        </w:trPr>
        <w:tc>
          <w:tcPr>
            <w:tcW w:w="10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2009 году представлена 1 заявка. Освоено 82,0 %   привлеченных средств. Не освоенные средства будут оплачены в 2010 г. за работы,  выполненные в 2009 г. На  средства сэкономленные в результате проведения конкурсных процедур будут выполнены другие работы в рамках данного проекта в 2010 г.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х объектов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645" w:hRule="atLeast"/>
        </w:trPr>
        <w:tc>
          <w:tcPr>
            <w:tcW w:w="10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2009 году представлена 1 заявка. Освоено 73% привлеченных средств. На средства,  сэкономленные в результате проведения конкурсных процедур будут выполнены другие работы по данному проекту в 2010 г.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по ПРП  2009 г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7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7,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2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,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,0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нвестицион-ные проекты: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,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3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Белинского, 15/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08-2009)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Р.Землячки,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08-2009)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-во водово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2008-2009)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10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экономленные средства будут использованы в 2010 г. на реализацию других региональных проектов.</w:t>
            </w:r>
          </w:p>
        </w:tc>
      </w:tr>
    </w:tbl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09 г. привлечено средств на реализацию региональных проектов на территории городского округа 341,3 млн.руб., что на 59,2% больше привлеченных средств в 2008 г.. 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 xml:space="preserve">Фактически освоено в 2009 г. – 271,1 млн.руб. (в 2008 г. освоение 162,0 млн. руб.). Процент освоения бюджетных средств в 2009 г. составил 80%, разницу составляет переходящие средства 12% (42,2 млн.руб.) и экономия, образовавшаяся в результате проведенных конкурсных процедур 8% (28,03 млн.руб.); процент освоения в 2008 г. – 75,6%, разницу составили переходящие средства 22% (45,8 млн.руб.) и экономия, образовавшаяся в результате проведенных конкурсных процедур 3,3% (6,6 млн.руб.). 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 xml:space="preserve">В целом, учитывая увеличение объема привлеченных средств в 1,5 раза, уровень их освоения выше чем в 2008 г., можно положительно охарактеризовать работу по реализации приоритетных региональных проектов в 2009 г.. 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10 г., в связи с переходом на полное финансовое самообеспечение  города  средств на реализацию региональных проектов выделено из Фонда софинансирования расходов не будет, однако будут использованы в полном объеме экономия бюджетных средств, которая сложилась в 2009 г. и нераспределенные средства прошлых лет.</w:t>
      </w:r>
    </w:p>
    <w:p>
      <w:pPr>
        <w:pStyle w:val="Normal"/>
        <w:spacing w:lineRule="exact" w:line="36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Результатом реализации  мероприятий  Программы  социально-экономического развития  Соликамского  городского округа  на  2008 -2012 г.  является выполнение индикативных показателей. Анализ за  2009 г. позволяет  отметить  ряд  позитивных  достижений к результатам 2008 г. и плановым 2009 г., которого удалось достичь совместной работой администрации города, ее структурных и отраслевых подразделений, предприятий и организаций города (полный анализ представлен во второй части данного отчета).</w:t>
      </w:r>
    </w:p>
    <w:p>
      <w:pPr>
        <w:pStyle w:val="Normal"/>
        <w:spacing w:lineRule="exact" w:line="360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О ходе выполнения мероприятий Программы социально-экономического развития Соликамского городского округа на 2008-2012 гг.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2009 года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социально-экономического развития Соликамского городского округа на 2008-2012 гг. (далее - Программа) утверждена  решением Соликамской городской Думы от 27.02.2008 г. № 304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представляет собой комплекс подпрограмм, определяющих ключевые приоритетные направления развития города на среднесрочный период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Программы является обеспечение реализации Стратегии развития Соликамского городского округа до 2018 г. (первый этап – до 2012 г.)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иоритетами, целями и задачами Стратегии развития Соликамского городского округа до 2018 г. в  Программу   включены  следующие среднесрочные муниципальные целевые  программы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exact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«Совершенствование городского хозяйства»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exact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«Управления землей и недвижимостью»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exact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«Развитие и оптимизация  социальной  сферы»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exact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«Повышение инвестиционной привлекательности города»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exact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«Решение жилищной проблемы, включая   программу  развития жилищного  финансирования»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exact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«Обеспечение общественной безопасности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exact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«Реформирование финансов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exact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«Развитие малого и среднего предпринимательства».</w:t>
      </w:r>
    </w:p>
    <w:p>
      <w:pPr>
        <w:pStyle w:val="Normal"/>
        <w:spacing w:lineRule="exact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2009 года на основании решений  Соликамской  городской Думы в Программу вносились изменения.  Результаты  выполнения мероприятий   по  основным  приоритетным  направлениям приведены  в таблице: </w:t>
      </w:r>
    </w:p>
    <w:p>
      <w:pPr>
        <w:pStyle w:val="Normal"/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sectPr>
          <w:footerReference w:type="default" r:id="rId11"/>
          <w:type w:val="nextPage"/>
          <w:pgSz w:w="11906" w:h="16838"/>
          <w:pgMar w:left="1418" w:right="567" w:gutter="0" w:header="0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60"/>
        <w:jc w:val="right"/>
        <w:rPr/>
      </w:pPr>
      <w:r>
        <w:rPr/>
      </w:r>
    </w:p>
    <w:tbl>
      <w:tblPr>
        <w:tblW w:w="1524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1166"/>
        <w:gridCol w:w="1166"/>
        <w:gridCol w:w="1177"/>
        <w:gridCol w:w="1166"/>
        <w:gridCol w:w="1266"/>
        <w:gridCol w:w="1266"/>
        <w:gridCol w:w="1286"/>
        <w:gridCol w:w="1140"/>
        <w:gridCol w:w="1186"/>
        <w:gridCol w:w="1186"/>
        <w:gridCol w:w="1186"/>
      </w:tblGrid>
      <w:tr>
        <w:trPr>
          <w:trHeight w:val="930" w:hRule="atLeast"/>
        </w:trPr>
        <w:tc>
          <w:tcPr>
            <w:tcW w:w="20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граммы</w:t>
            </w:r>
          </w:p>
        </w:tc>
        <w:tc>
          <w:tcPr>
            <w:tcW w:w="350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финансирования по Программе на период:</w:t>
            </w:r>
          </w:p>
        </w:tc>
        <w:tc>
          <w:tcPr>
            <w:tcW w:w="243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овые бюджетные и внебюджетные ассигнования,  на период: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ктически исполнено за период:</w:t>
            </w:r>
          </w:p>
        </w:tc>
        <w:tc>
          <w:tcPr>
            <w:tcW w:w="232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полнение к объему финансирования по Программе, % </w:t>
            </w:r>
          </w:p>
        </w:tc>
        <w:tc>
          <w:tcPr>
            <w:tcW w:w="237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ие к объему плановых ассигнований, %</w:t>
            </w:r>
          </w:p>
        </w:tc>
      </w:tr>
      <w:tr>
        <w:trPr>
          <w:trHeight w:val="645" w:hRule="atLeast"/>
        </w:trPr>
        <w:tc>
          <w:tcPr>
            <w:tcW w:w="20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0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3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7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0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-2012 г.г.</w:t>
            </w:r>
          </w:p>
        </w:tc>
        <w:tc>
          <w:tcPr>
            <w:tcW w:w="11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-2009 г.г.</w:t>
            </w:r>
          </w:p>
        </w:tc>
        <w:tc>
          <w:tcPr>
            <w:tcW w:w="117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 г.</w:t>
            </w:r>
          </w:p>
        </w:tc>
        <w:tc>
          <w:tcPr>
            <w:tcW w:w="11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-2009 г.г.</w:t>
            </w:r>
          </w:p>
        </w:tc>
        <w:tc>
          <w:tcPr>
            <w:tcW w:w="12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 г.</w:t>
            </w:r>
          </w:p>
        </w:tc>
        <w:tc>
          <w:tcPr>
            <w:tcW w:w="12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-2009 г.г.</w:t>
            </w:r>
          </w:p>
        </w:tc>
        <w:tc>
          <w:tcPr>
            <w:tcW w:w="12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 г.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-2009 г.г.</w:t>
            </w:r>
          </w:p>
        </w:tc>
        <w:tc>
          <w:tcPr>
            <w:tcW w:w="11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 г.</w:t>
            </w:r>
          </w:p>
        </w:tc>
        <w:tc>
          <w:tcPr>
            <w:tcW w:w="11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-2009 г.г.</w:t>
            </w:r>
          </w:p>
        </w:tc>
        <w:tc>
          <w:tcPr>
            <w:tcW w:w="11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 г.</w:t>
            </w:r>
          </w:p>
        </w:tc>
      </w:tr>
      <w:tr>
        <w:trPr>
          <w:trHeight w:val="510" w:hRule="atLeast"/>
        </w:trPr>
        <w:tc>
          <w:tcPr>
            <w:tcW w:w="20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=7/3*10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=8/4*10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=7/5*10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=8/6*100</w:t>
            </w:r>
          </w:p>
        </w:tc>
      </w:tr>
      <w:tr>
        <w:trPr>
          <w:trHeight w:val="330" w:hRule="atLeast"/>
        </w:trPr>
        <w:tc>
          <w:tcPr>
            <w:tcW w:w="152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 Совершенствование городского хозяйства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, в т.ч.: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1872,6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3874,7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0635,7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4661,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9695,1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882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6545,7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,5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,6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88,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,2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федеральный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гиональ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59,3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59,3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06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20,7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131,1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302,7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414,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3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3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5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071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973,1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557,7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62,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6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39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31,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9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небюджетные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242,3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742,3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572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8,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8,3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152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Управления землей и недвижимостью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, в т.ч.: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4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09,6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6,5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87,5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4,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8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федеральный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гиональ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9,6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,5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7,5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,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небюджетные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52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 Развитие и оптимизация  социальной  сферы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, в т.ч.: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5951,2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189,5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060,4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805,9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161,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701,51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507,63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1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1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,5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федеральный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гиональ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749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08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72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97,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81,7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25,4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70,1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7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642,2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97,5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96,4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08,6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9,7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76,11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7,53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5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1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небюджетные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6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4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2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52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 Повышение инвестиционной привлекательности города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, в т.ч.: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5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9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70,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64,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43,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,1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федеральный 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гиональ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55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5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0,2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4,7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3,7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6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1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небюджетные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52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 Решение жилищной проблемы, включая   программу  развития жилищного  финансирования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, в т.ч.: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85029,2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12953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21675,9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1156,542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910,666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8062,6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9495,4994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1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8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федеральный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15,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8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13,76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4,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гиональ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302,3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122,6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07,3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18,895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80,6926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98,88207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55,7497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7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061,9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164,7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402,7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14,092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9,77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74,6927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2,6497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небюджетные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0665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665,7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9666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608,255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92,2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575,265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62,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152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. Обеспечение общественной безопасности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, в т.ч.: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509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801,7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454,5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35,5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25,7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87,3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56,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8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5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,5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федеральный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гиональ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509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01,7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54,5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35,5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5,7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87,3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6,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5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небюджетные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52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. Реформирование финансов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, в т.ч.: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4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4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3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5,5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3,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9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федеральный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гиональ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5,5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3,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небюджетные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52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. Развитие малого и среднего предпринимательства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, в т.ч.: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9035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4977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29,7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258,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684,1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243,1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747,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,4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федеральный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25,9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74,1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74,1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87,9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87,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гиональный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25,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75,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75,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9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59,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1,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84,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55,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небюджетные 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5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, в т.ч.: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63337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47191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7051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531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2842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2741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6681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1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6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,6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,3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едеральный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0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0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226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689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482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602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24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,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,8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,3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региональ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5436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4066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9061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8337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179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3927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354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2,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,1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,8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55083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9233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1234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8419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27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6159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636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6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,8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,8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небюджетные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22817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7892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3753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087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292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054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263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,7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3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</w:tbl>
    <w:p>
      <w:pPr>
        <w:sectPr>
          <w:footerReference w:type="default" r:id="rId12"/>
          <w:type w:val="nextPage"/>
          <w:pgSz w:orient="landscape" w:w="16838" w:h="11906"/>
          <w:pgMar w:left="709" w:right="1134" w:gutter="0" w:header="0" w:top="1418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 Программа «Совершенствование городского хозяйства»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рограммы «Совершенствование городского хозяйства» является создание комфортной городской среды, обеспечение перспективы развития города соответствующей коммунальной инфраструктурой, повышение эффективности и надежности работы коммунальных систем, сдерживание темпов удорожания проживания в городе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оение средств за 2008-2009 г.г. в разрезе основных  подпрограмм и разделов подпрограмм программы  отражено в таблице:                                                                                                                                        </w:t>
      </w:r>
    </w:p>
    <w:p>
      <w:pPr>
        <w:pStyle w:val="Normal"/>
        <w:spacing w:lineRule="exact" w:line="360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04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134"/>
        <w:gridCol w:w="993"/>
        <w:gridCol w:w="991"/>
        <w:gridCol w:w="993"/>
        <w:gridCol w:w="992"/>
        <w:gridCol w:w="992"/>
        <w:gridCol w:w="992"/>
        <w:gridCol w:w="881"/>
        <w:gridCol w:w="881"/>
      </w:tblGrid>
      <w:tr>
        <w:trPr>
          <w:trHeight w:val="79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программе на период: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 в бюджете СГО на период: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исполнено за период: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2 г.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-7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-8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целевая программа "Развитие и реконструкция инженерной инфраструктуры СГО на 2007-2010 г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28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559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2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5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2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8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19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6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3,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5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59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0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4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5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46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3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3,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85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28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5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8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2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3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7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72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лектроснабжени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7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0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доснабжение и водоотведени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25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1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8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5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8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48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3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3,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9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4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5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46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3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3,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1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69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7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72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плоснабжение и ГВС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9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92,1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0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8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9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92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8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азоснабжени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7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25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7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25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Совершенствование и перспективное развитие системы электроснабжения"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Совершенствование и перспективное развитие системы теплоснабжения"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45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958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8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88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7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70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Совершенствование и перспективное развитие систем ВКХ"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целевая программа "Благоустройство СГО" на 2008-2010 г.г.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озданию, содержанию и охране зеленых насаждени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5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9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5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9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улучшению эстетического и архитектурного решений фасадов зданий и сооружений г. Соликамск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2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2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территории муниципального образован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85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6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85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6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6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ние и строительство благоустройства мест общего пользован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5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08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1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1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5,7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5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08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1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1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5,7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улучшению эстетического и архитектурного решений фасадов зданий, памятников культурного наслед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 по программе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357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175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79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24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8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67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80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65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7,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57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75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9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4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8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7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80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5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7,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оритетный региональный проект "Муниципальные дороги"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56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11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91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58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58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31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546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69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38,7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86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38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1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68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14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12,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56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11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91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2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0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6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77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7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Организация управления и обслуживания жилищного фонда"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 по программе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187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3874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063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466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969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88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6545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841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149,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едеральны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25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55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159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50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02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213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630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414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718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716,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907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9973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355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16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6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231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23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32,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624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742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57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7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7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</w:t>
            </w: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мероприятий настоящей программы в  2009 г.  запланировано  370635,7 тыс.руб., из них предусмотрено в бюджете – 209695,1 тыс.руб., фактически за отчетный год было освоено 176545,7 тыс.руб. (84%)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мероприятий муниципальной целевой программы "Развитие и реконструкция инженерной инфраструктуры СГО на 2007-2010 г. в  2009 г.  запланировано 77128,4  тыс.руб., из них предусмотрено в бюджете – 27723,4 тыс.руб., фактически за отчетный год было освоено 22719,5 тыс.руб. (82%). В рамках настоящей программы в 2009 г. были реализованы следующие мероприятия: </w:t>
      </w:r>
    </w:p>
    <w:p>
      <w:pPr>
        <w:pStyle w:val="ListParagraph"/>
        <w:numPr>
          <w:ilvl w:val="0"/>
          <w:numId w:val="5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оительство 2-х цепной воздушной линии (ВЛ)-10 кВ от подстанции "Бумажная" до р-на Клестовка (по данному объекту муниципальный контракт был заключен в ноябре 2008 года на сумму 840,55 тыс.руб.; в бюджете на 2009 г. предусмотрено - 840,6 тыс.руб., фактически освоено - 840,55 тыс.руб., не освоены 0,05 тыс.руб. - экономия бюджетных средств). </w:t>
      </w:r>
    </w:p>
    <w:p>
      <w:pPr>
        <w:pStyle w:val="ListParagraph"/>
        <w:numPr>
          <w:ilvl w:val="0"/>
          <w:numId w:val="5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стиционный проект «Строительство водовода от камеры переключения, расположенной на водоводе «Соликамск» до существующего водовода около поста ГИБДД по ул. Карналлитовой» (контракт заключен в 2008 г. на сумму 51655,1 тыс.руб., в т.ч. средства местного бюджета - 5213,8 тыс. руб., средства краевого бюджета - 15641,3 тыс. руб., внебюджетные средства (ОАО «Сильвинит») – 30800,0 тыс. руб.; фактически исполнены в 2008 г. - средства местного бюджета в полном объеме - 5213,8 тыс.руб.; в 2009 г. были предусмотрены дополнительные средства по данному объекту в размере 5080 тыс.руб., в т.ч. средства местного бюджета - 502,0 тыс. руб., средства краевого бюджета - 1506,0 тыс. руб., внебюджетные средства (ОАО «Сильвинит») – 3072,0 тыс. руб.; в 2009 г. фактически освоены 13015,1 тыс.руб., не освоены средства краевого бюджета в размере 4634,3 тыс.руб., которые поступят после завершения строительства объекта).</w:t>
      </w:r>
    </w:p>
    <w:p>
      <w:pPr>
        <w:pStyle w:val="ListParagraph"/>
        <w:numPr>
          <w:ilvl w:val="0"/>
          <w:numId w:val="5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 водовода от КП, расположенной на водоводах "Боровск" в районе ВНС 2 подъема "Тохтуево", до существующего водопровода на пересечении ул. Луначарского и ул. Сосновая (контракт заключен  в 2008 г. на сумму 6587,8 тыс.руб., в т.ч. средства местного бюджета - 1004,0 тыс.руб., средства краевого бюджета 2642,6 тыс.руб., фактически освоены в 2008 г. - 3413,6 тыс.руб., в 2009 г. в бюджете предусмотрено средств - 602,4 тыс.руб., из них израсходованы в 2009 г. - 233,0 тыс.руб., не освоены средства в размере 369,4 тыс.руб. (экономия краевых средств), которые в 2010 г. направлены на другие региональные проекты.</w:t>
      </w:r>
    </w:p>
    <w:p>
      <w:pPr>
        <w:pStyle w:val="ListParagraph"/>
        <w:numPr>
          <w:ilvl w:val="0"/>
          <w:numId w:val="5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нструкция сетей теплоснабжения и горячего водоснабжения (ГВС) жилого  района  Клестовка (в 2009 г.  выполнен проект на средства МУП Теплоэнерго со сметной стоимостью 11450 тыс.руб.).</w:t>
      </w:r>
    </w:p>
    <w:p>
      <w:pPr>
        <w:pStyle w:val="ListParagraph"/>
        <w:numPr>
          <w:ilvl w:val="0"/>
          <w:numId w:val="5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нструкция тепловой сети от ТК-7А до центрального теплового пункта № 4 по ул. Северная (в 2008 г. был заключен контракт на сумму 2307,783 тыс.руб., средства в 2008 г. не были исполнены, в  бюджете на 2009 г. были предусмотрены средства в размере 2307,8 тыс. руб., из них освоены в 2009 г. - 2307,783 тыс.руб., не освоено средств - 0,017 тыс.руб.)</w:t>
      </w:r>
    </w:p>
    <w:p>
      <w:pPr>
        <w:pStyle w:val="ListParagraph"/>
        <w:numPr>
          <w:ilvl w:val="0"/>
          <w:numId w:val="5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таж системы ГВС в многоквартирных домах взамен ранее установленных титанов (в бюджете предусматривались средства в размере 541,6 тыс.руб., в т.ч. на 2009 г. - 246,8 тыс.руб., заключен контракт на сумму 352,5 тыс.руб., освоены в 2008 г. - 105,7 (аванс по контракту), в 2009 г. - 246,7 тыс.руб., не освоены - 0,07 тыс.руб.).</w:t>
      </w:r>
    </w:p>
    <w:p>
      <w:pPr>
        <w:pStyle w:val="ListParagraph"/>
        <w:numPr>
          <w:ilvl w:val="0"/>
          <w:numId w:val="5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женерные сети объектов здравоохранения (в бюджете на 2009 г. предусмотрены средства в размере 4404,0 тыс.руб., заключен контракт (на проведение капитального ремонта инженерных сетей г/б № 2) на сумму 4404 тыс.руб., средства освоены в 2009 г. в полном объеме).</w:t>
      </w:r>
    </w:p>
    <w:p>
      <w:pPr>
        <w:pStyle w:val="ListParagraph"/>
        <w:numPr>
          <w:ilvl w:val="0"/>
          <w:numId w:val="5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 газопровода высокого давления в микрорайоне Клестовка (в бюджете предусматривались средства в объеме 1989,6 тыс.руб., в т.ч. на 2009 г. - 454,4 тыс.руб. (ПСД, горно-геологичексое обоснование, выдача тех.условий, согласование и экспертиза проекта), фактическое исполнение составило 1989,4 тыс.руб., в т.ч. в 2009 г. - 454,3 тыс.руб., не освоены средства в сумме 0,14 тыс.руб.).</w:t>
      </w:r>
    </w:p>
    <w:p>
      <w:pPr>
        <w:pStyle w:val="ListParagraph"/>
        <w:numPr>
          <w:ilvl w:val="0"/>
          <w:numId w:val="5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зификация многоквартирных домов, не имеющих стационарных плит (в бюджете были предусмотрены средства в размере 1521,5 тыс.руб., в т.ч. на 2009 г. - 318,1 тыс.руб. (ПСД, горно-геологичексое обоснование, выдача тех.условий, согласование и экспертиза проекта), фактически освоены - 1419,7 тыс.руб., в т.ч. в 2009 г. - 318,1 тыс.руб., средства в 2009 г. исполнены в полном объеме).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ализацию мероприятий подпрограмм «Совершенствование и перспективное развитие системы электроснабжения», «Совершенствование и перспективное развитие системы теплоснабжения, «Совершенствование и перспективное развитие систем ВКХ» в 2009 г. средства в бюджете не были предусмотрены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мероприятий муниципальной целевой программы "Благоустройство Соликамского городского округа" на 2008-2010 г.г .в  2009 г.  запланировано 43793,5 тыс.руб., из них предусмотрено в бюджете – 19386,8 тыс.руб., фактически за отчетный год было освоено 10280,1 тыс.руб. (53%). В рамках настоящей программы в 2009 г. были реализованы следующие мероприятия: </w:t>
      </w:r>
    </w:p>
    <w:p>
      <w:pPr>
        <w:pStyle w:val="ListParagraph"/>
        <w:numPr>
          <w:ilvl w:val="0"/>
          <w:numId w:val="9"/>
        </w:numPr>
        <w:spacing w:lineRule="exact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у "Санитарная очистка и содержание городских парков" было освоено 816,6 тыс.руб., работы велись на территории парков и скверов общей площадью 180,6 тыс.кв.м. (городской парк в Северной части города, центральный сквер в Южной части города, сквер вдоль ул. Черняховского, сквер по ул. 3-ей Пятилетки, парк в районе СМЗ).</w:t>
      </w:r>
    </w:p>
    <w:p>
      <w:pPr>
        <w:pStyle w:val="ListParagraph"/>
        <w:numPr>
          <w:ilvl w:val="0"/>
          <w:numId w:val="9"/>
        </w:numPr>
        <w:spacing w:lineRule="exact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азделу "Клумбы, цветники, газоны"  было освоено 1373,0 тыс.руб., в перечень работ входило устройство 16 цветников в вазонах на территории Центрального сквера и их содержание, устройство цветников и их содержание у администрации города, у отдела ЗАГС, 40 вазонов по ул. 20-летия Победы, на пр. строителей, на пр. Ленина, возле стелы "Соликамск". </w:t>
      </w:r>
    </w:p>
    <w:p>
      <w:pPr>
        <w:pStyle w:val="ListParagraph"/>
        <w:numPr>
          <w:ilvl w:val="0"/>
          <w:numId w:val="9"/>
        </w:numPr>
        <w:spacing w:lineRule="exact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ам "Посадка деревьев, кустарников", "Уход за зелеными насаждениями" было освоено 1349,7 тыс.руб., было высажено 879 кустарников на пр. Ленина и Красном Бульваре, свалено 327 аварийных деревьев, проведена обрезка 81 дерева, 1521 кв.м. кустарников).</w:t>
      </w:r>
    </w:p>
    <w:p>
      <w:pPr>
        <w:pStyle w:val="ListParagraph"/>
        <w:numPr>
          <w:ilvl w:val="0"/>
          <w:numId w:val="9"/>
        </w:numPr>
        <w:spacing w:lineRule="exact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у "Содержание территорий муниципального образования" были исполнены мероприятия: очистка русла реки Селянка и обустройство подъезда к Людмилинской скважине, израсходовано средств 269,1 тыс.руб.; на оборудование и восстановление 25 контейнерных площадок израсходовано 700 тыс.руб., из предусмотренных 1000,0 тыс.руб. (300,0 тыс.руб. - экономия); на уборку несанкционированных свалок, общим объемом 4670 куб.м., израсходовано 999,4 тыс.руб.; на приобретение и содержание 10 биотуалетов использовано 451,1 тыс.руб., 1000,0 тыс.руб. использованы на восстановление 10 детских площадок; на изготовление и установление 53 урн и 19 скамеек израсходовано 199,2 тыс.руб.; восстановлено наружное освещение по ул. Мира и ул.Пермская, использовано 1927,8 тыс.руб..</w:t>
      </w:r>
    </w:p>
    <w:p>
      <w:pPr>
        <w:pStyle w:val="ListParagraph"/>
        <w:numPr>
          <w:ilvl w:val="0"/>
          <w:numId w:val="9"/>
        </w:numPr>
        <w:spacing w:lineRule="exact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 центрального сквера (в бюджете на 2009 г. предусмотрены средства 10000,0 тыс.руб., фактически исполнено в 2009 г. - 1194,3 тыс.руб., неисполнение бюджета связано с невыполнением обязательств подрядной организацией и расторжением контракта, работы будут продолжены в 2010 г.)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На реализацию мероприятий приоритетного регионального проекта «Муниципальные дороги» в  2009 г.  запланировано 112913,8 тыс.руб., из них предусмотрено в бюджете – 162688,8 тыс.руб., фактически за отчетный год было освоено 143572,0 тыс.руб. (88%). В рамках настоящей программы в 2009 г. были реализованы следующие мероприятия:</w:t>
      </w:r>
    </w:p>
    <w:p>
      <w:pPr>
        <w:pStyle w:val="ListParagraph"/>
        <w:numPr>
          <w:ilvl w:val="0"/>
          <w:numId w:val="17"/>
        </w:numPr>
        <w:spacing w:lineRule="exact" w:line="360" w:before="0" w:after="0"/>
        <w:ind w:left="360" w:hanging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монт а/д по ул. Большевистской (в 2009 г. предусмотрено в бюджете 54823,8 тыс.руб., исполнено - 53403,6 тыс.руб., 1420,2 тыс.руб. -экономия за счет снижения стоимости контракта.</w:t>
      </w:r>
    </w:p>
    <w:p>
      <w:pPr>
        <w:pStyle w:val="ListParagraph"/>
        <w:numPr>
          <w:ilvl w:val="0"/>
          <w:numId w:val="17"/>
        </w:numPr>
        <w:spacing w:lineRule="exact" w:line="360"/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монт а/д по ул. Энергетиков (в 2009 г. предусмотрено в бюджете 47735,3 тыс.руб., исполнено -  30792,6 тыс.руб., 16942,8 тыс.руб. -экономия за счет снижения стоимости контракта.</w:t>
      </w:r>
    </w:p>
    <w:p>
      <w:pPr>
        <w:pStyle w:val="ListParagraph"/>
        <w:numPr>
          <w:ilvl w:val="0"/>
          <w:numId w:val="17"/>
        </w:numPr>
        <w:spacing w:lineRule="exact" w:line="360"/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монт а/д кольцевая по Клестовке (в 2009 г. предусмотрено в бюджете 22009,6 тыс.руб., исполнено - 21845,5 тыс.руб., 164,1 тыс.руб. - экономия за счет снижения стоимости контракта. </w:t>
      </w:r>
    </w:p>
    <w:p>
      <w:pPr>
        <w:pStyle w:val="ListParagraph"/>
        <w:numPr>
          <w:ilvl w:val="0"/>
          <w:numId w:val="17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Д на реконструкцию перекрестка ул. Луначарского и ул. Лесная (предусмотрено в бюджете - 555,0 тыс.руб., израсходовано 229,3 тыс.руб., экономия составила - 325,7 тыс.руб.)</w:t>
      </w:r>
    </w:p>
    <w:p>
      <w:pPr>
        <w:pStyle w:val="ListParagraph"/>
        <w:numPr>
          <w:ilvl w:val="0"/>
          <w:numId w:val="17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Д и ремонт а/д по пр. Ленина (использовано в 2009 г. - 37005,9 тыс.руб., из предусмотренных 37191,9 тыс.руб., экономия составила 186,0 тыс.руб.).</w:t>
      </w:r>
    </w:p>
    <w:p>
      <w:pPr>
        <w:pStyle w:val="ListParagraph"/>
        <w:numPr>
          <w:ilvl w:val="0"/>
          <w:numId w:val="17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 а/д по ул. Северной (исполнено в 2009 г. - 99,6 тыс.руб., из 99,6 тыс.руб., предусмотренных в бюджете).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ализацию мероприятий подпрограммы «Организация управления и обслуживание жилищного фонда» в 2009 г. средства в бюджете не были предусмотрены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Программа «Управление землей и недвижимостью»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рограммы «Управления землей и недвижимостью» является создание эффективной системы управления и использования землей и иной недвижимостью, активное вовлече</w:t>
        <w:softHyphen/>
        <w:t xml:space="preserve">ние их в хозяйственный оборот и стимулирование инвестиционной деятельности на рынке недвижимости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оение средств за 2008-2009 г.г. в разрезе основных  мероприятий программы  отражено в таблице:                                                                                                                                        </w:t>
      </w:r>
    </w:p>
    <w:p>
      <w:pPr>
        <w:pStyle w:val="Normal"/>
        <w:spacing w:lineRule="exact" w:line="360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992"/>
        <w:gridCol w:w="839"/>
        <w:gridCol w:w="850"/>
        <w:gridCol w:w="851"/>
        <w:gridCol w:w="992"/>
        <w:gridCol w:w="881"/>
        <w:gridCol w:w="820"/>
        <w:gridCol w:w="881"/>
        <w:gridCol w:w="881"/>
      </w:tblGrid>
      <w:tr>
        <w:trPr>
          <w:trHeight w:val="795" w:hRule="atLeast"/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аздел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бъем финансирования по программе на период: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едусмотрено в бюджете СГО на период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Фактически исполнено за период: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тклонение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12 г.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5-7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6-8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азработка муниципальной нормативной документ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 xml:space="preserve">          </w:t>
            </w: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ынка земли муници-пальн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5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 xml:space="preserve">          </w:t>
            </w: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5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Управление недвижимость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 xml:space="preserve">          </w:t>
            </w: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рганизация муниципальной геоинформацион-ной сист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,0</w:t>
            </w:r>
          </w:p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 xml:space="preserve">          </w:t>
            </w: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програм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4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0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6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87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4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4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0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6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87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4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6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9 г. выполнялись  следующие мероприятия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зделу " Развитие рынка земли муниципального округа" выполнение мероприятий следующее:</w:t>
      </w:r>
    </w:p>
    <w:p>
      <w:pPr>
        <w:pStyle w:val="ListParagraph"/>
        <w:numPr>
          <w:ilvl w:val="0"/>
          <w:numId w:val="2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 по подразделу "Формирование, уточнение и внесение в натуру границ земельных территорий, межевание земель" отклонение по 2009 г. от планового объема средств, предусмотренных в бюджете 1,6 тыс.руб. или 0,3%, на уменьшение стоимости данных работ повлияло формирование смежных участков; плановое значение индикатора "75 земельных участков" не выполнено на 14 ед., в связи с тем, что выполнение 75 участков планировалось за счет освоения большего количество средств, объем которых был уменьшен в течение 2009 г. по причине отсутствия возможности обеспечить формируемые участки инженерной инфраструктурой.</w:t>
      </w:r>
    </w:p>
    <w:p>
      <w:pPr>
        <w:pStyle w:val="ListParagraph"/>
        <w:numPr>
          <w:ilvl w:val="0"/>
          <w:numId w:val="2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ероприятию "составление землеустроительных проектов перераспределения и межевания территорий"   отклонение по 2009 г. составило 1,6 тыс.руб. или 0,4%, экономия образовалась в результате запроса котировок цен для межевания земель; плановое значение индикатора  "36 межевых дел" выполнено в полном объеме (100%);</w:t>
      </w:r>
    </w:p>
    <w:p>
      <w:pPr>
        <w:pStyle w:val="ListParagraph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у "Управление недвижимостью":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 по подразделу "Формирование и ведение учета муниципального имущества" по 2009 г. бюджетные средства использованы в полном объеме; плановое значение индикатора "20 объектов" исполнено в полном объеме (100%)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 другим  мероприятиям программы: либо мероприятия выполнялись в рамках текущей деятельности, либо выполнение мероприятий программы не планировалось в 2009 г.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грамма «Развитие и оптимизация социальной сферы»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«Развитие и оптимизация  социальной  сферы» направлена на охрану и улучшение здоровья населения, повышение доступности и результативности образования, содействие молодежи в трудоустройстве, развитие возможностей для досуга и поддержку граждан, оказавшихся в трудной жизненной ситуации.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Освоение средств за 2008-2009 г.г. в разрезе основных  направлений программы  отражено в таблице: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ыс. руб.</w:t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2"/>
        <w:gridCol w:w="992"/>
        <w:gridCol w:w="993"/>
        <w:gridCol w:w="992"/>
        <w:gridCol w:w="992"/>
        <w:gridCol w:w="992"/>
        <w:gridCol w:w="881"/>
        <w:gridCol w:w="820"/>
        <w:gridCol w:w="709"/>
        <w:gridCol w:w="142"/>
        <w:gridCol w:w="172"/>
        <w:gridCol w:w="678"/>
      </w:tblGrid>
      <w:tr>
        <w:trPr>
          <w:trHeight w:val="795" w:hRule="atLeast"/>
          <w:cantSplit w:val="true"/>
        </w:trPr>
        <w:tc>
          <w:tcPr>
            <w:tcW w:w="1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программе на период: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 в бюджете СГО на период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исполнено за период: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2 г.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-7)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-8)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"Охрана и улучшение здоровья населения"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10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4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,7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3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75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,7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60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0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5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"Повышение доступности и результативности образования"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"Содействие молодежи в трудоустройстве"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"Развитие возможностей для досуга"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.ч.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4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2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8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1,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7,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3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8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1,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7,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" Поддержка граждан, оказавшихся в трудной жизненной ситуации"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4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7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3,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2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81,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2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3,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2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1,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2</w:t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ритетный региональный проект "Приведение в нормативное состояние объектов социальной сферы"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1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1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9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92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21,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0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1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1,9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3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2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98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48,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6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1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1,9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7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3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исследований для оценки результативности реализации программы (с участием внешних специалистов)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595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18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06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80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161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701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508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152,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54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едеральны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374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9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0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89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81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25,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7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585,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12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264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89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29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90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79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276,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37,5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566,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2,2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небюджетны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5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ероприятий настоящей программы в  2009 г.  запланировано  102060,4 тыс.руб., из них предусмотрено в бюджете – 13118,5 тыс.руб., фактически за отчетный год было освоено 11744,5 тыс.руб. (90%). Остаток неиспользованных средств сформировался по следующим причинам: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"Охрана и улучшение здоровья населения"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большинства мероприятий не было предусмотрено в бюджете, в связи с разработкой общей концепции развития здравоохранения города Соликамска на 2009-2013 г.г. и утверждением ДЦП "Развитие системы здравоохранения СГО на 2010-2014 г.г."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ероприятию "Капитальный и текущие ремонты в лечебных учреждениях "Качественное здравоохранение" было предусмотрено в бюджете 8874,1 тыс.руб., в т.ч. средства, не исполненные в 2008 г. - 1311,7 тыс.руб., исполнено в 2009 г. - 8034,4 тыс.руб., не освоены средства в объеме 839,7 тыс.руб., которые будут освоены в полном объеме в 2010 году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ероприятию "Реализация программы "Репродуктивное здоровье" было предусмотрено в бюджете и исполнено в полном объеме - 500,0 тыс.руб.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"Повышение доступности и результативности образования"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данной цели в 2009 г. не реализовывались, бюджетные средства на их реализацию не были предусмотрены.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"Содействие молодежи в трудоустройстве"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средства на реализацию большинства мероприятий данной цели в 2009 г. не были предусмотрены.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ероприятию "Оказание материальной помощи подросткам их семей, находящихся в социально-опасном положении, с целью их трудоустройства на получение паспорта, гражданства, прохождении медицинской комиссии" была оказана помощь 42 обратившимся, израсходовано средств 20,6 тыс.руб..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"Развитие возможностей для досуга"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средства на реализацию большинства мероприятий данной цели в 2009 г. не были предусмотрены.</w:t>
      </w:r>
    </w:p>
    <w:p>
      <w:pPr>
        <w:pStyle w:val="ListParagraph"/>
        <w:spacing w:lineRule="exact" w:line="36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мероприятию </w:t>
      </w:r>
      <w:r>
        <w:rPr>
          <w:rFonts w:cs="Times New Roman" w:ascii="Times New Roman" w:hAnsi="Times New Roman"/>
          <w:sz w:val="28"/>
          <w:szCs w:val="28"/>
          <w:lang w:eastAsia="ar-SA"/>
        </w:rPr>
        <w:t>«Сохранение, восстановление и рациональное использование памятников природы и культурных ценностей г. Соликамска» в 2009 г. предусмотрено 539,1 тыс.руб., исполнено 539,0 тыс.руб.. (отклонение 0,1 тыс.руб. - экономия средств). Проведены ремонтные работы по 6 объектам: Воскресенская церковь, Соборная колокольня, мемориал ВОВ, памятник на Борке, Троицкий собор, проведены работы по освещению Соборной колокольни и научно-проектные работы по реставрации Сользавода.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о мероприятию "Увеличение культурных ценностей" в 2009 г. предусмотрено и исполнено в полном объеме 669,2 тыс.руб.. Приобретено 14044 экз.книг и брошюр в МУК "ЦБС", закуплено 34 экспоната в фонды МУК "Соликамский краеведческий музей".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о мероприятию "Проведение конкурса "Виват, культура!" исполнено 19,7 тыс.руб., из 20,0 тыс.руб., запланированных в бюджете. За 2008-2009 годы проведено 40 мероприятий, в которых приняли участие 3261 чел. - участников и 58064 чел. - зрителей.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" Поддержка граждан, оказавшихся в трудной жизненной ситуации"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данного раздела  реализуются через городскую целевую программу «Адресная социальная поддержка населения Соликамского городского округа на 2008-2010 годы», цель которой оказание социальной поддержки малообеспеченным семьям и одиноким гражданам, попавшим в чрезвычайную или особо трудную жизненную ситуацию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мероприятий данного раздела было предусмотрено в 2009 г. - 746,4 тыс.руб., из них исполнено - 425,23 тыс.руб.. Количество обратившихся за помощью граждан сложно запланировать, поэтому не освоение средств по данному разделу за 2009 г. составило - 321,2 тыс.руб.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9 г. были реализованы следующие мероприятия: на 80,4 тыс.руб. была оказана помощь 60 первоклассникам из многодетных семей, находящихся в СОП; 5 чел., попавшие в экстремальную ситуацию (пожар) получили помощь в размере 50 тыс.руб.; 150 чел. получили помощь на приобретение медикаментов, на лечение и  обследование, на одежду и обувь, продукты питания и ремонты; 1 чел. была оказана помощь по ремонту печи; 2 чел. получили бесплатную возможность  10 посещений бани; 1 чел. получил абонемент в бассейн; 39 подростков и женщин, освободившихся из мест лишения свободы получили помощь  на продукты питания, одежду, обувь и ремонты жилья; были организованы досуговые мероприятия для одиноких пожилых граждан, поздравления с юбилеями одиноких долгожителей.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ный региональный проект "Приведение в нормативное состояние объектов социальной сферы"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ект "Привидение в нормативное состояние спортивных объектов"</w:t>
      </w:r>
    </w:p>
    <w:p>
      <w:pPr>
        <w:pStyle w:val="ListParagraph"/>
        <w:spacing w:lineRule="exact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09 г. предусмотрено в бюджете 6372,6,0 тыс.руб., освоено в течение года 4651,9 тыс.руб., не использовано 1720,7 тыс.руб.. Остаток средств будет использован в 2010 г. на данных проект. Были произведены ремонтные работы в ДЮСШОР, помещениях по ул. Дубравная, лыжной базе "Снежинка", приобретен спортивный инвентарь и установлена пожарная сигнализация в ДЮСШОР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ект "Привидение в нормативное состояние объектов культуры и молодежной политики"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2009 г. предусмотрено в бюджете 4419,4 тыс.руб., освоено в течение года 3668,2 тыс.руб., не использовано 751,2 тыс.руб. (экономия по результатам конкурсных процедур и не поступившие средства краевого бюджета). Остаток средств будет использован в 2010 г.. Проведены ремонты в учреждениях: МУК "ЦБС" (ремонт кровли, внутренних помещений филиалов 6,7), МУК "Соликамский краеведческий музей" (ремонт дома Воеводы, фундамента Воскресенской церкви), МУК ДК "Прикамье" (ремонт фасада, кровли, внутренних помещений, оснащение оборудовнаием и мебелью), ЦДЮТиЭ "Соликамский горизонт" (кровли, окон).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е исследований для оценки результативности реализации программы (с участием внешних специалистов). Мероприятия по данному разделу в 2009 г. не осуществлялись, средства в бюджете не были предусмотрены. </w:t>
      </w:r>
    </w:p>
    <w:p>
      <w:pPr>
        <w:pStyle w:val="Normal"/>
        <w:spacing w:lineRule="exact" w:line="360"/>
        <w:ind w:firstLine="54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imes New Roman"/>
          <w:b/>
          <w:bCs/>
          <w:i/>
          <w:iCs/>
          <w:sz w:val="28"/>
          <w:szCs w:val="28"/>
          <w:u w:val="single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ограмма «Повышение инвестиционной привлекательности города»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ая цель программы «Повышение инвестиционной привлекательности города» - это повышение инвестиционной привлекательности  Соликамска путем проведения эффективной инвестиционной политики.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 xml:space="preserve">Освоение средств за 2008-2009 г.г. в разрезе основных  мероприятий программы  отражено в таблице:                                                                                                                                        </w:t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992"/>
        <w:gridCol w:w="993"/>
        <w:gridCol w:w="992"/>
        <w:gridCol w:w="992"/>
        <w:gridCol w:w="992"/>
        <w:gridCol w:w="881"/>
        <w:gridCol w:w="961"/>
        <w:gridCol w:w="881"/>
        <w:gridCol w:w="836"/>
      </w:tblGrid>
      <w:tr>
        <w:trPr>
          <w:trHeight w:val="795" w:hRule="atLeast"/>
          <w:cantSplit w:val="true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программе на период: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 в бюджете СГО на период: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исполнено за период: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2 г.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-7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-8)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инвестиционной политики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ониторинга инвестиционного клим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онный маркетинг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2,0</w:t>
            </w:r>
          </w:p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5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5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вижение информации о городе на целевых рынк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0,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,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7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изация использования кредитных механиз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международных донорских источников для поддержки инвестиционной привлекательности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програм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4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64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43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3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9,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4,7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4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64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43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3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9,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4,7</w:t>
            </w:r>
          </w:p>
        </w:tc>
      </w:tr>
    </w:tbl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ероприятий настоящей программы в  2009 г.  запланировано 8995,0 тыс.руб., из них предусмотрено в бюджете – 3164,7 тыс.руб., фактически за отчетный год было освоено 2630,0 тыс.руб. (83%). Остаток неиспользованных средств сформировался по следующим причинам:</w:t>
      </w:r>
    </w:p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разделу «Инвестиционный маркетинг города» - не использованы средства, предусмотренные на проведение обучающих семинаров по маркетину города - 27,0 тыс.руб., средства в объеме 125,0 тыс.руб., запланированные на выполнение работ по изготовлению юбилейной презентационной книги (процесс потребовал больших временных затрат);</w:t>
      </w:r>
    </w:p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разделу «Продвижение информации о городе на целевых рынках» - не использованы средства на приезд делегации из Люннебурга (приезд делегации не состоялся); средства, запланированные на установку рекламных конструкций на территории города (по причине длительного процесса выработки механизма выделения земли под конструкции и их обслуживания)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 другим  мероприятиям программы: либо мероприятия выполнялись в рамках текущей деятельности, либо выполнение мероприятий программы не планировалось в 2009 г.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рограмма «Решение жилищной проблемы, включая программу жилищного финансирования»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«Решение жилищной проблемы, включая   программу  развития жилищного  финансирования» нацелена на создание комфортной городской среды, улучшение условий проживания и повышение уровня обеспеченности жильем в городе.</w:t>
      </w:r>
    </w:p>
    <w:p>
      <w:pPr>
        <w:pStyle w:val="Normal"/>
        <w:spacing w:lineRule="exact" w:line="360"/>
        <w:ind w:firstLine="709"/>
        <w:rPr/>
      </w:pPr>
      <w:r>
        <w:rPr/>
        <w:t xml:space="preserve">Освоение средств за 2008-2009 г.г. в разрезе основных  разделов программы  отражено в таблице:                                                                                                                                        </w:t>
      </w:r>
    </w:p>
    <w:tbl>
      <w:tblPr>
        <w:tblW w:w="103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134"/>
        <w:gridCol w:w="993"/>
        <w:gridCol w:w="992"/>
        <w:gridCol w:w="992"/>
        <w:gridCol w:w="992"/>
        <w:gridCol w:w="992"/>
        <w:gridCol w:w="961"/>
        <w:gridCol w:w="881"/>
        <w:gridCol w:w="823"/>
      </w:tblGrid>
      <w:tr>
        <w:trPr>
          <w:trHeight w:val="79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программе на период: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 в бюджете СГО на период: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исполнено за период: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2 г.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-7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-8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0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Соликамского городского округа «Увеличение объемов жилищного фонда городского округа путем реконструкции муниципального имущества» на 2008-2010 годы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53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6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0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3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49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97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,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30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2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2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6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92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37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23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1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2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7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57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9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,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/>
        <w:tc>
          <w:tcPr>
            <w:tcW w:w="10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ритетный региональный проект «Достойное жилье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163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6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82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9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0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8,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7,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1,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4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9,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7,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63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6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2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0,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3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5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,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</w:tr>
      <w:tr>
        <w:trPr/>
        <w:tc>
          <w:tcPr>
            <w:tcW w:w="10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ая целевая программа «Обеспечение жильем молодых семей в Пермском крае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33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7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0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2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99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97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1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13,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4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1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15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2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33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7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3,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9,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96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 «Развитие системы жилищного финансирования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2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9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1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95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6,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3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6,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6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1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массового строительства и капремонтов жилья  с применением современных технологий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6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99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3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программе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8502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129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216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115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91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8062,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949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93,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15,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едеральны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41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413,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54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3,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130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12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60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41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48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198,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255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0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4,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306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416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40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71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2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874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22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39,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806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06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96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960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39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9575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362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3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Целевая программа Соликамского городского округа «Увеличение объемов жилищного фонда городского округа путем реконструкции муниципального имущества» на 2008-2010 годы</w:t>
      </w:r>
      <w:r>
        <w:rPr>
          <w:b/>
          <w:bCs/>
          <w:sz w:val="28"/>
          <w:szCs w:val="28"/>
          <w:u w:val="single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ероприятий настоящей программы в  2009 г.  запланировано 36361,0 тыс.руб., из них предусмотрено в бюджете – 30334,6 тыс.руб., фактически за отчетный год было освоено 30297,6 тыс.руб. (99%). Остаток неиспользованных средств сформировался по следующим причинам:</w:t>
      </w:r>
    </w:p>
    <w:p>
      <w:pPr>
        <w:pStyle w:val="ListParagraph"/>
        <w:numPr>
          <w:ilvl w:val="0"/>
          <w:numId w:val="1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конструкцию здания по ул. Белинского, 15/4 было предусмотрено в бюджете 32606,0 тыс.руб., фактически исполнено 32582,9 тыс.руб., в т.ч. в 2008 г. - 18279,4 тыс.руб. (местный бюджет - 6525,0 тыс.руб., краевой бюджет - 11754,4 тыс.руб.), в 2009 г. - 14303,5 тыс.руб. (местный бюджет - 726,5 тыс.руб., краевой бюджет - 13577,0 тыс.руб.); не освоены средства краевого бюджета в размере 23,1 тыс.руб. (сложившаяся в результате конкурсов экономия); реконструкция объекта завершена в ноябре 2009 г.</w:t>
      </w:r>
    </w:p>
    <w:p>
      <w:pPr>
        <w:pStyle w:val="ListParagraph"/>
        <w:numPr>
          <w:ilvl w:val="0"/>
          <w:numId w:val="1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конструкцию здания по ул. Р.Землячки, 23 было предусмотрено в бюджете 16515,3 тыс.руб., фактически исполнено 16508,4 тыс.руб., в т.ч. в 2008 г. - 3372,3 тыс.руб. (местный бюджет - 3372,3 тыс.руб., средства краевого бюджета не поступили), в 2009 г. - 13136,2 тыс.руб. (местный бюджет - 375,3 тыс.руб., краевой бюджет - 12760,9 тыс.руб.); не освоены средства краевого бюджета в размере 6,9 тыс.руб. (сложившаяся в результате конкурсов экономия); реконструкция объекта завершена в ноябре 2009 г.</w:t>
      </w:r>
    </w:p>
    <w:p>
      <w:pPr>
        <w:pStyle w:val="ListParagraph"/>
        <w:numPr>
          <w:ilvl w:val="0"/>
          <w:numId w:val="1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СД по мероприятию - реконструкция нежилого помещения по ул. Северная, 43 предусмотрено в бюджете на 2009 г. - 984,7 тыс.руб. (переходящий остаток 2008 г.), фактически исполнено - 981,7 тыс.руб., не освоены средства бюджета в размере 2,97 тыс.руб. (сложившаяся в результате конкурсов экономия).</w:t>
      </w:r>
    </w:p>
    <w:p>
      <w:pPr>
        <w:pStyle w:val="ListParagraph"/>
        <w:numPr>
          <w:ilvl w:val="0"/>
          <w:numId w:val="1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СД по мероприятию - реконструкция нежилого помещения по ул. Р.Землячки, 19а предусмотрено в бюджете на 2009 г. - 1876,8 тыс.руб., фактически исполнено - 1872,8 тыс.руб., не освоены средства бюджета в размере 4,0 тыс.руб. (сложившаяся в результате конкурсов экономия).</w:t>
      </w:r>
    </w:p>
    <w:p>
      <w:pPr>
        <w:pStyle w:val="ListParagraph"/>
        <w:numPr>
          <w:ilvl w:val="0"/>
          <w:numId w:val="1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СД по мероприятию - реконструкция нежилого помещения по ул. Матросова, 39 предусмотрено в бюджете на 2009 г. - 3,4 тыс.руб., фактически исполнено - 3,4 тыс.руб., средства бюджета освоены в полном объеме.</w:t>
      </w:r>
    </w:p>
    <w:p>
      <w:pPr>
        <w:pStyle w:val="ListParagraph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иоритетный региональный проект «Достойное жилье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реализацию мероприятий настоящего проекта в  2009 г.  запланировано 999827,9 тыс.руб., из них предусмотрено в бюджете –  8368,1 тыс.руб., фактически за отчетный год было освоено  7220,9 тыс.руб. (86%). Остаток неиспользованных средств сформировался по следующим причинам:</w:t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По мероприятию программы "Капитальный ремонт многоквартирных домов": на реализацию подпроекта было предусмотрено в бюджете 8368,1 тыс.руб., из них были освоены – 7220,9 тыс.руб., не освоение составило – 1147,0 тыс.руб., в т.ч. 500,6 тыс.руб. - экономия бюджетных средств; оставшиеся средства будут реализованы в 2010 г.; были проведены ремонты в МКД по ул. Набережная, 93, Набережная, 95, Советская, 53, Володарского, 21, Молодежная, 21Б, Кузнецова, 3, Коминтерна, 7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ероприятию программы "Переселение граждан из ветхого жилищного фонда": в 2008 г. данное направление регионального проекта переименовано на "Ликвидация ветхих домов", цель которого - проведение мероприятий по переселению граждан  сносу ветхих домов; в 2009 г. объектом, подлежащим расселению и сносу определен ветхий дом по ул. Плеханова, 6; на реализацию подпроекта "Ликвидация ветхих домов" было предусмотрено в бюджете 41118,7 тыс.руб., из них были освоены - 10279,7 тыс.руб., не освоение составило - 30839,0 тыс.руб., в т.ч. 5533,1 тыс.руб. - экономия бюджетных средств; оставшиеся средства будут реализованы в 2010 г.; будут переселены 33 семьи (85 чел.)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раевая целевая программа «Обеспечение жильем молодых семей</w:t>
      </w:r>
    </w:p>
    <w:p>
      <w:pPr>
        <w:pStyle w:val="Normal"/>
        <w:spacing w:lineRule="exact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 Пермском крае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программы в  2009 г.  запланировано 44444,0 тыс.руб.,  предусмотрено в бюджете – 102208 тыс.руб., фактически за отчетный год было освоено 101976,9 тыс.руб. (%). Остаток неиспользованных средств 231,1 тыс.руб. сформировался по следующей причине: одна семья не погасила срок действия сертификата в 2009 г., его реализация пройдет во 2 квартале 2010 г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е подпрограммы программы «Решение жилищной проблемы, включая программу жилищного финансирования» в 2009 г. не реализовывались, бюджетные средства на их реализацию не были предусмотрены.</w:t>
      </w:r>
    </w:p>
    <w:p>
      <w:pPr>
        <w:pStyle w:val="Normal"/>
        <w:spacing w:lineRule="exact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exact" w:line="360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Программа «Обеспечение общественной безопасности»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ями программы «Обеспечение общественной безопасности» являются: защита населения от преступных посягательств и охрана общественного порядка; снижение тяжести последствий возможных чрезвычайных ситуацией и пожаров; сокращение количества ДТП с  пострадавшими, снижение травматизма и смертности в результате ДТП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оение средств за 2008-2009 г.г. в разрезе основных  разделов программы  отражено в таблице:                                                                                                                                        </w:t>
      </w:r>
    </w:p>
    <w:p>
      <w:pPr>
        <w:pStyle w:val="Normal"/>
        <w:spacing w:lineRule="exact" w:line="360"/>
        <w:jc w:val="both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00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992"/>
        <w:gridCol w:w="993"/>
        <w:gridCol w:w="992"/>
        <w:gridCol w:w="992"/>
        <w:gridCol w:w="992"/>
        <w:gridCol w:w="881"/>
        <w:gridCol w:w="961"/>
        <w:gridCol w:w="881"/>
        <w:gridCol w:w="881"/>
      </w:tblGrid>
      <w:tr>
        <w:trPr>
          <w:trHeight w:val="795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аздел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бъем финансирования по программе на период: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едусмотрено в бюджете СГО на период: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Фактически исполнено за период: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тклонение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12 г.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5-7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6-8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ащита населения от преступных посягательств и охрана общественного поряд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1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5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1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5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направления повышения экологической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1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6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9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1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6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9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ащита населения и территорий от ЧС природного и техногенного характера, обеспечение пожарной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5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2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4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7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7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,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5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2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4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7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7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беспечение безопасности дорожного движения, снижение тяжести последствий ДТ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,5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1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3,5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,5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1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3,5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Мероприятия по профилактике терроризма и экстремиз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програм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50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80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45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3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25,6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87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56,4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48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9,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50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80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45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3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25,6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87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56,4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48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9,2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9 г. выполнялись  следующие мероприятия: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у " Защита населения от преступных посягательств и охрана общественного порядка"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ло предусмотрено в бюджете - 305 тыс.руб., из них фактически освоено 305 тыс.руб. (100%) на следующие  мероприятия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еятельности городской добровольной дружины по охране общественного порядка - 300 тыс.руб.,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ая работа с населением о действиях при возможной угрозе возникновения террористических актов в местах массового пребывания людей и ЧС техногенного  и природного характера и через наглядную агитацию, СМИ- 5 тыс.руб..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у " Основные направления повышения экологической безопасности".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о предусмотрено в бюджете - 300 тыс.руб., из них фактически освоено 300 тыс.руб. (100%) на следующие  мероприятия: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стационарной медико-экологической реабилитации детского населения из экологически неблагополучных территорий ПК - 45 тыс.руб. (оздоровлено 10 детей),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работы городских экологических лагерей и отрядов - 80 тыс.руб.,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проведения конкурсов образовательных учреждений образовательных программ, предметов, учебных курсов экологической направленности - 30 тыс.руб. (проведены конкурсы, экоакции, поход-сплавы, КВН, краевые конкурсы, в которых приняли участие до 5000 тыс.школьников),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ку эколого-просветительской деятельности общественных объединений и организаций - 20 тыс.руб. (приобретены подписные издания экологической направленности),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и передачу регулярной информации о состоянии атмосферного воздуха - 113 тыс.руб. (получение еженедельной и ежемесячной справки о состоянии атмосферного воздуха),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у и издание брошюры по вопросам охраны ОС - 12 тыс.руб. (издана брошюра "Состояние и итоги работы оп охране окружающей среды г. Соликамска", которая распространена по учебным заведениям, крупным предприятиям, библиотекам).</w:t>
      </w:r>
    </w:p>
    <w:p>
      <w:pPr>
        <w:pStyle w:val="ListParagraph"/>
        <w:numPr>
          <w:ilvl w:val="0"/>
          <w:numId w:val="15"/>
        </w:numPr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у "Защита населения и территорий от ЧС природного и техногенного характера, обеспечение пожарной безопасности".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о предусмотрено в бюджете - 1567,1 тыс.руб., из них фактически освоено 1247,9  тыс.руб. (80%) на следующие  мероприятия: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ание в готовности централизованной системы оповещения населения города - 104,7 тыс.руб. при плане 106,0 тыс.руб. (при приобретении ТМЦ в результате конкурсных процедур образовалась экономия в размере 1,3 тыс.руб.)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и учет запасов нейтрализующих веществ, пенообразователя, материалов и продовольствия на случай проведения работ по ликвидации ЧС - 22,6 тыс.руб. при плане 24,1 тыс.руб. (при приобретении дозиметра поставщиком снижена стоимость на 1,5 тыс.руб.)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населения мерам пожарной безопасности - 38,0 тыс.руб.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ные материалы для установок и оборудования - 292,6 тыс.руб., при плане 300,0 тыс.руб. (при приобретении системы оповещения поставщиком снижена стоимость на 7,4 тыс.руб.)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специальной литературы - 8 тыс.руб.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ащение пожарной части средствами связи - 70 тыс.руб.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ащение спасательных постов плавсредствами и спасательным оборудованием - 30,0 тыс.руб.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аботы спасательных постов на пляжах и в местах массового отдыха людей на воде в купальный сезон - 579,0 тыс.руб. при плане 588,0 тыс.руб. (при приобретении ТМЦ  поставщиком снижена стоимость на 9,0 тыс.руб.)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ъяснения в СМИ правил - 35,0 тыс.руб.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разъяснительной работы среди населения в целях снижения травматизма людей на водных объектах - 10 тыс.руб.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мятки по правилам сезонного поведения на водоемах - 37,0 тыс.руб.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ие занятия по правилам поведения на воде и оказания помощи пострадавшим в учебных заведениях, дошкольных учреждениях, детских лагерях - 11,0 тыс.руб.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классных уголков - 10 тыс.руб..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в 2009 г. плановых значений индикаторов по данному разделу следующее: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количества гибели людей - снижение показателя на 8%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количества пострадавшего населения - снижение показателя на 16%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нижение экономического ущерба - плановое значение 1,12 млн.руб., фактическое значение - 4,72 млн.руб., рост показателя на 3,6 млн.руб. 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у " Обеспечение безопасности дорожного движения, снижение тяжести последствий ДТП".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о предусмотрено в бюджете - 5053,55 тыс.руб., из них фактически освоено 4903,55 тыс.руб. (97%) на следующие  мероприятия:</w:t>
      </w:r>
    </w:p>
    <w:p>
      <w:pPr>
        <w:pStyle w:val="ListParagraph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алкометров -100,0 тыс.руб.,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готовление и установка дорожных знаков, светофоров, освещения - 1933,05 тыс.руб.,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а систем видеонаблюдения - 2870,5 тыс.руб..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, по которым были предусмотрены средства в бюджете, но не освоены: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ДПС ГИБДД радиостанциями в количестве 10 шт. - 50 тыс.руб.,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видеозаписывающего измерителя скорости "Визир" - 100 тыс.руб.,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 другим  мероприятиям программы: либо не планировалось выполнение мероприятий программы в 2009 г., либо не было предусмотрено средств в бюджете.</w:t>
      </w:r>
    </w:p>
    <w:p>
      <w:pPr>
        <w:pStyle w:val="Normal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6. Программа «Реформирование финансов»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рограммы «Реформирование финансов» является переход преимущественно на принципы результативного бюджетирования на основе повышение уровня прозрачности проектирования проектов и программ города и повышения уровня конкуренции в сфере предоставления муниципальных услуг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оение средств за 2008-2009 г.г. в разрезе основных  мероприятий программы  отражено в таблице:                                                                                                                                        </w:t>
      </w:r>
    </w:p>
    <w:p>
      <w:pPr>
        <w:pStyle w:val="Normal"/>
        <w:spacing w:lineRule="exact" w:line="360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992"/>
        <w:gridCol w:w="839"/>
        <w:gridCol w:w="850"/>
        <w:gridCol w:w="851"/>
        <w:gridCol w:w="992"/>
        <w:gridCol w:w="881"/>
        <w:gridCol w:w="820"/>
        <w:gridCol w:w="881"/>
        <w:gridCol w:w="881"/>
      </w:tblGrid>
      <w:tr>
        <w:trPr>
          <w:trHeight w:val="795" w:hRule="atLeast"/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аздел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бъем финансирования по программе на период: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едусмотрено в бюджете СГО на период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Фактически исполнено за период: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тклонение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12 г.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5-7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6-8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азделение функций заказчика и исполнителя муницип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дрение среднесрочного бюджетирования, ориентированно-го на результ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овершенствование программно-целевых и проектных методов бюджет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,0</w:t>
            </w:r>
          </w:p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4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3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4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3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програм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4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4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5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3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4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4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5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3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8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2009 г. обеспечено исполнение мероприятий программы в соответствии с Техническим заданием и графиком работ по муниципальному контракту, заключенному в 2008 г.: установлено новое программное обеспечение, налажена техническая совместимость с используемыми программными продуктами; проведено обучение 25 специалистов; сформированы справочники данных по расходным обязательствам и базовым показателям, применяемым при планировании расходов; осуществлена опытная эксплуатация 5 крупными пользователями; подготовлены и реализованы дополнительно возникшие требования к программному продукту. Программное обеспечение введено в эксплуатацию, что позволило применить "автоматизированный" способ расчета ассигнований по всем уровням планирования. 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бюджетных средства за 2008-2009 г. предусмотрен в бюджете по муниципальному контракту, из которого - 30% (предоплата) были исполнены в 2008 г., окончательное исполнение было осуществлено в 2009 г. после завершения работ. Исполнение расходов за 2009 г. составило 1193,157 тыс.руб. или 99,93% от плана. Экономия средств образовалась при проведении конкурсных процедур по муниципальному заказу. </w:t>
      </w:r>
    </w:p>
    <w:p>
      <w:pPr>
        <w:pStyle w:val="Normal"/>
        <w:spacing w:lineRule="exact" w:line="360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60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Программа «Развитие малого и среднего предпринимательства»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«Развитие малого и среднего предпринимательства» призвана обеспечить устойчивое развитие малого и среднего предпринимательства в г. Соликамске, повышение социально-экономической эффективности его деятельности, а также диверсификацию экономики города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оение средств за 2008-2009 г.г. в разрезе основных  разделов программы  отражено в таблице:                                                                                                                                       </w:t>
      </w:r>
    </w:p>
    <w:p>
      <w:pPr>
        <w:pStyle w:val="Normal"/>
        <w:spacing w:lineRule="exact" w:line="360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02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992"/>
        <w:gridCol w:w="992"/>
        <w:gridCol w:w="993"/>
        <w:gridCol w:w="992"/>
        <w:gridCol w:w="992"/>
        <w:gridCol w:w="881"/>
        <w:gridCol w:w="962"/>
        <w:gridCol w:w="881"/>
        <w:gridCol w:w="881"/>
      </w:tblGrid>
      <w:tr>
        <w:trPr>
          <w:trHeight w:val="795" w:hRule="atLeast"/>
          <w:cantSplit w:val="true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программе на период: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 в бюджете СГО на период: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исполнено за период: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2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-7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-8)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«Обеспечение устойчивого развития малого и среднего предпринимательства в г. Соликамске, повышение социально-экономической эффективности его деятельности, а также диверсификация экономики города»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звитие инфраструктуры поддержки субъектов малого и среднего предпринимательства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0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96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9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47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84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03,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87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75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96,3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2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7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74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87,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87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86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86,3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2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25,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2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3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3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0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15,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,0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асширение доступа малого и среднего предпринимательства к ресурсам для организации бизнеса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тимулирование граждан к осуществлению самостоятельной предпринимательской деятельности, содействие развитию молодежного предпринимательства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Информационная поддержка субъектов малого и среднего предпринимательства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Мониторинг развития малого и среднего предпринимательства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90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497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2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25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684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243,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747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015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936,3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едеральны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72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27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274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187,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187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86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86,3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82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87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8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0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85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0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8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1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55,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8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,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небюджетны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мероприятием данной программы  в  2009 г. продолжает "Создание инновационно–производственного бизнес – инкубатора "Верхнекамье".  В течение года велась  работа согласно  муниципального  контракта   по  реконструкции  производственной  базы  под  бизнес-инкубатор (ул. Радищева, 14). Работы выполнены, сумма средств в размере 26086,3 тыс.руб. не освоена, т.к. средства не поступили из краевого бюджета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Также не освоены средства в размере 140,0 тыс.руб., предусмотренные на организацию и проведение мониторинга результатов деятельности субъектов малого и среднего бизнеса  по причине того, что ожидаемые результаты мониторинга, которые мог бы предоставить Пермьстат, не удовлетворили бы потребности в информации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участия в конкурсе муниципальных программ по развитию и поддержке малого предпринимательства, организованной Министерством развития предпринимательства и торговли Пермского края, были дополнительно привлечены средства бюджета Пермского края в сумме 2,3 млн.руб., которые были направлены на субсидирование субъектов малого предпринимательства (победителей конкурса « Бизнес-старт Соликамск»).</w:t>
      </w:r>
    </w:p>
    <w:p>
      <w:pPr>
        <w:pStyle w:val="Normal"/>
        <w:spacing w:lineRule="exact" w:line="360"/>
        <w:ind w:firstLine="709"/>
        <w:rPr/>
      </w:pPr>
      <w:r>
        <w:rPr>
          <w:sz w:val="28"/>
          <w:szCs w:val="28"/>
        </w:rPr>
        <w:t>Выполнение  индикативных показателей  реализации Программы социально-экономического развития Соликамского городского округа  в  2009</w:t>
      </w:r>
      <w:r>
        <w:rPr/>
        <w:t xml:space="preserve">  году: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9"/>
        <w:gridCol w:w="4087"/>
        <w:gridCol w:w="1046"/>
        <w:gridCol w:w="861"/>
        <w:gridCol w:w="867"/>
        <w:gridCol w:w="993"/>
        <w:gridCol w:w="11"/>
        <w:gridCol w:w="946"/>
      </w:tblGrid>
      <w:tr>
        <w:trPr>
          <w:trHeight w:val="360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40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/>
              <w:t>Индикаторы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/>
              <w:t>факт 2008 г.</w:t>
            </w:r>
          </w:p>
        </w:tc>
        <w:tc>
          <w:tcPr>
            <w:tcW w:w="3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2009 г.</w:t>
            </w:r>
          </w:p>
        </w:tc>
      </w:tr>
      <w:tr>
        <w:trPr>
          <w:trHeight w:val="360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план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фак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+,-</w:t>
            </w:r>
          </w:p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к плану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+,-</w:t>
            </w:r>
          </w:p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к 2008 г</w:t>
            </w:r>
          </w:p>
        </w:tc>
      </w:tr>
      <w:tr>
        <w:trPr>
          <w:trHeight w:val="514" w:hRule="atLeast"/>
        </w:trPr>
        <w:tc>
          <w:tcPr>
            <w:tcW w:w="6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Численность населения города  на начало года, тыс. чел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7,3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6,9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0,7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1,1</w:t>
            </w:r>
          </w:p>
        </w:tc>
      </w:tr>
      <w:tr>
        <w:trPr>
          <w:trHeight w:val="365" w:hRule="atLeast"/>
        </w:trPr>
        <w:tc>
          <w:tcPr>
            <w:tcW w:w="67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.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Коэффициент рождаемости (на 1000 человек населения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,1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4,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2,1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+0,3</w:t>
            </w:r>
          </w:p>
        </w:tc>
      </w:tr>
      <w:tr>
        <w:trPr>
          <w:trHeight w:val="365" w:hRule="atLeast"/>
        </w:trPr>
        <w:tc>
          <w:tcPr>
            <w:tcW w:w="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.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Коэффициент смертности (на 1000 человек населения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4,8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,4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1,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0,4</w:t>
            </w:r>
          </w:p>
        </w:tc>
      </w:tr>
      <w:tr>
        <w:trPr>
          <w:trHeight w:val="365" w:hRule="atLeast"/>
        </w:trPr>
        <w:tc>
          <w:tcPr>
            <w:tcW w:w="67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.</w:t>
            </w:r>
          </w:p>
        </w:tc>
        <w:tc>
          <w:tcPr>
            <w:tcW w:w="408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Сальдо миграций (в т.ч. за счет привлечения населения с северных территорий), чел. (отток населения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774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35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8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+489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+65</w:t>
            </w:r>
          </w:p>
        </w:tc>
      </w:tr>
      <w:tr>
        <w:trPr>
          <w:trHeight w:val="834" w:hRule="atLeast"/>
        </w:trPr>
        <w:tc>
          <w:tcPr>
            <w:tcW w:w="67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.</w:t>
            </w:r>
          </w:p>
        </w:tc>
        <w:tc>
          <w:tcPr>
            <w:tcW w:w="408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Общий уровень заболеваемости населения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2599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225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230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+54,6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-294,4</w:t>
            </w:r>
          </w:p>
        </w:tc>
      </w:tr>
      <w:tr>
        <w:trPr>
          <w:trHeight w:val="365" w:hRule="atLeast"/>
        </w:trPr>
        <w:tc>
          <w:tcPr>
            <w:tcW w:w="6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/>
              <w:t>6.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rPr/>
            </w:pPr>
            <w:r>
              <w:rPr/>
              <w:t>Общий уровень преступности (кол-во преступлений на 10 тыс. населения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355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4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3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-37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+8</w:t>
            </w:r>
          </w:p>
        </w:tc>
      </w:tr>
      <w:tr>
        <w:trPr>
          <w:trHeight w:val="365" w:hRule="atLeast"/>
        </w:trPr>
        <w:tc>
          <w:tcPr>
            <w:tcW w:w="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/>
              <w:t>7.</w:t>
            </w:r>
          </w:p>
        </w:tc>
        <w:tc>
          <w:tcPr>
            <w:tcW w:w="408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rPr/>
            </w:pPr>
            <w:r>
              <w:rPr/>
              <w:t>Доля молодежи среди безработных, %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36,7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3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4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+12,2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+10,5</w:t>
            </w:r>
          </w:p>
        </w:tc>
      </w:tr>
      <w:tr>
        <w:trPr>
          <w:trHeight w:val="365" w:hRule="atLeast"/>
        </w:trPr>
        <w:tc>
          <w:tcPr>
            <w:tcW w:w="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/>
              <w:t>8.</w:t>
            </w:r>
          </w:p>
        </w:tc>
        <w:tc>
          <w:tcPr>
            <w:tcW w:w="408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rPr/>
            </w:pPr>
            <w:r>
              <w:rPr/>
              <w:t>Доля детей дошкольного возраста, стоящих в очереди на размещение в детский сад,%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11,6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11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1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-0,8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-1,4</w:t>
            </w:r>
          </w:p>
        </w:tc>
      </w:tr>
      <w:tr>
        <w:trPr>
          <w:trHeight w:val="365" w:hRule="atLeast"/>
        </w:trPr>
        <w:tc>
          <w:tcPr>
            <w:tcW w:w="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/>
              <w:t>9.</w:t>
            </w:r>
          </w:p>
        </w:tc>
        <w:tc>
          <w:tcPr>
            <w:tcW w:w="408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rPr/>
            </w:pPr>
            <w:r>
              <w:rPr/>
              <w:t>Годовой объем ввода жилья (тыс. кв. м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lineRule="exact" w:line="240"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4,47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lineRule="exact" w:line="240"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30,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lineRule="exact" w:line="240"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lineRule="exact" w:line="240"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20,1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lineRule="exact" w:line="240"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+5,93</w:t>
            </w:r>
          </w:p>
        </w:tc>
      </w:tr>
      <w:tr>
        <w:trPr>
          <w:trHeight w:val="502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0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Доля занятых в малом и среднем предпринимательстве, % к обшей численности занятых в экономике город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0,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9,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+2,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+1,5</w:t>
            </w:r>
          </w:p>
        </w:tc>
      </w:tr>
      <w:tr>
        <w:trPr>
          <w:trHeight w:val="749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1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Удельный вес поступлений от субъектов малого и среднего  предпринимательства в общей сумме собственных доходов в бюджет, %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6,5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8,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5,5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4</w:t>
            </w:r>
          </w:p>
        </w:tc>
      </w:tr>
      <w:tr>
        <w:trPr>
          <w:trHeight w:val="473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2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 xml:space="preserve">Средняя заработная плата </w:t>
            </w:r>
          </w:p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работающих, руб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4725,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lineRule="exact" w:line="240"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478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lineRule="exact" w:line="240"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532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lineRule="exact" w:line="240"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+537,2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lineRule="exact" w:line="240"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+597,2</w:t>
            </w:r>
          </w:p>
        </w:tc>
      </w:tr>
      <w:tr>
        <w:trPr>
          <w:trHeight w:val="582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Соотношение средней заработной платы и прожиточного минимум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3,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0,2</w:t>
            </w:r>
          </w:p>
        </w:tc>
      </w:tr>
      <w:tr>
        <w:trPr>
          <w:trHeight w:val="749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4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Доля учащихся 11-х классов общеобразовательных учреждениях, сдавших ЕГЭ по обязательным предметам в общей численности сдававших ЕГЭ, (%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0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1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1</w:t>
            </w:r>
          </w:p>
        </w:tc>
      </w:tr>
      <w:tr>
        <w:trPr>
          <w:trHeight w:val="749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Доля учащихся 15-17 лет общеобразовательных учреждений и учреждений профессионального образования, употребляющих психоактивные вещества, от общего количества учащихся, охваченных добровольным тестированием, %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,8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3,9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0,7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3,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1,1</w:t>
            </w:r>
          </w:p>
        </w:tc>
      </w:tr>
      <w:tr>
        <w:trPr>
          <w:trHeight w:val="749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6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Доля учащихся, совершивших преступление в период обучения в общеобразовательных учреждениях, учреждениях начального и среднего профессионального образования и в течение 3 лет после окончания учебного заведения, %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,2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,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,2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0,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20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7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Число умерших от несчастных случаев, отравлений и травм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17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2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42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34</w:t>
            </w:r>
          </w:p>
        </w:tc>
      </w:tr>
      <w:tr>
        <w:trPr>
          <w:trHeight w:val="460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Число умерших от болезней системы кровообращения, человек/в т.ч. в трудоспособном возрасте, человек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826/174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826/19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831/1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+5/-16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+5/+3</w:t>
            </w:r>
          </w:p>
        </w:tc>
      </w:tr>
      <w:tr>
        <w:trPr>
          <w:trHeight w:val="556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9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Число умерших от новообразований, человек/в т.ч. в трудоспособном возрасте, человек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13/68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62/54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07/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+45/+21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6/+7</w:t>
            </w:r>
          </w:p>
        </w:tc>
      </w:tr>
      <w:tr>
        <w:trPr>
          <w:trHeight w:val="496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Число больных туберкулезом, человек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553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552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327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328</w:t>
            </w:r>
          </w:p>
        </w:tc>
      </w:tr>
    </w:tbl>
    <w:p>
      <w:pPr>
        <w:pStyle w:val="ListParagraph1"/>
        <w:spacing w:lineRule="exact" w:line="360" w:before="0" w:after="0"/>
        <w:ind w:lef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выполнения индикативных показателей за 2009 год,  утвержденных  Программой  социально-экономического развития  Соликамского городского округа  на  2008 – 2012 годы,  позволяет  отметить  ряд  позитивных  достижений к результатам 2008 года: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сился уровень рождаемости,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зилась  смертность  населения,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зился уровень   общей  заболеваемости населения,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зилось число умерших от несчастных случаев, отравлений и  травм,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зилось общее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о умерших от новообразований, однако, увеличилась их численность в трудоспособном возрасте,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зилось  число  больных  туберкулезом,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кратилась   доля  детей дошкольного возраста,   стоящих  в  очередности   в  детский  сад,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ился размер  средней  заработной платы,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ился годовой объем ввода жилья,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зилась доля учащихся 15-17 лет общеобразовательных учреждений и учреждений профессионального образования, употребляющих психоактивные вещества.</w:t>
      </w:r>
    </w:p>
    <w:p>
      <w:pPr>
        <w:pStyle w:val="ListParagraph1"/>
        <w:spacing w:lineRule="exact" w:line="36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ными остаются следующие вопросы: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тался на уровне прошлого года процент дол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щихся, совершивших преступление в период обучения в общеобразовательных учреждениях, учреждениях начального и среднего профессионального образования и в течение 3 лет после окончания учебного заведения.</w:t>
      </w:r>
    </w:p>
    <w:p>
      <w:pPr>
        <w:pStyle w:val="ListParagraph1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1"/>
        <w:numPr>
          <w:ilvl w:val="0"/>
          <w:numId w:val="16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ет снижаться численность населения города. Незначительное повышение уровня рождаемости и снижение смертности не могут компенсировать увеличение уровня  миграционного  оттока  населения;</w:t>
      </w:r>
    </w:p>
    <w:p>
      <w:pPr>
        <w:pStyle w:val="ListParagraph1"/>
        <w:numPr>
          <w:ilvl w:val="0"/>
          <w:numId w:val="16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мотря на увеличение темпов  строительства  жилья по отношению к 2008 году, плановые показатели 2009 года не достигнуты, процент отклонения от плана составил 65,9%;</w:t>
      </w:r>
    </w:p>
    <w:p>
      <w:pPr>
        <w:pStyle w:val="ListParagraph1"/>
        <w:numPr>
          <w:ilvl w:val="0"/>
          <w:numId w:val="16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,3 раза  увеличилась доля молодежной безработицы и к плановому показателю, и к уровню 2008 года. Данный социальный фактор, становится основной причиной увеличения уличной преступности, что  мы и наблюдаем по отношению к 2008 году – увеличение составило 2,3%;</w:t>
      </w:r>
    </w:p>
    <w:p>
      <w:pPr>
        <w:pStyle w:val="ListParagraph1"/>
        <w:numPr>
          <w:ilvl w:val="0"/>
          <w:numId w:val="16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илось число умерших от болезней системы кровообращения, в т.ч. в трудоспособном возрасте;</w:t>
      </w:r>
    </w:p>
    <w:p>
      <w:pPr>
        <w:pStyle w:val="ListParagraph1"/>
        <w:numPr>
          <w:ilvl w:val="0"/>
          <w:numId w:val="16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удалось снизить численнос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рших от новообразований, по отношению к плановому показателю увеличение составило 27,7 %.</w:t>
      </w:r>
    </w:p>
    <w:p>
      <w:pPr>
        <w:pStyle w:val="11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социально-экономического развития определяет ключевые направления деятельности городского округа, обеспечивающие планомерное и системное решение проблем социально-экономического развития городского округа и представляет собой систему целей и задач, мероприятий и показателей социально-экономического развития. </w:t>
      </w:r>
    </w:p>
    <w:p>
      <w:pPr>
        <w:pStyle w:val="11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ой целью Программы являются стабилизация и улучшение качества жизни, направленные на улучшение среды жизнедеятельности населения. </w:t>
      </w:r>
    </w:p>
    <w:p>
      <w:pPr>
        <w:pStyle w:val="11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задачами администрации города  в  2010  году  в  свете  реализации  мероприятий  Программы  социально-экономического  развития    должны  стать:</w:t>
      </w:r>
    </w:p>
    <w:p>
      <w:pPr>
        <w:pStyle w:val="11"/>
        <w:numPr>
          <w:ilvl w:val="0"/>
          <w:numId w:val="21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й  Программы  социально-экономического  развития    с целью сохранения стабильности и развитие городского округа с устойчивой и сбалансированной экономикой, комфортной городской средой</w:t>
      </w:r>
    </w:p>
    <w:p>
      <w:pPr>
        <w:pStyle w:val="11"/>
        <w:numPr>
          <w:ilvl w:val="0"/>
          <w:numId w:val="4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 за  завершением  работ  по  муниципальным  контрактам,  заключенным  в  2009 году,  строго  в  соответствии  с установленными контрактом сроками и условиями;</w:t>
      </w:r>
    </w:p>
    <w:p>
      <w:pPr>
        <w:pStyle w:val="11"/>
        <w:numPr>
          <w:ilvl w:val="0"/>
          <w:numId w:val="4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ктивизация    работы  по  мероприятиям  Программы,  не  требующим    финансовых  затрат,  либо  с  небольшими  финансовыми  затратами,  особенно,   в  сфере  проведения   воспитательной  и  организационной  работы  среди   подростков  и  молодежи;</w:t>
      </w:r>
    </w:p>
    <w:p>
      <w:pPr>
        <w:pStyle w:val="11"/>
        <w:numPr>
          <w:ilvl w:val="0"/>
          <w:numId w:val="4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 работ  по  максимальному  привлечению  средств  вышестоящих  бюджетов   посредством  вхождения  в  региональные  и  федеральные  программы  и  проекты для  решения  социально-экономических  проблем  и  задач  города;</w:t>
      </w:r>
    </w:p>
    <w:p>
      <w:pPr>
        <w:pStyle w:val="11"/>
        <w:numPr>
          <w:ilvl w:val="0"/>
          <w:numId w:val="4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олжение  работы  по созданию   инновационно-производственного  бизнес - инкубатора,  проведение  всех  организационно-методологических  мероприятий,  обеспечивающих  функционирование   после  ввода  в  эксплуатацию;</w:t>
      </w:r>
    </w:p>
    <w:p>
      <w:pPr>
        <w:pStyle w:val="11"/>
        <w:numPr>
          <w:ilvl w:val="0"/>
          <w:numId w:val="4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большинства мероприятий Программы и освоение средств, предусмотренных в бюджете на их реализацию, в полном объеме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3"/>
      <w:type w:val="nextPage"/>
      <w:pgSz w:w="11906" w:h="16838"/>
      <w:pgMar w:left="1134" w:right="567" w:gutter="0" w:header="0" w:top="1134" w:footer="720" w:bottom="776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fficinaSansC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335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496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240" w:after="360"/>
      <w:ind w:left="431" w:hanging="431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b/>
      <w:bCs/>
      <w:i/>
      <w:iCs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basedOn w:val="Style5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basedOn w:val="Style5"/>
    <w:qFormat/>
    <w:rPr>
      <w:rFonts w:ascii="Arial" w:hAnsi="Arial" w:cs="Arial"/>
      <w:b/>
      <w:bCs/>
      <w:sz w:val="24"/>
      <w:szCs w:val="28"/>
      <w:lang w:val="ru-RU" w:bidi="ar-SA"/>
    </w:rPr>
  </w:style>
  <w:style w:type="character" w:styleId="5">
    <w:name w:val="Заголовок 5 Знак"/>
    <w:basedOn w:val="Style5"/>
    <w:qFormat/>
    <w:rPr>
      <w:rFonts w:ascii="Arial" w:hAnsi="Arial" w:cs="Arial"/>
      <w:b/>
      <w:bCs/>
      <w:i/>
      <w:iCs/>
      <w:sz w:val="22"/>
      <w:szCs w:val="26"/>
      <w:lang w:val="ru-RU" w:bidi="ar-SA"/>
    </w:rPr>
  </w:style>
  <w:style w:type="character" w:styleId="6">
    <w:name w:val="Заголовок 6 Знак"/>
    <w:basedOn w:val="Style5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7">
    <w:name w:val="Заголовок 7 Знак"/>
    <w:basedOn w:val="Style5"/>
    <w:qFormat/>
    <w:rPr>
      <w:rFonts w:ascii="Arial" w:hAnsi="Arial" w:cs="Arial"/>
      <w:szCs w:val="24"/>
      <w:lang w:val="ru-RU" w:bidi="ar-SA"/>
    </w:rPr>
  </w:style>
  <w:style w:type="character" w:styleId="8">
    <w:name w:val="Заголовок 8 Знак"/>
    <w:basedOn w:val="Style5"/>
    <w:qFormat/>
    <w:rPr>
      <w:rFonts w:ascii="Arial" w:hAnsi="Arial" w:cs="Arial"/>
      <w:i/>
      <w:iCs/>
      <w:szCs w:val="24"/>
      <w:lang w:val="ru-RU" w:bidi="ar-SA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  <w:lang w:val="ru-RU" w:bidi="ar-SA"/>
    </w:rPr>
  </w:style>
  <w:style w:type="character" w:styleId="Style6">
    <w:name w:val="Основной текст с отступом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Style8">
    <w:name w:val="Нижний колонтитул Знак"/>
    <w:basedOn w:val="Style5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31">
    <w:name w:val="Основной текст с отступом 3 Знак"/>
    <w:basedOn w:val="Style5"/>
    <w:qFormat/>
    <w:rPr>
      <w:sz w:val="16"/>
      <w:szCs w:val="16"/>
      <w:lang w:val="ru-RU" w:bidi="ar-SA"/>
    </w:rPr>
  </w:style>
  <w:style w:type="character" w:styleId="Style9">
    <w:name w:val=" Знак Знак"/>
    <w:basedOn w:val="Style5"/>
    <w:qFormat/>
    <w:rPr>
      <w:sz w:val="24"/>
      <w:szCs w:val="24"/>
      <w:lang w:val="ru-RU" w:bidi="ar-SA"/>
    </w:rPr>
  </w:style>
  <w:style w:type="character" w:styleId="Style10">
    <w:name w:val="Схема документа Знак"/>
    <w:basedOn w:val="Style5"/>
    <w:qFormat/>
    <w:rPr>
      <w:rFonts w:ascii="Tahoma" w:hAnsi="Tahoma" w:cs="Tahoma"/>
      <w:lang w:val="ru-RU" w:bidi="ar-SA"/>
    </w:rPr>
  </w:style>
  <w:style w:type="character" w:styleId="Style11">
    <w:name w:val="Верхний колонтитул Знак"/>
    <w:basedOn w:val="Style5"/>
    <w:qFormat/>
    <w:rPr>
      <w:sz w:val="24"/>
      <w:szCs w:val="24"/>
      <w:lang w:val="ru-RU" w:bidi="ar-SA"/>
    </w:rPr>
  </w:style>
  <w:style w:type="character" w:styleId="21">
    <w:name w:val="Основной текст 2 Знак"/>
    <w:basedOn w:val="Style5"/>
    <w:qFormat/>
    <w:rPr>
      <w:rFonts w:ascii="Calibri" w:hAnsi="Calibri" w:cs="Calibri"/>
      <w:sz w:val="24"/>
      <w:szCs w:val="24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276" w:leader="none"/>
      </w:tabs>
      <w:ind w:right="589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Pa5">
    <w:name w:val="Pa5"/>
    <w:basedOn w:val="Normal"/>
    <w:next w:val="Normal"/>
    <w:qFormat/>
    <w:pPr>
      <w:autoSpaceDE w:val="false"/>
      <w:spacing w:lineRule="atLeast" w:line="201" w:before="100" w:after="0"/>
    </w:pPr>
    <w:rPr>
      <w:rFonts w:ascii="OfficinaSansC;Arial" w:hAnsi="OfficinaSansC;Arial" w:cs="OfficinaSansC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lsptext">
    <w:name w:val="cls_p_text"/>
    <w:basedOn w:val="Normal"/>
    <w:qFormat/>
    <w:pPr>
      <w:spacing w:before="26" w:after="64"/>
      <w:ind w:right="129" w:firstLine="257"/>
      <w:jc w:val="both"/>
    </w:pPr>
    <w:rPr>
      <w:rFonts w:ascii="Arial" w:hAnsi="Arial" w:cs="Arial"/>
      <w:sz w:val="20"/>
      <w:szCs w:val="20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package" Target="embeddings/oleObject2.xlsx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4:17:00Z</dcterms:created>
  <dc:creator>Наталья</dc:creator>
  <dc:description/>
  <cp:keywords/>
  <dc:language>en-US</dc:language>
  <cp:lastModifiedBy>Наталья</cp:lastModifiedBy>
  <dcterms:modified xsi:type="dcterms:W3CDTF">2010-05-04T04:20:00Z</dcterms:modified>
  <cp:revision>3</cp:revision>
  <dc:subject/>
  <dc:title>Приложение </dc:title>
</cp:coreProperties>
</file>