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820161365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883455673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