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5.2011</w:t>
        <w:tab/>
        <w:tab/>
        <w:t>№ 3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нтрольно-счетной палат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тверждении Положения о Контрольно-счетн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алате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Создать муниципальное казенное учреждение «Контрольно-счетная палата Соликамского городского округа» с правами  юридического лиц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илагаемое Положение о Контрольно-счетной палате Соликам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Полномочия заявителя для государственной регистрации муниципального казенного учреждения «Контрольно-счетная палата Соликамского городского округа» в качестве юридического лица возложить на  Соколенко Илью Георгиевича, назначенного председателя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4.  Признать  утратившим силу  решение Соликамской городской Ду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 24.02. 2011 № 1035 «Об утверждении Положения о Контрольно-счетной палате Соликамского городского округ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его официального опубликования в газете «Соликамский рабочи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лава города Соликамска                                                                     С.В. Девятков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 xml:space="preserve"> 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</w:rPr>
        <w:t>городской 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04.05.2011 № 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bookmarkStart w:id="1" w:name="bookmark0"/>
      <w:r>
        <w:rPr>
          <w:b/>
          <w:sz w:val="28"/>
          <w:szCs w:val="28"/>
        </w:rPr>
        <w:t xml:space="preserve">ПОЛОЖЕНИЕ О КОНТРОЛЬНО-СЧЕТНОЙ ПАЛАТЕ </w:t>
      </w:r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bookmark1"/>
      <w:bookmarkStart w:id="3" w:name="bookmark1"/>
    </w:p>
    <w:p>
      <w:pPr>
        <w:pStyle w:val="Normal"/>
        <w:ind w:left="1440" w:firstLine="720"/>
        <w:jc w:val="both"/>
        <w:rPr>
          <w:b/>
          <w:b/>
          <w:sz w:val="28"/>
          <w:szCs w:val="28"/>
        </w:rPr>
      </w:pPr>
      <w:bookmarkStart w:id="4" w:name="bookmark1"/>
      <w:r>
        <w:rPr>
          <w:b/>
          <w:sz w:val="28"/>
          <w:szCs w:val="28"/>
        </w:rPr>
        <w:t>ГЛАВА I. ОБЩИЕ ПОЛОЖЕНИЯ</w:t>
      </w:r>
      <w:bookmarkEnd w:id="4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5" w:name="bookmark2"/>
      <w:r>
        <w:rPr>
          <w:b/>
          <w:sz w:val="28"/>
          <w:szCs w:val="28"/>
        </w:rPr>
        <w:t xml:space="preserve">Статья 1. Статус Контрольно-счетной палаты </w:t>
      </w:r>
      <w:bookmarkEnd w:id="5"/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Контрольно-счетная палата Соликамского городского округа (далее- Контрольно-счетная палата)  является постоянно действу</w:t>
        <w:softHyphen/>
        <w:t>ющим органом муниципального финансового контроля и контроля за управлением и распоряжением муниципальной собственнос</w:t>
        <w:softHyphen/>
        <w:t>тью и входит в структуру органов местного самоуправления Соликамского городск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но-счетная палата Соликамского городского округа   образуется Соликамской городской Думой  и подотчетна ей. В преде</w:t>
        <w:softHyphen/>
        <w:t>лах своей компетенции Контрольно-счетная палата Соликамского городского округа   обладает орга</w:t>
        <w:softHyphen/>
        <w:t>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Соликамского городского округа   действует в соответствии с Конституцией Российской Федерации, законодательством Рос</w:t>
        <w:softHyphen/>
        <w:t>сийской Федерации, законодательством Пермской области и Пермского края, Уставом Соликамского городского округа  и настоя</w:t>
        <w:softHyphen/>
        <w:t>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но-счетная палата Соликамского городского округа   обладает правом правотворческой инициативы в Соликамской городской Думе в пределах, определенных Уставом Соликам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Контрольно-счетная палата Соликамского городского округа  является муниципальным казенным учреждением,  обладает правами юридического лица, образуется для осуществления управленческих и контрольных функций, имеет гербовую печать и официальные бланки  с изображением герба Соликамского городского округа и со своим наи</w:t>
        <w:softHyphen/>
        <w:t>менова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как юридическое лицо действует на основании общих для организаций данного вида положений Федерального закона от 06.10.2003 N 131-ФЗ "Об общих принципах организации местного самоуправления в Российской Федерации" в соответствии с Гражданским кодексом Российской Федерации применительно к казенным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ое наименование: муниципальное казенное учреждение «Контрольно-счетная палата Соликам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Контрольно-счетная палата  Соликам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о нахождения Контрольно-счетной палаты Соликамского городского округа: Пермский край,  г.Соликамск, ул.Кузнецова, 13 а.</w:t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bookmark3"/>
      <w:bookmarkStart w:id="7" w:name="bookmark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8" w:name="bookmark3"/>
      <w:r>
        <w:rPr>
          <w:b/>
          <w:sz w:val="28"/>
          <w:szCs w:val="28"/>
        </w:rPr>
        <w:t>Статья 2. Понятия и термины</w:t>
      </w:r>
      <w:bookmarkEnd w:id="8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ложении используются следующие понятия и терми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ное мероприятие – ревизия, проверка или обследова</w:t>
        <w:softHyphen/>
        <w:t>ние, проводимые Контрольно- счетной палатой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визия – система контрольных действий по проверке финан</w:t>
        <w:softHyphen/>
        <w:t>сово-хозяйственной деятельности организации за определенн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а – изучение и анализ деятельности органов местного самоуправления и организаций по отдельным направлениям или вопросам с преимущественным использованием приемов выбо</w:t>
        <w:softHyphen/>
        <w:t>рочного документального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ледование – оперативное выявление положения дел по определенному вопросу, входящему в компетенцию Контрольно- счетной палаты, в целях определения целесообразности прора</w:t>
        <w:softHyphen/>
        <w:t>ботки данной проблемы и необходимости проведения проверки или ревиз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ая экспертиза – финансово-экономический анализ проектов нормативных правовых актов и иных документов по воп</w:t>
        <w:softHyphen/>
        <w:t>росам, входящим в компетенцию  Контрольно- счетной пала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 – документ, составляемый должностным лицом Контроль</w:t>
        <w:softHyphen/>
        <w:t>но-счетной палаты по результатам проведения контрольного мероприятия, подписанный руководителем и главным бухгалте</w:t>
        <w:softHyphen/>
        <w:t>ром проверяемой орган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жностное лицо Контрольно-счетной палаты – председатель, заместитель председателя, аудитор и штатные сотрудники Контрольно-счетной па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окол разногласий – документ, подписанный руководителем проверяемой организации, содержащий мотивированное несогла</w:t>
        <w:softHyphen/>
        <w:t>сие с выводами, изложенными в акте по результатам контрольного мероприятия со ссылками на соответствующие нормативные пра</w:t>
        <w:softHyphen/>
        <w:t>вовые ак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ление – обязательное для исполнения органами местного самоуправления, организациями и долж</w:t>
        <w:softHyphen/>
        <w:t>ностными лицами решение Контрольно-счетной палаты о принятии мер по устранению нарушений, выявленных в ходе контрольного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лючение по результатам контрольного мероприятия – информационный документ, направляемый в Соликамскую городскую Думу и главе города Соликамска, содержащий краткую информацию о результатах контрольного мероприятия и завершающий контрольное мероприят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лючение по результатам финансовой экспертизы – итоговый документ, завершающий финансовую экспертизу, утверждаемый председателем Контрольно-счетной палаты и направляемый в Соликамскую городскую Думу и главе города Соликам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9" w:name="bookmark4"/>
      <w:bookmarkStart w:id="10" w:name="bookmark4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bCs/>
          <w:sz w:val="28"/>
          <w:szCs w:val="28"/>
        </w:rPr>
        <w:t>Статья 3. Основные задачи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Основными задачами Контрольно-счетной палаты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рганизация и осуществление контроля за законностью, рациональностью и эффективностью использования органами местного самоуправления и организациями средств бюджета Соликамского городского округа (далее – местный бюджет), за фактическим исполнением доходных и расходных статей местного бюджета по объемам, структуре, целевому назначению и достигнутым результат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 организация и осуществление предварительного, текущего и последующего контроля за надлежащим исполнением местного бюджета, использованием заемных и привлече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 контроль за расходованием финансовых ресурсов, поступающих в распоряжение Соликамского городского округа из бюджетов вышестоящих уров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 контроль за управлением и распоряжением муниципальной собственность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)  анализ исполнения бюджета Соликам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ежеквартальное представление Соликамской городской Думе информации о ходе исполнения местного бюджета  и результатах проведенных контроль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7) финансовая экспертиза нормативных правовых актов и иных документов по вопросам, входящим в компетенцию Контрольно-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другие задачи, входящие в компетенцию Контрольно-счетной палаты в соответствии с настоящим Положением и решениями Соликамской городской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11" w:name="bookmark4"/>
      <w:r>
        <w:rPr>
          <w:b/>
          <w:sz w:val="28"/>
          <w:szCs w:val="28"/>
        </w:rPr>
        <w:t>Статья 4. Принципы деятельности Контрольно-счетной палаты</w:t>
      </w:r>
      <w:bookmarkEnd w:id="1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bookmark5"/>
      <w:bookmarkStart w:id="13" w:name="bookmark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ятельность Контрольно-счетной палаты основывается на принципах законности, объективности, эффективности, независимости  и гл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4" w:name="bookmark5"/>
      <w:r>
        <w:rPr>
          <w:b/>
          <w:sz w:val="28"/>
          <w:szCs w:val="28"/>
        </w:rPr>
        <w:t>Статья 5. Основные полномочия Контрольно-счетной палаты</w:t>
      </w:r>
      <w:bookmarkEnd w:id="1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В процессе реализации задач Контрольно-счетная палата осуществляет контрольно-ревизионную, экспертно-аналитическую, информационную и иные виды деятельности, обеспечивает единую систему финансового контроля за исполнением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но-счетная палата осуществляет следующие полномоч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контроль за исполнением  бюджета Соликам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экспертиза проектов местного бюджета, проектов планов и программ Соликам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нешняя проверка годового отчета об исполнении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ценка обоснованности планируемых поступлений в бюджет и расходов бюджета, содержащихся в проектах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рганизация и осуществление контроля за законностью, результативностью (эффективностью и экономностью) использования средств бюджета Соликамского городского округа, а также целевых средств, получаемых местным бюджетом из бюджетов других уровней и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) контроль за соблюдением установленного порядка управления и распоряжения имуществом, находящимся в муниципальной собственности Соликамского городского округ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оценка эффективности и целесообразности предоставления налоговых и иных льгот и преимуществ, кредитов за счет средств местного бюджета, а также оценка целесообразности представления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ного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) контроль за состоянием муниципального долга и управлением им администрацией города в соответствии с Уставом Соликам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финансово-экономическая экспертиза проектов муниципальных правовых актов в части, касающейся расходов, покрываемых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) анализ выявленных отклонений от установленных показателей местного бюджета и подготовка предложений, направленных на устранение причин таких отклонений и на совершенствование организации бюджетного процесса в Соликамском городском окр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ликамскую городскую Дум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иные полномочия в сфере  муниципального финансового контроля, установленные федеральными законами, законами Пермского края, Уставом Соликамского городского округа и нормативными правовыми актами Соликамской городской Ду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но-счетная палата ежеквартально представляет Соликамской городской Думе информацию о ходе исполнения местного бюджета, где приводятся фактические данные о формировании доходов и произведенных расходах в срав</w:t>
        <w:softHyphen/>
        <w:t>нении с показателями, утвержденными на текущи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5" w:name="bookmark7"/>
      <w:bookmarkStart w:id="16" w:name="bookmark7"/>
    </w:p>
    <w:p>
      <w:pPr>
        <w:pStyle w:val="Normal"/>
        <w:jc w:val="both"/>
        <w:rPr/>
      </w:pPr>
      <w:bookmarkStart w:id="17" w:name="bookmark7"/>
      <w:r>
        <w:rPr>
          <w:b/>
          <w:sz w:val="28"/>
          <w:szCs w:val="28"/>
        </w:rPr>
        <w:t>Глава II. СОСТАВ И СТРУКТУРА КОНТРОЛЬНО-СЧЕТНОЙ   ПАЛАТЫ.</w:t>
      </w:r>
      <w:bookmarkStart w:id="18" w:name="bookmark8"/>
      <w:bookmarkEnd w:id="17"/>
      <w:r>
        <w:rPr>
          <w:b/>
          <w:sz w:val="28"/>
          <w:szCs w:val="28"/>
        </w:rPr>
        <w:t xml:space="preserve"> ОРГАНИЗАЦИЯ ДЕЯТЕЛЬНОСТИ</w:t>
      </w:r>
      <w:bookmarkEnd w:id="18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9" w:name="bookmark9"/>
      <w:bookmarkStart w:id="20" w:name="bookmark9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21" w:name="bookmark9"/>
      <w:r>
        <w:rPr>
          <w:b/>
          <w:sz w:val="28"/>
          <w:szCs w:val="28"/>
        </w:rPr>
        <w:t>Статья 6. Состав Контрольно-счетной палаты</w:t>
      </w:r>
      <w:bookmarkEnd w:id="2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Контрольно-счетная палата состоит из председателя, заместителя председателя, аудитора и аппара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уктура и предельная штатная численность Контрольно-счетной палаты утверждается Соликамской городской Дум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, заместитель председателя Контрольно-счетной палаты назначаются на должность  (освобождаются) от должности решением Соликамской городской Думы сроком на 5 л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 Предложения о кандидатурах на должность председателя Контрольно-счетной палаты могут быть внесены на рассмотрение Соликамской городской Думы  председателем Соликамской городской Думы, главой города Соликамска, группой депутатов численностью не менее 1/3 от установленного числа депутатов Соликамской городской Думы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8"/>
          <w:szCs w:val="28"/>
        </w:rPr>
        <w:t xml:space="preserve">Статья 7.  Порядок рассмотрения кандидатур на должность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едседателя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Соликамская городская Дума  своим решением создает рабочую группу по отбору кандидатур на должность председателя Контрольно-счетной палаты (далее – рабочая группа) в порядке, предусмотренном Регламентом Соликамской городской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и  Соликамской городской Думы о создании рабочей группы по отбору кандидатур на должность председателя Контрольно-счетной палаты, кроме предусмотренных статьей 7 Регламента условий,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лификационные требования, предъявляемые к претенденту на замещение вакантной должности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еречень документов, прилагаемых к предложениям о кандидатурах на должность председателя Контрольно-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и время приема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пределяется срок,  до истечения которого принимаются предложения и доку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Деятельность рабочей группы осуществляется на коллегиаль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Заседание рабочей группы считается правомочным, если в нем принимает участие не менее двух третей от установленного численного состава ее чле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Решение рабочей группы принимается большинством голосов от установленного числа ее членов открытым голосованием. При равенстве голосов право решающего голоса принадлежит руководителю рабоче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Рабочая групп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существляет прием предложений и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проверяет в течение 15 дней представленные документы на соответствие предъявляемым квалификационным требованиям, проводит собеседование с кандидатам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по результатам голосования выносит на рассмотрение Соликамской городской Думы кандидатуры, соответствующие предъявляемым квалификационным требованиям, оформляет свое решение протоколом и направляет в Соликамскую городскую Ду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о назначении председателя Контрольно-счетной палаты принимается большинством голосов от числа депутатов, присутствующих на заседании Соликамской город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Соликамской городской Думы  о назначении на должность пред</w:t>
        <w:softHyphen/>
        <w:t>седателя Контрольно-счетной палаты вступает в силу после его подпи</w:t>
        <w:softHyphen/>
        <w:t xml:space="preserve">сания председателем Соликамской городской Ду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bookmark10"/>
      <w:bookmarkStart w:id="23" w:name="bookmark10"/>
    </w:p>
    <w:p>
      <w:pPr>
        <w:pStyle w:val="Normal"/>
        <w:ind w:firstLine="540"/>
        <w:jc w:val="both"/>
        <w:rPr/>
      </w:pPr>
      <w:bookmarkStart w:id="24" w:name="bookmark10"/>
      <w:r>
        <w:rPr>
          <w:b/>
          <w:sz w:val="28"/>
          <w:szCs w:val="28"/>
        </w:rPr>
        <w:t>Статья 8. Председатель Контрольно-счетной палаты</w:t>
      </w:r>
      <w:bookmarkEnd w:id="24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едседателем Контрольно-счетной палаты может быть граж</w:t>
        <w:softHyphen/>
        <w:t>данин Российской Федерации, имеющий высшее образование и опыт профессиональной деятельности в области государственного или муниципального управления, контроля, экономики, финансов или юриспруденции не менее 5 лет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ь председателя Контрольно-счетной палаты является высш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должностью муниципальной службы Соликамского городского округ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Условия оплаты труда председателя Контрольно-счетной палаты определяются  решением Соликамской городской Ду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Председатель Контрольно-счетной палаты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перативное руководство деятельностью Кон</w:t>
        <w:softHyphen/>
        <w:t>троль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и организует ее работу в соответствии с федеральными, областными и краевыми законами, Уставом Соликамского городского округа, решениями Соликамской городской Думы, настоящим Положение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без доверенности представляет Контрольно-счетную палату в органах государственной власти, органах местного самоуправления, прокуратуре, судебных органах, иных организац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здает распоряжения по вопросам организации работы Контрольно-счетной па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уществляет прием и увольнение  аудитора  и сотрудников аппарата Контрольно-счетной па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рочный трудовой договор с заместителем председателя Контрольно-счетной па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седательствует на заседаниях коллегии Контрольно- счетной па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является распорядителем бюджетных средств Контрольно-счетной пала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утверждает штатное расписание Контрольно-счетной па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тверждает смету расходов Контрольно-счетной палаты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тверждает положение об аппарате Контрольно-счетной палаты и должностные инструк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тверждает планы контроль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оответствии с установленным порядком командирует сотрудников Контрольно-счетной палаты для участия в провер</w:t>
        <w:softHyphen/>
        <w:t>ках и ревизиях, проводимых иными контрольно-ревизионными орга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лючает договоры со специалистами, привлекаемыми для участия в проверках и обследован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правляет заключения по результатам контрольных меро</w:t>
        <w:softHyphen/>
        <w:t xml:space="preserve">приятий, ежегодный отчет о деятельности Контрольно-счетной палаты Соликамской городской Думе  и одновременно главе города Соликамс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в Соликамскую городскую Думу кандидатуру на замещение вакантной должности заместителя председателя Контрольно-счетной пал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ставляет Контрольно-счетную палату в органах государ</w:t>
        <w:softHyphen/>
        <w:t>ственной власти края, а также в контрольных органах Российской Федерации, зарубежных стран и международных организаций и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>в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иных организациях всех форм и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участвовать в заседаниях Соликамской городской Думы, ее рабочих органов, а также в заседаниях (совещаниях) структурных подразделений админис</w:t>
        <w:softHyphen/>
        <w:t>трации города по вопросам ведения Контрольно-счетной палаты с правом совещательного голоса в соответствии с их регламен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председатель Контрольно-счетной палаты наделяется полномочиями аудито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осуществляет контрольные мероприятия, финансовую экспертизу, проводимые Контрольно- счетной палатой, по направлениям деятельности Контрольно-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 и подписывает заключения, акты и иные документы по результатам проводимых им экспертиз и контрольных мероприятий Контрольно- счетной пала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иные полномочия в соответствии с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bookmark11"/>
      <w:bookmarkStart w:id="26" w:name="bookmark11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bCs/>
          <w:sz w:val="28"/>
          <w:szCs w:val="28"/>
        </w:rPr>
        <w:t>Статья 9. Заместитель председателя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Заместителем председателя Контрольно-счетной палаты может быть граж</w:t>
        <w:softHyphen/>
        <w:t xml:space="preserve">данин Российской Федерации, имеющий высшее образование и опыт профессиональной деятельности в области государственного или муниципального управления, контроля, экономики, финансов или юриспруденции не менее 5 л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жность заместителя председателя Контрольно-счетной палаты является высшей должностью муниципальной службы Соликам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андидатуру на замещение вакантной должности заместителя председателя Контрольно-счетной палаты представляет в Соликамскую городскую Думу председатель Контрольно-счет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 назначении заместителя председателя Контрольно-счетной палаты принимается большинством голосов от числа депутатов, присутствующих на заседании Соликамской город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Соликамской городской Думы  о назначении на должность заместителя пред</w:t>
        <w:softHyphen/>
        <w:t>седателя Контрольно-счетной палаты вступает в силу после подпи</w:t>
        <w:softHyphen/>
        <w:t xml:space="preserve">сания его  председателем Соликамской городской Думы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На основании решений Соликамской городской Думы председатель Контрольно-счетной палаты издает распоряжение о назначении (освобождении) заместителя председателя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6. Заместитель председателя Контрольно-счетной палаты выполняет служебные обязанности в соответствии с Уставом Соликамского городского округа, федеральными и Пермскими областными (краевыми) законами, нормативными правовыми актами Соликамской городской Думы, настоящим Положением  и другими локальными нормативными актами Контрольно-счетной палаты, а в отсутствие председателя Контрольно-счетной палаты исполняет его обязанност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7.Заместитель председателя Контрольно-счетной палаты </w:t>
      </w:r>
      <w:r>
        <w:rPr>
          <w:sz w:val="28"/>
          <w:szCs w:val="28"/>
        </w:rPr>
        <w:t>имеет право участвовать в заседаниях Соликамской городской Думы, ее рабочих органов, а также в заседаниях (совещаниях) структурных подразделений админис</w:t>
        <w:softHyphen/>
        <w:t>трации города по вопросам ведения Контрольно-счетной палаты с правом совещательного голоса в соответствии с их регламен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</w:rPr>
        <w:t>Заместитель председателя Контрольно-счетной палаты наделяется полномочиями аудитор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7" w:name="bookmark11"/>
      <w:r>
        <w:rPr>
          <w:b/>
          <w:sz w:val="28"/>
          <w:szCs w:val="28"/>
        </w:rPr>
        <w:t>Статья 10. Аудитор Контрольно-счетной палаты</w:t>
      </w:r>
      <w:bookmarkEnd w:id="27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Аудитором Контрольно-счетной палаты могут быть назначены граждане Российской Федерации, имеющие высшее финансово- экономическое или юридическое образование и опыт профес</w:t>
        <w:softHyphen/>
        <w:t>сиональной деятельности в области государственного или муници</w:t>
        <w:softHyphen/>
        <w:t>пального контроля, экономики, финансов или юриспруденции не менее 3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ь аудитора Контрольно-счетной палаты является муниципальной  и относится к главной группе должностей муниципальной служб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Кандидатура аудитора утверждается решением Соликамской городской Думы по представлению председателя Контрольно-счетной палат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осле утверждения Соликамской городской Думой кандидатуры, аудитор назначается на должность муниципальной службы распоряжением председателя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заключает бессрочный трудовой договор в соответствии с законодательством, регулирующим порядок прохождения муниципальной службы, и трудов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Аудитор Контрольно-счетной палаты освобождается от занимаемой должности председателем Контрольно-счетной палаты в соответствии с действующим трудовым законодательством и законодательством, регламентирующим порядок прохождения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Аудитором Контрольно-счетной палаты является долж</w:t>
        <w:softHyphen/>
        <w:t>ностное лицо, возглавляющее определенные направления деятель</w:t>
        <w:softHyphen/>
        <w:t>ности Контрольно-счетной палаты, которые охватывают ряд доход</w:t>
        <w:softHyphen/>
        <w:t>ных или расходных статей местного бюджета. Конкретное содер</w:t>
        <w:softHyphen/>
        <w:t>жание направления деятельности Контрольно-счетной палаты, возглавляемого аудитором Контрольно-счетной палаты, устанавливается Коллегией. Аудитор Контрольно-счетной пала</w:t>
        <w:softHyphen/>
        <w:t>ты в пределах своей компетенции самостоятельно решает вопросы и несет ответственность за результаты деятельности возглавляемого им на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Аудитор вправе присутствовать на заседании Соликамской городской Думы, ее рабочих органов, а также на заседаниях структур</w:t>
        <w:softHyphen/>
        <w:t>ных подразделений администрации города по вопросам ведения Контрольно-счетной палаты с правом совещательного голоса в соответствии с их регламен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удитор Контрольно-счетной палаты выполняет служебные обязанности в соответствии с настоящим Положением и должностной инструкци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8" w:name="bookmark12"/>
      <w:bookmarkStart w:id="29" w:name="bookmark12"/>
    </w:p>
    <w:p>
      <w:pPr>
        <w:pStyle w:val="Normal"/>
        <w:ind w:firstLine="720"/>
        <w:jc w:val="both"/>
        <w:rPr/>
      </w:pPr>
      <w:bookmarkStart w:id="30" w:name="bookmark12"/>
      <w:r>
        <w:rPr>
          <w:b/>
          <w:sz w:val="28"/>
          <w:szCs w:val="28"/>
        </w:rPr>
        <w:t>Статья 11. Коллегия Контрольно-счетной палаты</w:t>
      </w:r>
      <w:bookmarkEnd w:id="3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Для рассмотрения вопросов планирования и организации работы Контрольно-счетной палаты, методологии контрольной деятельности, подготовки отчетов и информационных сообщений, направляемых в Соликамскую городскую Думу, главе города Соликамска, других вопросов работы контрольно-счетной пала</w:t>
        <w:softHyphen/>
        <w:t>ты образуется Коллегия Контрольно-счетной палаты (далее- Коллег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Компетенция и порядок работы Коллегии определяются регламентом Контрольно-счетной па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В состав Коллегии Контрольно-счетной палаты в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меститель председателя Контрольно-счетной пала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удитор Контрольно-счетной пал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Коллегия Контрольно-счетной палаты в обязательном порядке рассматривает на своих заседаниях следующие вопрос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ы работы Контрольно-счетной па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внеплановых контроль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довой отчет Контрольно-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ключения, подготовленные  аудитором  по результатам проведения контроль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ие специалистов Контрольно-счетной палаты в провер</w:t>
        <w:softHyphen/>
        <w:t>ках и ревизиях, проводимых иными контрольно-ревизионными орга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лечение к контрольным мероприятиям Контрольно-счет</w:t>
        <w:softHyphen/>
        <w:t>ной палаты специалистов иных организаций и независимых экспер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гламент Контрольно-счетной па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татное расписание Контрольно-счетной палаты, утверждаемое Председателем Контрольно-счетной па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, предусмотренные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Заседания Коллегии Контрольно-счетной палаты проводятся по мере необходимости, но не реже одного раза в месяц. Руководит работой Коллегии председатель Контрольно-счетной палаты, а в его отсутствие – заместитель председателя Контрольно-счетной палаты на основе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его письменного распоряжения. Председатель Соликамской городской Думы и его заместитель, депутаты Соликамской городской Думы, глава города Соликамска  вправе присутствовать на заседаниях Коллег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ллегии Контрольно-счетной палаты при рас</w:t>
        <w:softHyphen/>
        <w:t>смотрении заключений по результатам контрольных мероприятий и несогласии с содержащимися в них выводами вправе выразить особое мнение, которое прилагается к протоколу колле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о решению Коллегии Контрольно-счетной палаты при Кон</w:t>
        <w:softHyphen/>
        <w:t>трольно-счетной палате могут создаваться совещательные органи</w:t>
        <w:softHyphen/>
        <w:t>зационные структуры с участием специалистов органов государ</w:t>
        <w:softHyphen/>
        <w:t>ственной власти, местного самоуправления и иных организ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1" w:name="bookmark13"/>
      <w:bookmarkStart w:id="32" w:name="bookmark13"/>
    </w:p>
    <w:p>
      <w:pPr>
        <w:pStyle w:val="Normal"/>
        <w:ind w:firstLine="720"/>
        <w:jc w:val="both"/>
        <w:rPr/>
      </w:pPr>
      <w:bookmarkStart w:id="33" w:name="bookmark13"/>
      <w:r>
        <w:rPr>
          <w:b/>
          <w:sz w:val="28"/>
          <w:szCs w:val="28"/>
        </w:rPr>
        <w:t>Статья 12. Аппарат Контрольно-счетной палаты</w:t>
      </w:r>
      <w:bookmarkEnd w:id="3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 целях организационно-технического обеспечения деятель</w:t>
        <w:softHyphen/>
        <w:t xml:space="preserve">ности Контрольно-счетной палаты создается аппарат, предельная численность которого устанавливается решением Соликамской городской Ду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парат Контрольно-счетной палаты состоит из консультантов и иных штатных сотруд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жебные обязанности консультантов Контрольно-счетной палаты входят непосредственная организация и проведение контрольных мероприятий в пределах полномочий Контрольно-счетной пал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ава, обязанности и ответственность сотрудников аппарата Контрольно-счетной палаты, а также условия прохождения ими службы определяются законодательством Российской Федерации о труде, законодательством Российской Федерации, Пермской области и Пермского края о муниципальной службе, Уставом Соликамского городского округа, настоящим Положением, иными нормативными правовыми актами Соликамской городской Думы, а также соответствующими должностными инструкц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4" w:name="bookmark14"/>
      <w:bookmarkStart w:id="35" w:name="bookmark14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36" w:name="bookmark14"/>
      <w:r>
        <w:rPr>
          <w:b/>
          <w:sz w:val="28"/>
          <w:szCs w:val="28"/>
        </w:rPr>
        <w:t>Статья 13. Гарантии правового статуса сотрудников Кон</w:t>
        <w:softHyphen/>
        <w:t>трольно-счетной палаты</w:t>
      </w:r>
      <w:bookmarkEnd w:id="36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Лица, замещающие в Контрольно-счетной палате муниципальные должности путем заключения трудового договора, соответствующие перечню и наименованиям должностей, включенным в реестр муниципальных должностей муниципальных служащих в Пермском крае, являются муниципальными служащи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едседатель Контрольно-счетной палаты обладает професси</w:t>
        <w:softHyphen/>
        <w:t>ональной независимостью. Он может быть досрочно освобожден от должности решением Соликамской городской Думы  лишь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ступления в законную силу в отношении его обвинительно</w:t>
        <w:softHyphen/>
        <w:t>го приговора с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надлежащего исполнения служебных обяза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</w:t>
        <w:tab/>
        <w:t>подачи письменного заявления об отстав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</w:t>
        <w:tab/>
        <w:t>признание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   объявления его умершим либо безвестно отсутствующим решением суда, вступившим в законную сил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ятельность Контрольно-счетной палаты не может быть при</w:t>
        <w:softHyphen/>
        <w:t xml:space="preserve">остановлена в связи с самороспуском </w:t>
      </w:r>
      <w:bookmarkStart w:id="37" w:name="bookmark15"/>
      <w:r>
        <w:rPr>
          <w:sz w:val="28"/>
          <w:szCs w:val="28"/>
        </w:rPr>
        <w:t>Соликамской городской Ду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Статья 14. Финансирование деятельности  Контрольно- счетной    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алаты</w:t>
      </w:r>
      <w:bookmarkEnd w:id="37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Финансирование Контрольно-счетной палаты производится за счет средств местного бюджета и обеспечивает ей возможность неза</w:t>
        <w:softHyphen/>
        <w:t>висимого осуществления своих фун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местном бюджете  ежегодно предусматриваются отдель</w:t>
        <w:softHyphen/>
        <w:t>ной строкой необходимые для обеспечения деятельности Контрольно-счетной палаты средства, которыми она распоряжает</w:t>
        <w:softHyphen/>
        <w:t>ся самостоят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Имущество, необходимое Контрольно-счетной палате для осуществления деятельности и находящееся в ее оперативном управлении, является муниципальной собственность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8" w:name="bookmark16"/>
      <w:bookmarkStart w:id="39" w:name="bookmark16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5. Материальное и социальное обеспечение сотрудников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онтрольно-счетной палаты</w:t>
      </w:r>
      <w:bookmarkEnd w:id="39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Материальное и социальное обеспечение председателя, заместителя председателя, аудитора, аппарата Контрольно-счетной палаты производится в соответствии с федеральным, краевым законодательством, решениями Соликамской городской Думы, правовыми и локальными актами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bookmarkStart w:id="40" w:name="bookmark18"/>
      <w:r>
        <w:rPr>
          <w:b/>
          <w:sz w:val="28"/>
          <w:szCs w:val="28"/>
        </w:rPr>
        <w:t>Глава III. ПОЛНОМОЧИЯ КОНТРОЛЬНО-СЧЕТНОЙ ПАЛАТЫ</w:t>
      </w:r>
      <w:bookmarkEnd w:id="4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1" w:name="bookmark19"/>
      <w:bookmarkStart w:id="42" w:name="bookmark19"/>
    </w:p>
    <w:p>
      <w:pPr>
        <w:pStyle w:val="Normal"/>
        <w:ind w:firstLine="720"/>
        <w:jc w:val="both"/>
        <w:rPr/>
      </w:pPr>
      <w:bookmarkStart w:id="43" w:name="bookmark19"/>
      <w:r>
        <w:rPr>
          <w:b/>
          <w:sz w:val="28"/>
          <w:szCs w:val="28"/>
        </w:rPr>
        <w:t>Статья 16. Контрольные полномочия Контрольно-счетной палаты</w:t>
      </w:r>
      <w:bookmarkEnd w:id="4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Для реализации задач, предусмотренных статьей 3 настоящего Положения, Контрольно-счетная палата наделяется полномоч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роведение контрольных мероприятий, предусмотренных настоящим Полож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роведение финансовой экспертизы проектов нормативных правовых актов Соликамского городского округа, предусмотренных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но-счетная палата провод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онтрольные мероприятия финансово-хозяйственной дея</w:t>
        <w:softHyphen/>
        <w:t>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</w:t>
        <w:tab/>
        <w:t>в органах местного самоуправления, ведомствах и организа</w:t>
        <w:softHyphen/>
        <w:t>циях, финансируемых за счет средств местного бюджета, средств от продажи и использования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 коммерческих и некоммерческих организациях, их союзах, ассоциациях и иных объединениях, получающих средства из местного бюд</w:t>
        <w:softHyphen/>
        <w:t>жета, от продажи и использования муниципальной собствен</w:t>
        <w:softHyphen/>
        <w:t>ности в любых формах – в части использования этих средств, а также имеющих налоговые и иные льготы и преимущества, предоставленные в  соответствии с нормативными актами Соликамской городской Ду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онтрольные мероприятия, связанные с зачислением, пере</w:t>
        <w:softHyphen/>
        <w:t>числением и использованием средств местного бюджета, средств от продажи и использования муниципальной собственности в органах местного самоуправления, банках и иных финансово-кредитных организациях независимо от форм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еятельность общественных объединений, негосударствен</w:t>
        <w:softHyphen/>
        <w:t>ных фондов и иных негосударственных некоммерческих организа</w:t>
        <w:softHyphen/>
        <w:t>ций контрольные полномочия Контрольно-счетной палаты рас</w:t>
        <w:softHyphen/>
        <w:t>пространяются в части, связанной с получением, перечислением или использованием ими средств местного бюджета, использованием муниципальной собственности и управлением е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еобходимых случаях по поручению Соликамской городской Думы  или специальному решению Контрольно-счетной палаты ее специа</w:t>
        <w:softHyphen/>
        <w:t>листы могут принимать участие в проверках и ревизиях финансо</w:t>
        <w:softHyphen/>
        <w:t>во-хозяйственной деятельности организаций, проводимых упол</w:t>
        <w:softHyphen/>
        <w:t>номоченными на то иными контрольно-ревизионными органами. Решения Контрольно-счетной палаты об участии ее специалистов в проверках и ревизиях , принятые по поручению Соликамской городской Думы или по собственной инициативе, являются обязательны</w:t>
        <w:softHyphen/>
        <w:t>ми для проводящих и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результаты проводимых Контрольно-счетной палатой или при ее участии контрольных мероприятий могут быть преданы гласности только с письменного разрешения председате</w:t>
        <w:softHyphen/>
        <w:t>ля Контрольно-счетной пал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жностным лицам Контрольно-счетной палаты запрещается предание гласности результатов контрольных мероприятий до их полного завер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нтрольные мероприятия в органах местного самоуправле</w:t>
        <w:softHyphen/>
        <w:t>ния, организациях, у физических лиц по вопросам управления и использования муниципальной собственности и иных имущест</w:t>
        <w:softHyphen/>
        <w:t>венных и неимущественных прав Соликам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но-счетная палата обладает правом обращения в суд в защиту муниципальных и общественных интересов Соликамского городского округа  по вопросам, связанных с осуществлением своей деятель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4" w:name="bookmark20"/>
      <w:bookmarkStart w:id="45" w:name="bookmark2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7. Финансовая экспертиза и заключ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Контрольно-счетной палаты</w:t>
      </w:r>
      <w:bookmarkEnd w:id="45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Контрольно-счетная палата по поручению председателя Соликамской городской Думы, заместителя председателя Соликамской городской Думы проводит финансо</w:t>
        <w:softHyphen/>
        <w:t>вую экспертизу и выдает заключения по проектам решений и иных нормативных правовых актов, поступающим на рассмотрение Соликамской городской Думы и затрагивающим вопросы местного бюджета и муниципальной собственности Соликам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Заключения по результатам финансовой экспертизы выдаются Контрольно-счетной палатой в сроки, указанные в поручении, но не ранее чем через три рабочих дня и не позднее чем через месяц с момента получения документов на экспертизу за исключением случаев, когда для подготовки заключений необходимо проведение контрольного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нтрольно-счетная палата не вправе отказаться от проведе</w:t>
        <w:softHyphen/>
        <w:t>ния финансовой экспертизы и выдачи заключения о результатах за исключением случаев, когда представленные на экспертизу проек</w:t>
        <w:softHyphen/>
        <w:t>ты документов не содержат в полном объеме информацию, предусмотренную нормативными актами Соликамского городского округа, либо не затрагивают вопросов местного бюджета и финансовых ресурсов Соликам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Заключения Контрольно-счетной палаты не могут содержать политических оценок решений, проектов решений и иных норма</w:t>
        <w:softHyphen/>
        <w:t>тивных правовых актов и их проект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6" w:name="bookmark21"/>
      <w:bookmarkStart w:id="47" w:name="bookmark21"/>
    </w:p>
    <w:p>
      <w:pPr>
        <w:pStyle w:val="Normal"/>
        <w:ind w:firstLine="720"/>
        <w:jc w:val="both"/>
        <w:rPr/>
      </w:pPr>
      <w:bookmarkStart w:id="48" w:name="bookmark21"/>
      <w:r>
        <w:rPr>
          <w:b/>
          <w:sz w:val="28"/>
          <w:szCs w:val="28"/>
        </w:rPr>
        <w:t>Статья 18. Предоставление информации по запросам Конт</w:t>
        <w:softHyphen/>
        <w:t>рольно-счетной палаты</w:t>
      </w:r>
      <w:bookmarkEnd w:id="48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рганы местного самоуправления, организации независимо от форм собственности и их должностные лица обязаны предостав</w:t>
        <w:softHyphen/>
        <w:t>лять по запросам Контрольно-счетной палаты,  требуемые ею в пределах ее компетенции, установленной настоящим Положени</w:t>
        <w:softHyphen/>
        <w:t>ем, документы, материалы и информацию, необходимые для обес</w:t>
        <w:softHyphen/>
        <w:t>печения ее деятельности, в сроки, указанные в запро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Отказ или уклонение должностных лиц указанных органов, организаций от своевременного предоставления необходимой информации или документации по требованию  Контрольно- счетной палаты, а также предоставление ложной информации вле</w:t>
        <w:softHyphen/>
        <w:t>чет за собой ответственность, установленную законодательством Российской Федерации, Законом Пермского края  «Об админист</w:t>
        <w:softHyphen/>
        <w:t>ративных правонарушениях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9" w:name="bookmark22"/>
      <w:bookmarkStart w:id="50" w:name="bookmark22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51" w:name="bookmark22"/>
      <w:r>
        <w:rPr>
          <w:b/>
          <w:sz w:val="28"/>
          <w:szCs w:val="28"/>
        </w:rPr>
        <w:t>Статья 19. Заключение по результатам контрольного мероприятия</w:t>
      </w:r>
      <w:bookmarkEnd w:id="51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По результатам проведения контрольного мероприятия (за исключением обследования) ответственное должностное лицо Контрольно-счетной палаты составляет и подписывает акт. За достоверность изложенной в акте информации должностное лицо, подписавшее акт, несет персональную ответственность. Акт вручается для ознакомления проверяемой организации, проверяемому физическому лиц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отказа руководителя или главного бухгалтера проверяемой организации, проверяемого физического лица от подписи ответственное должностное лицо Контрольно-счетной палаты фиксирует факт отказа, делая соответствующую отметку в акте, после чего подписи перечисленных лиц не требу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 акте приводятся данные о выявленных нарушениях законодательства со ссылкой на нормативные документы и выводы по результатам проведенного контрольн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Руководитель проверяемой организации, проверяемое физическое лицо вправе в течение 10 дней с момента получения акта выразить свое мнение  о его результатах в виде протокола разногласий, прилагаемого к акту. Результаты контрольного мероприятия считаются принятыми, если разногласия не представлены до истечения указанного сро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токол разногласий подлежит обязательному рассмотрению в Контрольно-счетной палате в порядке, установленном регламентом Контрольно-счетной палаты. Для рассмотрения протокола разногласий руководитель проверяемой организации, проверяемое физическое лицо могут быть приглашены в Контрольно-счетную палату. По итогам рассмотрения протокола разногласий Контрольно-счетная палата направляет в письменной форме руководителю проверяемой организации, физическому лицу информацию о результатах рассмотрения протокола разногласий. После рассмотрения протокола разногласий составляется заключение по результатам контрольного мероприятия. Дата подписания заключения председателем Контрольно-счетной палаты является датой окончания контрольного меро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 должны содержаться предложения о принятии мер по устранению выявленных нарушений и рекомендации по повышению эффективности использования финансовых ресурсов бюджета Соликамского городского округа и муниципальной собствен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за подписью председателя Контрольно-счетной палаты направляется в Соликамскую городскую Думу и одновременно главе города Соликамска. Информация по результатам контрольных мероприятий публикуется в средствах массовой информации с письменного разрешения председателя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палаты и привлеченные к ее работе специалисты могут использовать данные, полученные в ходе контрольных мероприятий, только в интересах задач и функций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2" w:name="bookmark23"/>
      <w:bookmarkStart w:id="53" w:name="bookmark23"/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bookmarkStart w:id="54" w:name="bookmark23"/>
      <w:r>
        <w:rPr>
          <w:b/>
          <w:sz w:val="28"/>
          <w:szCs w:val="28"/>
        </w:rPr>
        <w:t>Статья 20. Представление Контрольно-счетной палаты</w:t>
      </w:r>
      <w:bookmarkEnd w:id="54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о результатам проведенных контрольных мероприятий Кон</w:t>
        <w:softHyphen/>
        <w:t>трольно-счетная палата направляет органам местного самоуправ</w:t>
        <w:softHyphen/>
        <w:t>ления, руководителям проверяемых организаций представления за подписью председателя Контрольно-счетной палаты для принятия мер по устранению выявленных нарушений, возмещению причиненного Соликамскому городскому округу  ущер</w:t>
        <w:softHyphen/>
        <w:t>ба и привлечению к ответственности должностных лиц, виновных в нарушении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едставление Контрольно-счетной палаты должно быть рас</w:t>
        <w:softHyphen/>
        <w:t>смотрено в срок, указанный в представлении, в этот же срок в адрес Контрольно-счетной палаты направляется уведомление о приня</w:t>
        <w:softHyphen/>
        <w:t>тых мерах по его реализации. Если в представлении срок не указан, то рассмотрение представления и направление уведомления осу</w:t>
        <w:softHyphen/>
        <w:t>ществляется в месячный срок со дня получения представления. Неисполнение или ненадлежащее исполнение требований Кон</w:t>
        <w:softHyphen/>
        <w:t>трольно-счетной палаты, изложенных в представлении, а равно нарушение установленного срока сообщения о результатах рас</w:t>
        <w:softHyphen/>
        <w:t>смотрения представления, влечет за собой административную ответственность, установленную Законом Пермского края «Об административных правонарушениях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5" w:name="bookmark24"/>
      <w:bookmarkStart w:id="56" w:name="bookmark24"/>
    </w:p>
    <w:p>
      <w:pPr>
        <w:pStyle w:val="Normal"/>
        <w:ind w:firstLine="720"/>
        <w:jc w:val="both"/>
        <w:rPr/>
      </w:pPr>
      <w:bookmarkStart w:id="57" w:name="bookmark24"/>
      <w:r>
        <w:rPr>
          <w:b/>
          <w:sz w:val="28"/>
          <w:szCs w:val="28"/>
        </w:rPr>
        <w:t>Статья 21. Должностные лица Контрольно-счетной палаты и их полномочия</w:t>
      </w:r>
      <w:bookmarkEnd w:id="57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Должностными лицами Контрольно-счетной палаты являются: председатель, заместитель председателя, аудитор и штатные работники аппарата Контрольно-счетной пал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жностные лица Контрольно-счетной палаты при исполнении служебных обязанностей являются представителями органов местного самоуправления Соликамского городского округа  и находятся под их защит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полномоченные должностные лица Контрольно-счетной палаты при выполнении служебных обязанностей имеют право по предъявлению решения Контрольно-счетной палаты о проведении проверки и служебного удостовер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еспрепятственно посещать помещения, занимаемые органа</w:t>
        <w:softHyphen/>
        <w:t>ми местного самоуправления Соликамского городского округа, организациями, банками и иными финансово-кредитными организациями независимо от форм собственност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чатывать кассы, кассовые и служебные помещения, скла</w:t>
        <w:softHyphen/>
        <w:t xml:space="preserve">д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ы, а при обнаружении подделок, подлогов, хищений и злоупотреблений 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ымать необходимые документы с составле</w:t>
        <w:softHyphen/>
        <w:t xml:space="preserve">нием акта изъят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и изъят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Руководители объектов контрольных мероприятий обязаны создавать необходимые условия для работы должностных лиц Контрольно-счетной палаты, предоставлять им необходимые поме</w:t>
        <w:softHyphen/>
        <w:t>щения и средства связи, обеспечивать техническое обслуживание и выполнение работ по делопроизводств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8" w:name="bookmark25"/>
      <w:bookmarkStart w:id="59" w:name="bookmark25"/>
    </w:p>
    <w:p>
      <w:pPr>
        <w:pStyle w:val="Normal"/>
        <w:ind w:firstLine="720"/>
        <w:jc w:val="both"/>
        <w:rPr/>
      </w:pPr>
      <w:bookmarkStart w:id="60" w:name="bookmark25"/>
      <w:r>
        <w:rPr>
          <w:b/>
          <w:sz w:val="28"/>
          <w:szCs w:val="28"/>
        </w:rPr>
        <w:t>Статья 22. Обязательность исполнения требований долж</w:t>
        <w:softHyphen/>
        <w:t>ностных лиц Контрольно-счетной палаты</w:t>
      </w:r>
      <w:bookmarkEnd w:id="6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Требования должностных лиц Контрольно-счетной палаты, связанные с исполнением ими своих обязанностей, являются обя</w:t>
        <w:softHyphen/>
        <w:t>зательными для органов местного самоуправления и организаций независимо от их подчиненности и форм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евыполнение законных требований должностных лиц Конт</w:t>
        <w:softHyphen/>
        <w:t>рольно-счетной палаты, а также действия, препятствующие исполнению возложенных на них обязанностей, влекут за собой ответственность, установленную Законом Пермского края  «Об административных правонарушениях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ротокол о совершении административного правонарушения составляется должностными лицами Контрольно-счет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 делам об административных правонарушени</w:t>
        <w:softHyphen/>
        <w:t>ях осуществляется в установленном законом порядк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1" w:name="bookmark26"/>
      <w:bookmarkStart w:id="62" w:name="bookmark26"/>
    </w:p>
    <w:p>
      <w:pPr>
        <w:pStyle w:val="Normal"/>
        <w:ind w:firstLine="720"/>
        <w:jc w:val="both"/>
        <w:rPr/>
      </w:pPr>
      <w:bookmarkStart w:id="63" w:name="bookmark26"/>
      <w:r>
        <w:rPr>
          <w:b/>
          <w:sz w:val="28"/>
          <w:szCs w:val="28"/>
        </w:rPr>
        <w:t>Статья 23. Обязанности и ответственность должностных лиц Контрольно-счетной палаты</w:t>
      </w:r>
      <w:bookmarkEnd w:id="6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Должностные лица Контрольно-счетной палаты обязаны ком</w:t>
        <w:softHyphen/>
        <w:t>петентно и добросовестно исполнять свой служебный долг, защи</w:t>
        <w:softHyphen/>
        <w:t>щать права и интересы граждан, общества, муниципального обра</w:t>
        <w:softHyphen/>
        <w:t>зования, государства. В соответствии с действующим законода</w:t>
        <w:softHyphen/>
        <w:t>тельством они несут ответственность за достоверность результа</w:t>
        <w:softHyphen/>
        <w:t>тов проводимых ими контрольных мероприятий, представляемых в государственные органы, органы местного самоуправления и предаваемых гласности, а также за разглашение государственной, коммерческой и иной охраняемой законом тай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Должностные лица Контрольно-счетной палаты несут дисцип</w:t>
        <w:softHyphen/>
        <w:t>линарную ответственность за несанкционированное предание гласности промежуточных результатов проверок и обследований, проводимых Контрольно-счетной палатой либо с ее участие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4" w:name="bookmark27"/>
      <w:bookmarkStart w:id="65" w:name="bookmark27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66" w:name="bookmark27"/>
      <w:r>
        <w:rPr>
          <w:b/>
          <w:sz w:val="28"/>
          <w:szCs w:val="28"/>
        </w:rPr>
        <w:t>Статья 24. Обжалование действий должностных лиц Контрольно-счетной палаты</w:t>
      </w:r>
      <w:bookmarkEnd w:id="66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рганы местного самоуправления, хозяйствующие субъекты, должностные лица, граждане вправе обратиться в суд с заявлением о признании недействительными полностью или частично предпи</w:t>
        <w:softHyphen/>
        <w:t>саний Контрольно-счетной палаты, действий ее должностных лиц в порядке, определяем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7" w:name="bookmark28"/>
      <w:bookmarkStart w:id="68" w:name="bookmark28"/>
    </w:p>
    <w:p>
      <w:pPr>
        <w:pStyle w:val="Normal"/>
        <w:ind w:left="720" w:hanging="0"/>
        <w:jc w:val="both"/>
        <w:rPr/>
      </w:pPr>
      <w:bookmarkStart w:id="69" w:name="bookmark28"/>
      <w:r>
        <w:rPr>
          <w:b/>
          <w:sz w:val="28"/>
          <w:szCs w:val="28"/>
        </w:rPr>
        <w:t>Глава IV. ПОРЯДОК ДЕЯТЕЛЬНОСТИ КОНТРОЛЬНО-СЧЕТНОЙ  ПАЛАТЫ</w:t>
      </w:r>
      <w:bookmarkEnd w:id="69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0" w:name="bookmark29"/>
      <w:bookmarkStart w:id="71" w:name="bookmark29"/>
    </w:p>
    <w:p>
      <w:pPr>
        <w:pStyle w:val="Normal"/>
        <w:ind w:firstLine="720"/>
        <w:jc w:val="both"/>
        <w:rPr/>
      </w:pPr>
      <w:bookmarkStart w:id="72" w:name="bookmark29"/>
      <w:r>
        <w:rPr>
          <w:b/>
          <w:sz w:val="28"/>
          <w:szCs w:val="28"/>
        </w:rPr>
        <w:t>Статья 25. Регламент Контрольно-счетной палаты</w:t>
      </w:r>
      <w:bookmarkEnd w:id="72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утренние вопросы деятельности Контрольно-счетной пала</w:t>
        <w:softHyphen/>
        <w:t>ты, функции, взаимодействие, распределение обязанностей, порядок ведения дел, подготовки и проведения конт</w:t>
        <w:softHyphen/>
        <w:t>рольных мероприятий и иной деятельности определяются регла</w:t>
        <w:softHyphen/>
        <w:t>ментом Контрольно-счетной палаты и разрабатываемыми на его основе инструк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Контрольно-счетной палаты утверждается Коллегией Контрольно-счетной пала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3" w:name="bookmark30"/>
      <w:bookmarkStart w:id="74" w:name="bookmark30"/>
    </w:p>
    <w:p>
      <w:pPr>
        <w:pStyle w:val="Normal"/>
        <w:ind w:firstLine="720"/>
        <w:jc w:val="both"/>
        <w:rPr/>
      </w:pPr>
      <w:bookmarkStart w:id="75" w:name="bookmark30"/>
      <w:r>
        <w:rPr>
          <w:b/>
          <w:sz w:val="28"/>
          <w:szCs w:val="28"/>
        </w:rPr>
        <w:t>Статья 26. Планирование работы Контрольно-счетной палаты</w:t>
      </w:r>
      <w:bookmarkEnd w:id="75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Контрольно-счетная палата осуществляет свою деятельность на основе годовых планов, которые формируются исходя из необхо</w:t>
        <w:softHyphen/>
        <w:t>димости обеспечения ее функций с учетом всех видов и направле</w:t>
        <w:softHyphen/>
        <w:t>ний деятельности Контрольно-счетной палаты. Планы включают контрольные мероприятия и другие виды работ с указанием сроков их проведения и ответственных лиц, при этом перечень контроль</w:t>
        <w:softHyphen/>
        <w:t>ных мероприятий координируется с планами иных контрольных органов исполнительной власти Соликам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оекты годовых планов утверждаются Коллегией Контрольно- счет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му включению в планы работы Контрольно- счетной палаты подлежат поручения Соликамской городской Думы и главы города Соликам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му рассмотрению при формировании планов рабо</w:t>
        <w:softHyphen/>
        <w:t>ты Контрольно-счетной палаты подлежат запросы постоянных депутатских комиссий и депутатов Соликамской городской Думы, органов государственной власти, структурных подразделений  администрации города Соликамска, органов территориального общественного самоуправления населения Соликам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Внеплановые контрольные мероприятия проводятся на осно</w:t>
        <w:softHyphen/>
        <w:t>вании решения Соликамской городской Думы  и постановления  главы города Соликамска или на основании решения Коллегии Контрольно- счетной палаты, утвержденного председателем Контрольно- счетной пала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6" w:name="bookmark32"/>
      <w:bookmarkStart w:id="77" w:name="bookmark32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78" w:name="bookmark32"/>
      <w:r>
        <w:rPr>
          <w:b/>
          <w:sz w:val="28"/>
          <w:szCs w:val="28"/>
        </w:rPr>
        <w:t>Статья 27. Организационно-методическое обеспечение работы Контрольно-счетной палаты</w:t>
      </w:r>
      <w:bookmarkEnd w:id="78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 целях обеспечения высокого качества, экономичности, эффективности и объективности контрольной деятельности Кон</w:t>
        <w:softHyphen/>
        <w:t>трольно-счетная палата руководствуется стандартами и методи</w:t>
        <w:softHyphen/>
        <w:t>ческими пособиями, разработанными Счетной палатой РФ, Министерством финансов РФ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оверки и обследования проводятся либо по месту располо</w:t>
        <w:softHyphen/>
        <w:t>жения проверяемой организации, либо по месту расположения Контрольно-счетной палаты. В последнем случае руководство проверяемой организации обязано доставить все запрашиваемые должностными лицами Контрольно-счетной палаты документы в их распоряжение. Должностные лица Контрольно-счетной палаты несут ответственность за сохранность переданных документов. Сроки, объемы и способы проведения проверки Контрольно- счетная палата устанавливает по своему усмотр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ок и обследований сотрудники Конт</w:t>
        <w:softHyphen/>
        <w:t>рольно-счетной палаты не должны вмешиваться в оперативную деятельность организаций, предавать гласности свои заклю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79" w:name="bookmark34"/>
      <w:r>
        <w:rPr>
          <w:b/>
          <w:sz w:val="28"/>
          <w:szCs w:val="28"/>
        </w:rPr>
        <w:t>Статья 28. Анализ результатов контрольных мероприятий</w:t>
      </w:r>
      <w:bookmarkEnd w:id="7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Контрольно-счетная палата систематически анализирует итоги проводимых контрольных мероприятий, обобщает и исследует причины и последствия выявленных отклонений и нарушений в процессе формирования и расходования финансовых ресурсов местного бюджета и использования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е полученных данных Контрольно-счетная палата разрабатывает предложения по совершенствованию бюджетного процесса и нормативно-правовой базы по бюджетным вопросам и представляет их на рассмотрение Соликамской городской Думы, а также главе города Соликамс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0" w:name="bookmark35"/>
      <w:bookmarkStart w:id="81" w:name="bookmark35"/>
    </w:p>
    <w:p>
      <w:pPr>
        <w:pStyle w:val="Normal"/>
        <w:ind w:firstLine="720"/>
        <w:jc w:val="both"/>
        <w:rPr/>
      </w:pPr>
      <w:bookmarkStart w:id="82" w:name="bookmark35"/>
      <w:r>
        <w:rPr>
          <w:b/>
          <w:sz w:val="28"/>
          <w:szCs w:val="28"/>
        </w:rPr>
        <w:t xml:space="preserve">Статья 29. Взаимодействие Контрольно-счетной палаты с органами государственной власти Пермского края и  контрольно-счетными органами </w:t>
      </w:r>
      <w:bookmarkEnd w:id="82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и проведении контрольных мероприятий Контрольно- счетная палата может взаимодействовать с органами государственной власти Пермского края, контрольно-счетными органами, обмениваться с ними результа</w:t>
        <w:softHyphen/>
        <w:t>тами контрольной деятельности, методическими и нормативными материалами.</w:t>
      </w:r>
    </w:p>
    <w:p>
      <w:pPr>
        <w:pStyle w:val="Normal"/>
        <w:jc w:val="both"/>
        <w:rPr>
          <w:sz w:val="28"/>
          <w:szCs w:val="28"/>
        </w:rPr>
      </w:pPr>
      <w:bookmarkStart w:id="83" w:name="bookmark36"/>
      <w:r>
        <w:rPr>
          <w:sz w:val="28"/>
          <w:szCs w:val="28"/>
        </w:rPr>
        <w:tab/>
        <w:t>Контрольно-счетная палата вправе вступать в ассоциации и (или) союзы с другими контрольными орган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84" w:name="bookmark36"/>
      <w:r>
        <w:rPr>
          <w:b/>
          <w:sz w:val="28"/>
          <w:szCs w:val="28"/>
        </w:rPr>
        <w:t>Статья 30. Взаимодействие Контрольно-счетной палаты с другими контрольными органами в Пермском крае</w:t>
      </w:r>
      <w:bookmarkEnd w:id="84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Контрольно-счетная палата в соответствии с законода</w:t>
        <w:softHyphen/>
        <w:t>тельством при выполнении своих задач взаимодействует с органа</w:t>
        <w:softHyphen/>
        <w:t>ми государственной власти Российской Федерации, Пермского края, правоохранительными органами, Управлением Федеральной налоговой службы по Пермскому краю, органами внутриведомственного контроля  и другими контроль</w:t>
        <w:softHyphen/>
        <w:t>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нтрольно-счетная палата при проведении контрольно- ревизионных и экспертно-аналитических мероприятий взаимо</w:t>
        <w:softHyphen/>
        <w:t>действует с финансовым и экономическим управлениями администрации города Соликамска, получает от них оперативную информацию о ходе исполнения местного бюджета, зачислении, перечислении, расходовании и распределении бюджетных средств на всех счетах, а также обменивается с ними методологическими и нормативными материал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ри проведении контрольно-ревизионной деятельности в пре</w:t>
        <w:softHyphen/>
        <w:t>делах своей компетенции Контрольно-счетная палата на основании предварительной договоренности вправе привлекать к участию в проводимых ею мероприятиях государственные контрольные орга</w:t>
        <w:softHyphen/>
        <w:t>ны и их представителей, а также на договорной основе – негосудар</w:t>
        <w:softHyphen/>
        <w:t>ственные аудиторские службы, отдельных специалист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5" w:name="bookmark37"/>
      <w:bookmarkStart w:id="86" w:name="bookmark37"/>
    </w:p>
    <w:p>
      <w:pPr>
        <w:pStyle w:val="Normal"/>
        <w:ind w:firstLine="720"/>
        <w:jc w:val="both"/>
        <w:rPr/>
      </w:pPr>
      <w:bookmarkStart w:id="87" w:name="bookmark37"/>
      <w:r>
        <w:rPr>
          <w:b/>
          <w:sz w:val="28"/>
          <w:szCs w:val="28"/>
        </w:rPr>
        <w:t>Статья 31. Ежегодный отчет Контрольно-счетной палаты</w:t>
      </w:r>
      <w:bookmarkEnd w:id="87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Контрольно-счетная палата ежегодно одновременно представ</w:t>
        <w:softHyphen/>
        <w:t>ляет Соликамской городской Думе  и главе города Соликамска  отчет о своей деятельности и публикует его для ознакомле</w:t>
        <w:softHyphen/>
        <w:t>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8" w:name="bookmark38"/>
      <w:bookmarkStart w:id="89" w:name="bookmark38"/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 V. ЗАКЛЮЧИТЕЛЬНЫЕ ПОЛОЖЕНИЯ</w:t>
      </w:r>
      <w:bookmarkEnd w:id="8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0" w:name="bookmark39"/>
      <w:bookmarkStart w:id="91" w:name="bookmark39"/>
    </w:p>
    <w:p>
      <w:pPr>
        <w:pStyle w:val="Normal"/>
        <w:ind w:firstLine="720"/>
        <w:jc w:val="both"/>
        <w:rPr/>
      </w:pPr>
      <w:bookmarkStart w:id="92" w:name="bookmark39"/>
      <w:r>
        <w:rPr>
          <w:b/>
          <w:sz w:val="28"/>
          <w:szCs w:val="28"/>
        </w:rPr>
        <w:t>Статья 32. Вступление в силу настоящего Положения</w:t>
      </w:r>
      <w:bookmarkEnd w:id="92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вступает в силу со дня его официаль</w:t>
        <w:softHyphen/>
        <w:t>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5.2011</w:t>
        <w:tab/>
        <w:tab/>
        <w:t>№ 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от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11.2008 № 516 «Об утвержд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б оплате труд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орган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самоуправ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ликамской городской Думы от 19.11.2008 № 516 «Об утверждении Положения об оплате труда муниципальных служащих органов местного самоуправления Соликамского городского округ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1) пункты 4.3, 4.5 – 4.7 раздела 4 Положения об оплате труда муниципальных служащих органов местного самоуправления Соликамского городского округа после слов «муниципальных служащих Соликамской городской Думы» дополнить словами «, и  распоряжением председателя Контрольно-счетной палаты Соликамского городского округа в отношении муниципальных служащих Контрольно-счетной палаты Соликамского городского округа, за исключением председателя Контрольно-счетной палаты Соликамского городского округа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"Соликамский рабочий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4:00Z</dcterms:created>
  <dc:creator>User</dc:creator>
  <dc:description/>
  <cp:keywords/>
  <dc:language>en-US</dc:language>
  <cp:lastModifiedBy>.</cp:lastModifiedBy>
  <cp:lastPrinted>2011-05-04T15:29:00Z</cp:lastPrinted>
  <dcterms:modified xsi:type="dcterms:W3CDTF">2011-05-05T11:23:00Z</dcterms:modified>
  <cp:revision>9</cp:revision>
  <dc:subject/>
  <dc:title>О создании Контрольно-счетной па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