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right="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6 от 16.11.2011 г.</w:t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идах деятельности некоммерческих организаций для признания их социально ориентированными</w:t>
      </w:r>
    </w:p>
    <w:p>
      <w:pPr>
        <w:pStyle w:val="Normal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2.1 ст.2, п.2 ст. 31.1 Федерального закона от 12.01.1996 г. № 7-ФЗ «О некоммерческих организациях», п.4 ст.11 Федерального закона от 24.07.2007 № 209-ФЗ «О развитии малого и среднего предпринимательства»,  в соответствии со  статьей 23 Устава Соликамского городского округа,</w:t>
      </w:r>
    </w:p>
    <w:p>
      <w:pPr>
        <w:pStyle w:val="Normal"/>
        <w:spacing w:lineRule="exact" w:line="360" w:before="480" w:after="480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. Для признания некоммерческих организаций социально ориентированными наряду с видами деятельности, предусмотренными статьей 31.1 Федерального закона от 12.01.1996 г. № 7-ФЗ «О некоммерческих организациях» (далее – Закон), установить в Соликамском городском округе следующий вид деятельности, осуществляемый некоммерческими организациями в соответствии с их учредительными документам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ддержка некоммерческих организаций, указанных в пункте 1 настоящего решения, может осуществляться в формах, установленных статьей 31.1 Зак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 w:before="480" w:after="0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56:00Z</dcterms:created>
  <dc:creator>User</dc:creator>
  <dc:description/>
  <cp:keywords/>
  <dc:language>en-US</dc:language>
  <cp:lastModifiedBy>User</cp:lastModifiedBy>
  <cp:lastPrinted>2011-11-16T09:58:00Z</cp:lastPrinted>
  <dcterms:modified xsi:type="dcterms:W3CDTF">2011-12-07T05:21:00Z</dcterms:modified>
  <cp:revision>5</cp:revision>
  <dc:subject/>
  <dc:title>О видах деятельности некоммерческих организаций для признания их социально ориентирован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