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981105776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72173857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5912634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197551901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307258285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787243485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3518213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40733338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