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  <w:t>25.05.2011</w:t>
        <w:tab/>
        <w:t>№ 35</w:t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  <w:t xml:space="preserve">О рассмотрении протеста Соликамской </w:t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  <w:t xml:space="preserve">городской прокуратуры на решение </w:t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  <w:t>Соликамской городской Думы от 25.06.2008</w:t>
      </w:r>
    </w:p>
    <w:p>
      <w:pPr>
        <w:pStyle w:val="Heading1"/>
        <w:spacing w:lineRule="exact" w:line="240"/>
        <w:rPr>
          <w:szCs w:val="28"/>
        </w:rPr>
      </w:pPr>
      <w:r>
        <w:rPr/>
        <w:t xml:space="preserve">№ </w:t>
      </w:r>
      <w:r>
        <w:rPr/>
        <w:t>409 «Об утверждении порядка прохожд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ов при предоставлении земельн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 на территории Соликам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» </w:t>
      </w:r>
    </w:p>
    <w:p>
      <w:pPr>
        <w:pStyle w:val="Heading1"/>
        <w:spacing w:lineRule="exact" w:line="240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атьи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ручить постоянной депутатской комиссии по городскому хозяйству и муниципальной собственности Соликамской городской Думы совместно с аппаратом Соликамской городской Думы подготовить заключение по существу требований, изложенных в протесте Соликамской городской проку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протест главе города Соликамска для выражения своей позиции  по данному вопро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комендовать главе города в срок до 16 июня 2011 года рассмотреть протест Соликамской городской прокуратуры и результаты рассмотрения направить  в  Соликамскую городскую Ду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одолжить рассмотрение  протеста на очередном заседании Соликамской городской Думы в июне 201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rPr/>
      </w:pPr>
      <w:r>
        <w:rPr>
          <w:sz w:val="28"/>
          <w:szCs w:val="28"/>
        </w:rPr>
        <w:t xml:space="preserve">городской Думы                                                                          </w:t>
        <w:tab/>
        <w:t xml:space="preserve">    Н.А. Ос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5.2011 № 36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4.05.2011 № 34 «О внесении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изменений в решение  Соликамск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Думы от 19.11.2008 № 516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ложения об оплат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да муниципальных служащих органо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самоуправления Соликам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отест Соликамской городской прокуратуры  от 17.05.2011 года, на основании статьи 23 Устава Соликамского городского округа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следующие изменения в решение Соликамской городской Думы от 04.05.2011 № 34  «О внесении изменений в решение Соликамской городской Думы от 19.11.2008 № 516 «Об утверждении Положения об оплате труда муниципальных служащих органов местного самоуправления Соликамского городского округа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) пункт 1.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«1.1) пункты 4.3, 4.5 – 4.7 раздела 4 Положения об оплате труда муниципальных служащих органов местного самоуправления Соликамского городского округа после слов «муниципальных служащих Соликамской городской Думы» дополнить словами «, и  распоряжением председателя Контрольно-счетной палаты Соликамского городского округа в отношении муниципальных служащих Контрольно-счетной палаты Соликамского городского округа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официального опубликования в газете "Соликамский рабочий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                                                                     С.В. Девятков</w:t>
      </w:r>
    </w:p>
    <w:p>
      <w:pPr>
        <w:pStyle w:val="Normal"/>
        <w:shd w:fill="FFFFFF" w:val="clear"/>
        <w:spacing w:lineRule="exact" w:line="240" w:before="0" w:after="240"/>
        <w:ind w:left="119" w:right="4797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40"/>
        <w:ind w:left="119" w:right="4797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40"/>
        <w:ind w:left="119" w:right="4797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40"/>
        <w:ind w:left="119" w:right="4797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40"/>
        <w:ind w:left="119" w:right="4797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40"/>
        <w:ind w:left="119" w:right="4797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40"/>
        <w:ind w:left="119" w:right="4797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40"/>
        <w:ind w:left="119" w:right="4797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40"/>
        <w:ind w:left="119" w:right="4797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25.05.2011</w:t>
        <w:tab/>
        <w:t>№ 37</w:t>
      </w:r>
    </w:p>
    <w:p>
      <w:pPr>
        <w:pStyle w:val="Normal"/>
        <w:shd w:fill="FFFFFF" w:val="clear"/>
        <w:spacing w:lineRule="exact" w:line="240" w:before="0" w:after="240"/>
        <w:ind w:left="119" w:right="4797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40"/>
        <w:ind w:left="119" w:right="4797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240"/>
        <w:ind w:left="119" w:right="4797" w:hanging="0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О внесении изменений в Положение о городских лесах, расположенных в границах Соликамского городского округа, </w:t>
      </w:r>
      <w:r>
        <w:rPr>
          <w:b/>
          <w:bCs/>
          <w:sz w:val="28"/>
          <w:szCs w:val="28"/>
        </w:rPr>
        <w:t>утвержденного решением Соликамской городской Думы от 25.03.2009 № 56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Лес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Федерального закона от 04.12.2006 № 201-ФЗ «О введении в действие Лесного кодекса Российской Федерации», протестов прокурора Березниковской межрайонной природоохранной прокуратуры, статьи 23 Устава Соликамского городского округа, в целях организации охраны, защиты, использования, воспроизводства городских лес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ликамская городская Дума РЕШИЛА: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 xml:space="preserve"> Внести следующие изменения в Положение о городских лесах, расположенных в границах Соликамского городского округа,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утвержденного решением Соликамской городской Думы от 25.03.2009 № 562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пунктом 2.2.12 следующего содержания «2.2.12. установление порядка заключения договоров купли-продажи древесины от рубок ухода за лесом и выборочных санитарных рубок»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firstLine="567"/>
        <w:jc w:val="both"/>
        <w:rPr/>
      </w:pPr>
      <w:r>
        <w:rPr>
          <w:sz w:val="28"/>
          <w:szCs w:val="28"/>
        </w:rPr>
        <w:t xml:space="preserve">1.2. дополнить пунктом 2.2.13 следующего содержания «2.2.13. </w:t>
      </w:r>
      <w:r>
        <w:rPr>
          <w:sz w:val="28"/>
        </w:rPr>
        <w:t>заключение  договоров купли-продажи древесины от рубок ухода за лесом и выборочных санитарных рубок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3.3.6. заменить слова «только в случае» на «в случаях, предусмотренных частью 5.1 статьи 21 Лесного кодекса Российской Федерации, и в случаях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/>
      </w:pPr>
      <w:r>
        <w:rPr>
          <w:spacing w:val="-4"/>
          <w:sz w:val="28"/>
          <w:szCs w:val="28"/>
        </w:rPr>
        <w:t xml:space="preserve">Глава города Соликамска  </w:t>
      </w:r>
      <w:r>
        <w:rPr>
          <w:rFonts w:cs="Arial" w:ascii="Arial" w:hAnsi="Arial"/>
          <w:sz w:val="28"/>
          <w:szCs w:val="28"/>
        </w:rPr>
        <w:tab/>
        <w:t xml:space="preserve">                                                         </w:t>
      </w:r>
      <w:r>
        <w:rPr>
          <w:spacing w:val="-2"/>
          <w:sz w:val="28"/>
          <w:szCs w:val="28"/>
        </w:rPr>
        <w:t>С.В.Девятков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5.2011</w:t>
        <w:tab/>
        <w:t>№ 3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Style13"/>
        <w:tabs>
          <w:tab w:val="clear" w:pos="708"/>
          <w:tab w:val="left" w:pos="72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икамской городской Думы </w:t>
      </w:r>
    </w:p>
    <w:p>
      <w:pPr>
        <w:pStyle w:val="Style13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 октября 2010 г. № 920</w:t>
      </w:r>
    </w:p>
    <w:p>
      <w:pPr>
        <w:pStyle w:val="Style13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Прогнозного плана</w:t>
      </w:r>
    </w:p>
    <w:p>
      <w:pPr>
        <w:pStyle w:val="Style13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ватизации муниципального имущества </w:t>
      </w:r>
    </w:p>
    <w:p>
      <w:pPr>
        <w:pStyle w:val="Style13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икамского городского округа на 2011 год, </w:t>
      </w:r>
    </w:p>
    <w:p>
      <w:pPr>
        <w:pStyle w:val="Style13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ов Прогнозных планов приватизации</w:t>
      </w:r>
    </w:p>
    <w:p>
      <w:pPr>
        <w:pStyle w:val="Style13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имущества Соликамского </w:t>
      </w:r>
    </w:p>
    <w:p>
      <w:pPr>
        <w:pStyle w:val="Style13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на 2012, 2013 годы»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3, 52 Устава Соликамского городского округа, Положением об управлении и распоряжении имуществом, находящимся в муниципальной собственности Соликамского городского округа, утвержденным решением Соликамской городской Думы от 25 июня 2008 г. № 408, пунктом 2.2 Положения о приватизации муниципального имущества Соликамского городского округа, утвержденного решением Соликамской городской Думы от 30 июля 2008 г. № 428, в целях эффективного и рационального использования муниципального имущества, </w:t>
      </w:r>
    </w:p>
    <w:p>
      <w:pPr>
        <w:pStyle w:val="TextBody"/>
        <w:tabs>
          <w:tab w:val="clear" w:pos="708"/>
          <w:tab w:val="left" w:pos="2880" w:leader="none"/>
        </w:tabs>
        <w:spacing w:lineRule="auto" w:line="240" w:before="480" w:after="0"/>
        <w:ind w:firstLine="720"/>
        <w:rPr>
          <w:szCs w:val="28"/>
        </w:rPr>
      </w:pPr>
      <w:r>
        <w:rPr>
          <w:szCs w:val="28"/>
        </w:rPr>
        <w:t>Соликамская городская Дума РЕШИЛА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ab/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. Внести следующие изменения в решение Соликамской городской Думы от 27 октября 2010 г. № 920  «Об утверждении Прогнозного плана приватизации муниципального имущества Соликамского городского округа на 2011 год, проектов Прогнозных планов приватизации муниципального имущества Соликамского городского округа на 2012, 2013 годы»:</w:t>
      </w:r>
    </w:p>
    <w:p>
      <w:pPr>
        <w:pStyle w:val="TextBody"/>
        <w:ind w:firstLine="720"/>
        <w:rPr/>
      </w:pPr>
      <w:r>
        <w:rPr>
          <w:szCs w:val="28"/>
        </w:rPr>
        <w:t>1.1. Приложение №1 «Прогнозный план приватизации муниципального имущества Соликамского городского округа на 2011 год» дополнить строками 15, 16, 17,</w:t>
      </w:r>
      <w:r>
        <w:rPr>
          <w:color w:val="FF0000"/>
          <w:szCs w:val="28"/>
        </w:rPr>
        <w:t xml:space="preserve"> </w:t>
      </w:r>
      <w:r>
        <w:rPr>
          <w:szCs w:val="28"/>
        </w:rPr>
        <w:t>18, 19, 20, 21,22,23,24 следующего содержания:</w:t>
      </w:r>
    </w:p>
    <w:p>
      <w:pPr>
        <w:pStyle w:val="TextBody"/>
        <w:rPr>
          <w:color w:val="FF0000"/>
          <w:szCs w:val="28"/>
        </w:rPr>
      </w:pPr>
      <w:r>
        <w:rPr>
          <w:szCs w:val="28"/>
        </w:rPr>
        <w:tab/>
        <w:t xml:space="preserve">«15. «ул. Цифриновича, д.13; здание, объект незавершенного строительства (фундамент - свайное поле) общей площадью 745,1 кв.м; 500; </w:t>
      </w:r>
      <w:r>
        <w:rPr>
          <w:szCs w:val="28"/>
          <w:lang w:val="en-US"/>
        </w:rPr>
        <w:t>III</w:t>
      </w:r>
      <w:r>
        <w:rPr>
          <w:szCs w:val="28"/>
        </w:rPr>
        <w:t>»;</w:t>
      </w:r>
    </w:p>
    <w:p>
      <w:pPr>
        <w:pStyle w:val="TextBody"/>
        <w:ind w:firstLine="720"/>
        <w:rPr/>
      </w:pPr>
      <w:r>
        <w:rPr>
          <w:szCs w:val="28"/>
        </w:rPr>
        <w:t xml:space="preserve">«16. «ул.Мира, д.43; нежилые помещения на первом этаже трехэтажного кирпичного многоквартирного дома общей площадью 60,3 кв.м. (по техническому паспорту от 18 октября 2000 г. в экспликации к поэтажному плану первого этажа  номера комнат с 1-ой по 6-ую); 400; </w:t>
      </w:r>
      <w:r>
        <w:rPr>
          <w:szCs w:val="28"/>
          <w:lang w:val="en-US"/>
        </w:rPr>
        <w:t>III</w:t>
      </w:r>
      <w:r>
        <w:rPr>
          <w:szCs w:val="28"/>
        </w:rPr>
        <w:t>»;</w:t>
      </w:r>
    </w:p>
    <w:p>
      <w:pPr>
        <w:pStyle w:val="TextBody"/>
        <w:ind w:firstLine="720"/>
        <w:rPr/>
      </w:pPr>
      <w:r>
        <w:rPr>
          <w:szCs w:val="28"/>
        </w:rPr>
        <w:t xml:space="preserve">«17. ул.Мира, д.43; нежилые помещения на первом этаже трехэтажного кирпичного многоквартирного дома общей площадью 181,6 кв.м. (по техническому паспорту от 07 апреля 2003 г. в экспликации к поэтажному плану первого этажа  номера комнат с 1-ой по 13-ую); 1000; </w:t>
      </w:r>
      <w:r>
        <w:rPr>
          <w:szCs w:val="28"/>
          <w:lang w:val="en-US"/>
        </w:rPr>
        <w:t>III</w:t>
      </w:r>
      <w:r>
        <w:rPr>
          <w:szCs w:val="28"/>
        </w:rPr>
        <w:t>»;</w:t>
      </w:r>
    </w:p>
    <w:p>
      <w:pPr>
        <w:pStyle w:val="TextBody"/>
        <w:ind w:firstLine="720"/>
        <w:rPr/>
      </w:pPr>
      <w:r>
        <w:rPr>
          <w:szCs w:val="28"/>
        </w:rPr>
        <w:t xml:space="preserve">«18. ул.Дубравная, д.54; нежилое помещение общей площадью 51,7 кв.м на первом этаже пятиэтажного многоквартирного дома, Год постройки 1971, Обременение: договор аренды от 08.09.2010 № 2308 с ИП Гуляевым Вадимом Владимировичем сроком до 08.08.2011 г., 1500; </w:t>
      </w:r>
      <w:r>
        <w:rPr>
          <w:szCs w:val="28"/>
          <w:lang w:val="en-US"/>
        </w:rPr>
        <w:t>III</w:t>
      </w:r>
      <w:r>
        <w:rPr>
          <w:szCs w:val="28"/>
        </w:rPr>
        <w:t>»;</w:t>
      </w:r>
    </w:p>
    <w:p>
      <w:pPr>
        <w:pStyle w:val="TextBody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«19. ул.Матросова, д.28; нежилые помещения на первом этаже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многоквартирного дома общей площадью 180,3 кв.м. (по техническому паспорту от 29 сентября 2009 г.) 2000; </w:t>
      </w:r>
      <w:r>
        <w:rPr>
          <w:szCs w:val="28"/>
          <w:lang w:val="en-US"/>
        </w:rPr>
        <w:t>III</w:t>
      </w:r>
      <w:r>
        <w:rPr>
          <w:szCs w:val="28"/>
        </w:rPr>
        <w:t>»;</w:t>
      </w:r>
    </w:p>
    <w:p>
      <w:pPr>
        <w:pStyle w:val="TextBody"/>
        <w:ind w:firstLine="720"/>
        <w:rPr/>
      </w:pPr>
      <w:r>
        <w:rPr>
          <w:szCs w:val="28"/>
        </w:rPr>
        <w:t xml:space="preserve">«20. ул.Культуры, д.18; нежилые помещения (литера А1003, а1, а2) общей площадью 263,2 кв.м на первом этаже многоквартирного дома (по кадастровому паспорту от 28 марта 2011 г. номера комнат с 14-ой по 35-ую), 1500; </w:t>
      </w:r>
      <w:r>
        <w:rPr>
          <w:szCs w:val="28"/>
          <w:lang w:val="en-US"/>
        </w:rPr>
        <w:t>III</w:t>
      </w:r>
      <w:r>
        <w:rPr>
          <w:szCs w:val="28"/>
        </w:rPr>
        <w:t>»;</w:t>
      </w:r>
    </w:p>
    <w:p>
      <w:pPr>
        <w:pStyle w:val="TextBody"/>
        <w:ind w:firstLine="708"/>
        <w:rPr>
          <w:color w:val="FF0000"/>
          <w:szCs w:val="28"/>
        </w:rPr>
      </w:pPr>
      <w:r>
        <w:rPr>
          <w:szCs w:val="28"/>
        </w:rPr>
        <w:t xml:space="preserve">«21. «ул. Цифриновича, д.15; здание, объект незавершенного строительства (фундамент жилого дома) общей площадью 1107,6 кв.м; 500; </w:t>
      </w:r>
      <w:r>
        <w:rPr>
          <w:szCs w:val="28"/>
          <w:lang w:val="en-US"/>
        </w:rPr>
        <w:t>III</w:t>
      </w:r>
      <w:r>
        <w:rPr>
          <w:szCs w:val="28"/>
        </w:rPr>
        <w:t>»;</w:t>
      </w:r>
    </w:p>
    <w:p>
      <w:pPr>
        <w:pStyle w:val="TextBody"/>
        <w:ind w:firstLine="720"/>
        <w:rPr/>
      </w:pPr>
      <w:r>
        <w:rPr>
          <w:szCs w:val="28"/>
        </w:rPr>
        <w:t>«22. «ул.3-й Пятилетки, д.25; нежилые помещения на 1,2 этаже и подвал общей площадью 452,7  кв.м;</w:t>
      </w:r>
      <w:r>
        <w:rPr>
          <w:color w:val="FF0000"/>
          <w:szCs w:val="28"/>
        </w:rPr>
        <w:t xml:space="preserve"> </w:t>
      </w:r>
      <w:r>
        <w:rPr>
          <w:szCs w:val="28"/>
        </w:rPr>
        <w:t>2000</w:t>
      </w:r>
      <w:r>
        <w:rPr>
          <w:color w:val="FF0000"/>
          <w:szCs w:val="28"/>
        </w:rPr>
        <w:t xml:space="preserve">; </w:t>
      </w:r>
      <w:r>
        <w:rPr>
          <w:szCs w:val="28"/>
          <w:lang w:val="en-US"/>
        </w:rPr>
        <w:t>I</w:t>
      </w:r>
      <w:r>
        <w:rPr>
          <w:szCs w:val="28"/>
        </w:rPr>
        <w:t>У»;</w:t>
      </w:r>
    </w:p>
    <w:p>
      <w:pPr>
        <w:pStyle w:val="TextBody"/>
        <w:ind w:firstLine="720"/>
        <w:rPr/>
      </w:pPr>
      <w:r>
        <w:rPr>
          <w:szCs w:val="28"/>
        </w:rPr>
        <w:t>«23. «ул.20-летия Победы,  д.148а; отдельно стоящее нежилое двухэтажное здание общей площадью 501,4 кв.м (по техническому паспорту от 22 января 2010 г.);</w:t>
      </w:r>
      <w:r>
        <w:rPr>
          <w:color w:val="FF0000"/>
          <w:szCs w:val="28"/>
        </w:rPr>
        <w:t xml:space="preserve"> </w:t>
      </w:r>
      <w:r>
        <w:rPr>
          <w:szCs w:val="28"/>
        </w:rPr>
        <w:t>1000</w:t>
      </w:r>
      <w:r>
        <w:rPr>
          <w:color w:val="FF0000"/>
          <w:szCs w:val="28"/>
        </w:rPr>
        <w:t xml:space="preserve">; </w:t>
      </w:r>
      <w:r>
        <w:rPr>
          <w:szCs w:val="28"/>
          <w:lang w:val="en-US"/>
        </w:rPr>
        <w:t>I</w:t>
      </w:r>
      <w:r>
        <w:rPr>
          <w:szCs w:val="28"/>
        </w:rPr>
        <w:t xml:space="preserve">У»; </w:t>
      </w:r>
    </w:p>
    <w:p>
      <w:pPr>
        <w:pStyle w:val="TextBody"/>
        <w:ind w:firstLine="720"/>
        <w:rPr/>
      </w:pPr>
      <w:r>
        <w:rPr>
          <w:szCs w:val="28"/>
        </w:rPr>
        <w:t>«24. «ул.Роза Люксембург,  д.17а; отдельно стоящее нежилое двухэтажное здание общей площадью 331,9 кв.м (по техническому паспорту от 20 августа 2010 г.);</w:t>
      </w:r>
      <w:r>
        <w:rPr>
          <w:color w:val="FF0000"/>
          <w:szCs w:val="28"/>
        </w:rPr>
        <w:t xml:space="preserve"> </w:t>
      </w:r>
      <w:r>
        <w:rPr>
          <w:szCs w:val="28"/>
        </w:rPr>
        <w:t>2000</w:t>
      </w:r>
      <w:r>
        <w:rPr>
          <w:color w:val="FF0000"/>
          <w:szCs w:val="28"/>
        </w:rPr>
        <w:t xml:space="preserve">; </w:t>
      </w:r>
      <w:r>
        <w:rPr>
          <w:szCs w:val="28"/>
          <w:lang w:val="en-US"/>
        </w:rPr>
        <w:t>I</w:t>
      </w:r>
      <w:r>
        <w:rPr>
          <w:szCs w:val="28"/>
        </w:rPr>
        <w:t>У».</w:t>
      </w:r>
    </w:p>
    <w:p>
      <w:pPr>
        <w:pStyle w:val="TextBody"/>
        <w:ind w:firstLine="720"/>
        <w:rPr/>
      </w:pPr>
      <w:r>
        <w:rPr>
          <w:szCs w:val="28"/>
        </w:rPr>
        <w:t>1.2.</w:t>
      </w:r>
      <w:r>
        <w:rPr>
          <w:color w:val="003366"/>
          <w:szCs w:val="28"/>
        </w:rPr>
        <w:t xml:space="preserve"> </w:t>
      </w:r>
      <w:r>
        <w:rPr>
          <w:szCs w:val="28"/>
        </w:rPr>
        <w:t>в Приложение №1 «Прогнозный план приватизации муниципального имущества Соликамского городского округа на 2011 год» дополнить цифру «19610» заменить цифрой «32010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Глава города Соликамска                                                                      С.В.Девятков </w:t>
      </w:r>
    </w:p>
    <w:p>
      <w:pPr>
        <w:pStyle w:val="Normal"/>
        <w:spacing w:before="4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5.2011</w:t>
        <w:tab/>
        <w:t>№ 39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02.2008 № 307 «Об утверждении порядка дачи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я на мену имущества, находящегос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собственност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»  </w:t>
      </w:r>
    </w:p>
    <w:p>
      <w:pPr>
        <w:pStyle w:val="Normal"/>
        <w:spacing w:lineRule="exact" w:line="360" w:before="48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  пунктом 3 статьи 16  Федерального закона от 06 октября 2003 г. № 131-ФЗ «Об общих принципах организации местного самоуправления в Российской Федерации», со статьями 18-20 Федерального закона от 14 ноября 2002 года № 161-ФЗ "О государственных и муниципальных унитарных предприятиях", статьями 3, 11, 11-17 Федерального закона от 03 ноября 2006 г. № 174-ФЗ «Об автономных учреждениях»,  Федеральным законом от 12 января 1996 г. № 7-ФЗ «О некоммерческих организациях», частью 1 статьи 23 Устава Соликамского городского округа, для приведения в соответствие муниципального правового акта нормам действующего законодательства Российской Федерации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 городская Дума РЕШИЛ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о вводную часть решения Соликамской городской Думы от 27 февраля 2008 г. № 307  «Об утверждении Порядка дачи согласия на мену имущества, находящегося в муниципальной собственности Соликамского городского округа»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сключив  слова «пунктами 6, 16, 22 Положения об управлении и распоряжении объектами (имуществом) муниципальной собственности города Соликамска, утвержденного решением Соликамской городской Думы от 31 марта 1999 г. № 170»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ополнив после слов «Об автономных учреждениях» словами «с Федеральным законом  от 12 января 1996 г. № 7-ФЗ «О некоммерческих организациях»,»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пункт 1 Порядка дачи согласия на мену имущества, находящегося в муниципальной собственности Соликамского городского округа, утвержденного решением Соликамской городской Думы от 27 февраля 2008 г. № 307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исключив из абзаца 1 слова ««пунктами 6, 16, 22 Положения об управлении и распоряжении объектами (имуществом) муниципальной собственности города Соликамска, утвержденного решением Соликамской городской Думы от 31 марта 1999 г. № 170»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б) дополнив абзацем 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особо ценного движимого имущества, закрепленного за бюджетным учреждением собственником или приобретенным бюджетным учреждением за счет средств, выделенных ему собственником на приобретение такого имущества, а также недвижимым имуществом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абзацы 5 и 6 считать соответственно абзацами 6 и 7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абзац 7 после слов «автономному учреждению» дополнить словами «бюджетному учреждению»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Пункт 2  Порядк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2. Муниципальные унитарные предприятия, муниципальные автономные и бюджетные учреждения, указанные в пункте 1 вправе обменять принадлежащее им на праве хозяйственного ведения либо оперативного управления имущество на имущество, находящееся в собственности Российской Федерации, в собственности субъекта Российской Федерации, собственности иного муниципального образования, на имущество иных лиц»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Внести изменения в пункт 4 Порядк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 абзаце 1 слова «главой города постановления» заменить на слова «постановления администрации города Соликамск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в абзаце 2 слова «постановление главы города Соликамска» заменить на слова «постановление администрации города Соликамск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в абзаце 2 слова «главы города Соликамска» заменить на слова «главы администрации города Соликамска»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Внести изменения в пункт 5 Порядк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в абзаце 1 слова «решения главы города» заменить на слова «постановления администрации города», слова «главы города Соликамска» заменить на слова «главы администрации города Соликамск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абзац 2 после слов «автономное учреждение» дополнить словами «бюджетное учреждение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абзац 3 после слов «автономного учреждения» дополнить словами «бюджетного учреждения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абзац 12 после слов «автономного учреждения» дополнить словами «бюджетного учреждения»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Внести изменения в пункт 7 Порядк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бзаце 1 слова «глава города Соликамска» заменить на слова «глава администрации города Соликамска»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 Внести изменения в пункт 11 Порядка, заменив слова «Единый реестр муниципальной собственности города Соликамска» на слова «Единый реестр муниципальной собственности Соликамского городского округа»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/>
      </w:pPr>
      <w:r>
        <w:rPr>
          <w:sz w:val="28"/>
          <w:szCs w:val="28"/>
        </w:rPr>
        <w:t xml:space="preserve">8. Внести изменения в пункт 12 Порядка, заменив слова «постановления главы города Соликамска» на слова «постановления администрации города Соликамска». 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Настоящее решение вступает в силу со дня его официального опубликования в газете  «Соликамский рабочий»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5.2011</w:t>
        <w:tab/>
        <w:t>№ 4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й городской Думы от 26.03.2008 № 329</w:t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рядка предоставления  </w:t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 для  целей, </w:t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вязанных со строительством, </w:t>
      </w:r>
    </w:p>
    <w:p>
      <w:pPr>
        <w:pStyle w:val="Heading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Соликамского городского округа» </w:t>
      </w:r>
    </w:p>
    <w:p>
      <w:pPr>
        <w:pStyle w:val="2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 Устава Соликамского городского округа, 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720"/>
        <w:rPr/>
      </w:pPr>
      <w:r>
        <w:rPr>
          <w:szCs w:val="28"/>
        </w:rPr>
        <w:t>1. Внести следующие изменения в решение Соликамской городской Думы от 26.03.2008 № 329 «Об утверждении Порядка предоставления земельных участков для целей, не связанных со строительством на территории Соликамского городского округа»:</w:t>
      </w:r>
    </w:p>
    <w:p>
      <w:pPr>
        <w:pStyle w:val="TextBody"/>
        <w:ind w:firstLine="495"/>
        <w:rPr/>
      </w:pPr>
      <w:r>
        <w:rPr/>
        <w:t>1.1) в абзаце 2 подпункта 2.11. пункта 2 слова «главой города Соликамска издается постановление» заменить словами «администрацией города Соликамска издается постановление»;</w:t>
      </w:r>
    </w:p>
    <w:p>
      <w:pPr>
        <w:pStyle w:val="TextBody"/>
        <w:ind w:firstLine="495"/>
        <w:rPr/>
      </w:pPr>
      <w:r>
        <w:rPr/>
        <w:t xml:space="preserve">1.2) подпункт 3.2. пункта 3 изложить в следующей редакции: </w:t>
      </w:r>
    </w:p>
    <w:p>
      <w:pPr>
        <w:pStyle w:val="TextBody"/>
        <w:ind w:firstLine="495"/>
        <w:rPr/>
      </w:pPr>
      <w:r>
        <w:rPr/>
        <w:t xml:space="preserve">«3.2. Решение о создании Комиссии, ее персональном составе принимает администрация города Соликамска путем издания постановления с включением в состав Комиссии депутата Соликамской городской Думы.».  </w:t>
      </w:r>
    </w:p>
    <w:p>
      <w:pPr>
        <w:pStyle w:val="TextBody"/>
        <w:ind w:firstLine="495"/>
        <w:rPr/>
      </w:pPr>
      <w:r>
        <w:rPr/>
        <w:t>2. Решение вступает в силу со дня его официального опубликования в газете «Соликамский рабочий».</w:t>
      </w:r>
    </w:p>
    <w:p>
      <w:pPr>
        <w:pStyle w:val="Heading7"/>
        <w:spacing w:lineRule="exact" w:line="360"/>
        <w:rPr/>
      </w:pPr>
      <w:r>
        <w:rPr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5.2011</w:t>
        <w:tab/>
        <w:t>№ 4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ограмму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на 2008 – 2012 годы,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ую решением Соликамской </w:t>
      </w:r>
    </w:p>
    <w:p>
      <w:pPr>
        <w:pStyle w:val="Normal"/>
        <w:spacing w:lineRule="exact" w:line="240"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 от 27.02.2008 №304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обращение исполняющего полномочия главы города Соликамска В.А.Хомякова от 15.04.2011 № 026-02/14б-306, в соответствии со статьей 23 Устава Соликамского городского округа, 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ая городская Дума РЕШИЛА: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0" w:leader="none"/>
        </w:tabs>
        <w:autoSpaceDE w:val="false"/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ограмму социально-экономического развития Соликамского городского округа на 2008 – 2012 годы, утвержденную решением Соликамской городской Думы от 27.02.2008 № 304, следующие измене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Calibri;Century Gothic"/>
          <w:sz w:val="28"/>
          <w:szCs w:val="28"/>
        </w:rPr>
        <w:t xml:space="preserve">1.1. Строки пункта 1 «Совершенствование городского хозяйства»: «Все источники», «Местный бюджет», «Краевой бюджет», «Федеральный бюджет», «Внебюджетные источники» и строки пункта «Итого»: Все источники», «Местный бюджет», «Краевой бюджет», «Федеральный бюджет», «Внебюджетные источники» раздела «Сводный финансовый </w:t>
      </w:r>
      <w:hyperlink r:id="rId2">
        <w:r>
          <w:rPr>
            <w:rStyle w:val="InternetLink"/>
            <w:rFonts w:eastAsia="Calibri;Century Gothic"/>
            <w:sz w:val="28"/>
            <w:szCs w:val="28"/>
          </w:rPr>
          <w:t>план</w:t>
        </w:r>
      </w:hyperlink>
      <w:r>
        <w:rPr>
          <w:rFonts w:eastAsia="Calibri;Century Gothic"/>
          <w:sz w:val="28"/>
          <w:szCs w:val="28"/>
        </w:rPr>
        <w:t xml:space="preserve"> Программы социально-экономического развития Соликамского городского округа на 2008-2012 годы» изложить в новой редакции согласно </w:t>
      </w:r>
      <w:hyperlink r:id="rId3">
        <w:r>
          <w:rPr>
            <w:rStyle w:val="InternetLink"/>
            <w:rFonts w:eastAsia="Calibri;Century Gothic"/>
            <w:sz w:val="28"/>
            <w:szCs w:val="28"/>
          </w:rPr>
          <w:t>приложению 1</w:t>
        </w:r>
      </w:hyperlink>
      <w:r>
        <w:rPr>
          <w:rFonts w:eastAsia="Calibri;Century Gothic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Calibri;Century Gothic"/>
          <w:sz w:val="28"/>
          <w:szCs w:val="28"/>
        </w:rPr>
        <w:t xml:space="preserve">1.2. </w:t>
      </w:r>
      <w:hyperlink r:id="rId4">
        <w:r>
          <w:rPr>
            <w:rStyle w:val="InternetLink"/>
            <w:rFonts w:eastAsia="Calibri;Century Gothic"/>
            <w:sz w:val="28"/>
            <w:szCs w:val="28"/>
          </w:rPr>
          <w:t>Раздел</w:t>
        </w:r>
      </w:hyperlink>
      <w:r>
        <w:rPr>
          <w:rFonts w:eastAsia="Calibri;Century Gothic"/>
          <w:sz w:val="28"/>
          <w:szCs w:val="28"/>
        </w:rPr>
        <w:t xml:space="preserve"> "Ресурсное обеспечение программы" Программы "Совершенствование городского хозяйства" изложить в новой редакции согласно </w:t>
      </w:r>
      <w:hyperlink r:id="rId5">
        <w:r>
          <w:rPr>
            <w:rStyle w:val="InternetLink"/>
            <w:rFonts w:eastAsia="Calibri;Century Gothic"/>
            <w:sz w:val="28"/>
            <w:szCs w:val="28"/>
          </w:rPr>
          <w:t>приложению 2</w:t>
        </w:r>
      </w:hyperlink>
      <w:r>
        <w:rPr>
          <w:rFonts w:eastAsia="Calibri;Century Gothic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Calibri;Century Gothic"/>
          <w:sz w:val="28"/>
          <w:szCs w:val="28"/>
        </w:rPr>
        <w:t xml:space="preserve">1.3. Строки «Водоснабжение и водоотведение», «Биологическая очистка сточных вод. Реконструкция очистных сооружений канализации (ОСК) – 2 (г. Соликамск)», «Теплоснабжение и ГВС», «Реконструкция тепловой сети от тепловой камеры (ТК) 7Б до центрального теплового пункта (ЦТП) № 4 по ул. Северной», «Газоснабжение», «Проектирование и строительство распределительных газопроводов для жилых районов», «Итого» и «В т.ч. капвложения» пункта 1 "Муниципальная целевая программа "Развитие и реконструкция инженерной инфраструктуры Соликамского городского округа на 2007-2010 годы" раздела "Мероприятия программы" программы "Совершенствование городского хозяйства" изложить в новой редакции согласно </w:t>
      </w:r>
      <w:hyperlink r:id="rId6">
        <w:r>
          <w:rPr>
            <w:rStyle w:val="InternetLink"/>
            <w:rFonts w:eastAsia="Calibri;Century Gothic"/>
            <w:sz w:val="28"/>
            <w:szCs w:val="28"/>
          </w:rPr>
          <w:t>приложению 3</w:t>
        </w:r>
      </w:hyperlink>
      <w:r>
        <w:rPr>
          <w:rFonts w:eastAsia="Calibri;Century Gothic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Calibri;Century Gothic"/>
          <w:sz w:val="28"/>
          <w:szCs w:val="28"/>
        </w:rPr>
        <w:t xml:space="preserve">1.4. Строки «2.3. Строительство подстанции «Восточная» 110/10/6 кВ для обеспечения развития района Клестовка, южной части города», «2.6. Подготовка ПСД по автономному электрообеспечению Клестовки на местных топливных ресурсах», «Итого» и «В т.ч. капвложения» пункта 2 «Подпрограмма «Совершенствование и перспективное развитие системы электроснабжения» раздела "Мероприятия программы" программы "Совершенствование городского хозяйства" изложить в новой редакции согласно </w:t>
      </w:r>
      <w:hyperlink r:id="rId7">
        <w:r>
          <w:rPr>
            <w:rStyle w:val="InternetLink"/>
            <w:rFonts w:eastAsia="Calibri;Century Gothic"/>
            <w:sz w:val="28"/>
            <w:szCs w:val="28"/>
          </w:rPr>
          <w:t xml:space="preserve">приложению </w:t>
        </w:r>
      </w:hyperlink>
      <w:r>
        <w:rPr>
          <w:rFonts w:eastAsia="Calibri;Century Gothic"/>
          <w:sz w:val="28"/>
          <w:szCs w:val="28"/>
        </w:rPr>
        <w:t>4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Calibri;Century Gothic"/>
          <w:sz w:val="28"/>
          <w:szCs w:val="28"/>
        </w:rPr>
        <w:t xml:space="preserve">1.5. Строки «Ул. Большевистская (от пр. Юбилейный до пересечения с ул. Ижевской) 1-й и 2-й пусковой комплекс, 2,243 км.», «Ул. Черняховского (от пересечения ул. Добролюбова до пересечения с ул. Энергетиков, от пересечения с ул. Энергетиков до ул. Всеобуча)», «Стоимость ПСД» после строки «Ул. Ульянова (от ул. Перекопской до конечной остановки автобусного маршрута № 2), 1,4 км», «Ул. Коммунистическая (от ул. Культуры до ул. Ульянова), 3,3», «Стоимость ПСД» после строки «Ул. Коммунистическая (от ул. Культуры до ул. Ульянова), 3,3», «Ул. 20-летия Победы (от ул. Советская до ул. 1-е мая), 0,9 км, ул. Революции (от ул. Калийной до автовокзала), 0.3 км», «Ул. Пермская (от поста ГИБДД по ул. Мира до парка СМЗ), 1-й пусковой, 1,9 км», «Стоимость ПСД» после строки «Ул. Пермская (от поста ГИБДД по ул. Мира до парка СМЗ), 1-й пусковой, 1,9 км», «Пр. Строителей (от ул. Черняховского до ул. Молодежной), 0,5 км» и «Итого» пункта 6 «Приоритетный региональный проект «Муниципальные дороги» раздела "Мероприятия программы" программы "Совершенствование городского хозяйства" изложить в новой редакции согласно </w:t>
      </w:r>
      <w:hyperlink r:id="rId8">
        <w:r>
          <w:rPr>
            <w:rStyle w:val="InternetLink"/>
            <w:rFonts w:eastAsia="Calibri;Century Gothic"/>
            <w:sz w:val="28"/>
            <w:szCs w:val="28"/>
          </w:rPr>
          <w:t xml:space="preserve">приложению </w:t>
        </w:r>
      </w:hyperlink>
      <w:r>
        <w:rPr>
          <w:rFonts w:eastAsia="Calibri;Century Gothic"/>
          <w:sz w:val="28"/>
          <w:szCs w:val="28"/>
        </w:rPr>
        <w:t>5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Calibri;Century Gothic"/>
          <w:sz w:val="28"/>
          <w:szCs w:val="28"/>
        </w:rPr>
        <w:t xml:space="preserve">1.6. Строки «7.1. Обучение специалистов по управлению и техническому обслуживанию жилых домов в рамках региональной программы «Модернизация и развитие жилищно-коммунального комплекса Пермского края на 2006 – 2010 годы», «7.2. Информационная поддержка преобразований в управлении жилищным фондом» и «Итого» пункта 7 «Подпрограмма «Организация управления и обслуживания жилищного фонда» раздела "Мероприятия программы" программы "Совершенствование городского хозяйства" изложить в новой редакции согласно </w:t>
      </w:r>
      <w:hyperlink r:id="rId9">
        <w:r>
          <w:rPr>
            <w:rStyle w:val="InternetLink"/>
            <w:rFonts w:eastAsia="Calibri;Century Gothic"/>
            <w:sz w:val="28"/>
            <w:szCs w:val="28"/>
          </w:rPr>
          <w:t xml:space="preserve">приложению </w:t>
        </w:r>
      </w:hyperlink>
      <w:r>
        <w:rPr>
          <w:rFonts w:eastAsia="Calibri;Century Gothic"/>
          <w:sz w:val="28"/>
          <w:szCs w:val="28"/>
        </w:rPr>
        <w:t>6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Calibri;Century Gothic"/>
          <w:sz w:val="28"/>
          <w:szCs w:val="28"/>
        </w:rPr>
        <w:t xml:space="preserve">1.7. Строки «Всего по Программе», «В т.ч. капвложения», «Местный бюджет», «Краевой бюджет», «Федеральный бюджет» и «Внебюджетные  источники» раздела "Мероприятия программы" программы "Совершенствование городского хозяйства" изложить в новой редакции согласно </w:t>
      </w:r>
      <w:hyperlink r:id="rId10">
        <w:r>
          <w:rPr>
            <w:rStyle w:val="InternetLink"/>
            <w:rFonts w:eastAsia="Calibri;Century Gothic"/>
            <w:sz w:val="28"/>
            <w:szCs w:val="28"/>
          </w:rPr>
          <w:t xml:space="preserve">приложению </w:t>
        </w:r>
      </w:hyperlink>
      <w:r>
        <w:rPr>
          <w:rFonts w:eastAsia="Calibri;Century Gothic"/>
          <w:sz w:val="28"/>
          <w:szCs w:val="28"/>
        </w:rPr>
        <w:t>7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spacing w:lineRule="exact" w:line="36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                                                                     С.В. Девятков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ение  1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ликамкой городской Думы </w:t>
      </w:r>
    </w:p>
    <w:p>
      <w:pPr>
        <w:sectPr>
          <w:footerReference w:type="default" r:id="rId11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spacing w:lineRule="exact" w:line="240" w:before="0" w:after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                 №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решению Соликамской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ородской Думы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25.05.2011 № 41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240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одный финансовый план Программы социально-экономического развития  Соликамского городского округа на 2008 – 2012 годы</w:t>
      </w:r>
    </w:p>
    <w:tbl>
      <w:tblPr>
        <w:tblW w:w="14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13"/>
        <w:gridCol w:w="1630"/>
        <w:gridCol w:w="1808"/>
        <w:gridCol w:w="1508"/>
        <w:gridCol w:w="1287"/>
        <w:gridCol w:w="1701"/>
        <w:gridCol w:w="1701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Муниципальная целевая программа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Объемы финансирования, тыс. руб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8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spacing w:lineRule="exact" w:line="240" w:before="0" w:after="120"/>
              <w:ind w:left="0" w:hanging="0"/>
              <w:rPr/>
            </w:pPr>
            <w:r>
              <w:rPr/>
              <w:t>Совершенствование городского хозяй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Все источник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872081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82689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365135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3242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Местный бюдж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429206,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94455,9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5884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759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Краевой бюдж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90982,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32662,8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78920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793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Федеральный бюдж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Внебюджетные источник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51892,3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55570,3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2737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68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ИТОГ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Все источник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70926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524224,8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62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190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9106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451101,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Местный бюдж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3541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300531,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338696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4062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615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47089,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Краевой бюдж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15618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95724,6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6974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3973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506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42730,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Федеральный бюдж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2333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61107,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33669,8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6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Внебюджетные источник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445896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966862,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37409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360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597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60281,7</w:t>
            </w:r>
          </w:p>
        </w:tc>
      </w:tr>
    </w:tbl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2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ликамской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05.2011 № 41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755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</w:tblGrid>
      <w:tr>
        <w:trPr>
          <w:trHeight w:val="120" w:hRule="atLeast"/>
          <w:cantSplit w:val="true"/>
        </w:trPr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1. Программа "Совершенствование городского хозяйства"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Calibri;Century Gothic"/>
          <w:sz w:val="28"/>
          <w:szCs w:val="28"/>
        </w:rPr>
        <w:t>Ресурсное обеспечение программ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Calibri;Century Gothic"/>
          <w:sz w:val="28"/>
          <w:szCs w:val="28"/>
        </w:rPr>
        <w:t>Общая потребность в финансовых ресурсах для реализации программных мероприятий оценивается в 915546,5 тыс. руб., что может быть достигнуто путем консолидации бюджетных и внебюджетных источников финансиров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Объемы финансирования по годам и по источникам финансирования представлены в таблиц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</w:r>
    </w:p>
    <w:tbl>
      <w:tblPr>
        <w:tblW w:w="131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5"/>
        <w:gridCol w:w="2017"/>
        <w:gridCol w:w="1417"/>
        <w:gridCol w:w="1418"/>
        <w:gridCol w:w="1275"/>
        <w:gridCol w:w="1418"/>
        <w:gridCol w:w="1417"/>
        <w:gridCol w:w="1276"/>
      </w:tblGrid>
      <w:tr>
        <w:trPr>
          <w:trHeight w:val="240" w:hRule="atLeast"/>
          <w:cantSplit w:val="true"/>
        </w:trPr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 xml:space="preserve">Всего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 xml:space="preserve">2007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 xml:space="preserve">2008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 xml:space="preserve">2009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 xml:space="preserve">2010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 xml:space="preserve">2011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 xml:space="preserve">2012  </w:t>
            </w:r>
          </w:p>
        </w:tc>
      </w:tr>
      <w:tr>
        <w:trPr>
          <w:trHeight w:val="360" w:hRule="atLeast"/>
          <w:cantSplit w:val="true"/>
        </w:trPr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 xml:space="preserve">Всего по   </w:t>
              <w:br/>
              <w:t xml:space="preserve">Программе  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915546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434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182689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365135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32425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 xml:space="preserve">В т.ч.     </w:t>
              <w:br/>
              <w:t>капвложения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413899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368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70066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19841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10859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В т.ч. по источникам финансирования: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Местный бюджет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443541,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143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94455,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1588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175907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Краевой бюджет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220112,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29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32662,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7892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793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Федеральный бюджет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Внебюджетные источники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251892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55570,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1273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68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rFonts w:eastAsia="Calibri;Century Gothic"/>
          <w:sz w:val="28"/>
          <w:szCs w:val="28"/>
        </w:rPr>
        <w:t>Финансовые потребности на реализацию мероприятий указываются в прогнозируемых ценах первого года реализации Программы. Стоимость и объемы работ будут ежегодно уточняться в соответствии с коэффициентом удорожания (индексом-дефлятором) и наличием финансирования.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 3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 решению Соликамской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jc w:val="both"/>
        <w:rPr/>
      </w:pPr>
      <w:r>
        <w:rPr>
          <w:color w:val="000000"/>
          <w:sz w:val="28"/>
          <w:szCs w:val="28"/>
        </w:rPr>
        <w:tab/>
        <w:t xml:space="preserve">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240"/>
        <w:ind w:left="10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т 25.05.2011 № 41</w:t>
      </w:r>
    </w:p>
    <w:tbl>
      <w:tblPr>
        <w:tblW w:w="15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503"/>
        <w:gridCol w:w="1134"/>
        <w:gridCol w:w="1134"/>
        <w:gridCol w:w="1134"/>
        <w:gridCol w:w="1134"/>
        <w:gridCol w:w="1048"/>
        <w:gridCol w:w="1026"/>
        <w:gridCol w:w="1488"/>
        <w:gridCol w:w="1417"/>
      </w:tblGrid>
      <w:tr>
        <w:trPr/>
        <w:tc>
          <w:tcPr>
            <w:tcW w:w="15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рограмм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8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Развитие и реконструкция инженерной инфраструктуры Соликамского городского округа на 2007 – 2010 годы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 и водоотвед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51,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21,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ая очистка сточных вод. Реконструкция очистных сооружений канализации (ОСК) – 2 (г. Соликамск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 и ГВ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епловой сети от тепловой камеры (ТК) 7Б до центрального теплового пункта (ЦТП) №4 по ул. Северн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строительство распределительных газопроводов для жилых район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9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sz w:val="22"/>
                <w:szCs w:val="22"/>
              </w:rPr>
              <w:t>489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капв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9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ликамской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05.2011 № 41</w:t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992"/>
        <w:gridCol w:w="1134"/>
        <w:gridCol w:w="1134"/>
        <w:gridCol w:w="1134"/>
        <w:gridCol w:w="1134"/>
        <w:gridCol w:w="1134"/>
        <w:gridCol w:w="1276"/>
        <w:gridCol w:w="1559"/>
        <w:gridCol w:w="1417"/>
      </w:tblGrid>
      <w:tr>
        <w:trPr/>
        <w:tc>
          <w:tcPr>
            <w:tcW w:w="14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рограмм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вершенствование и перспективное развитие систем электроснабжен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подстанции «Восточная» 110/10/6 кВ для обеспечения развития района Клестовка, южной част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СД по автономному электрообеспечению Клестовки на местных топливных ресур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кап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ликамской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05.2011 № 41</w:t>
      </w:r>
    </w:p>
    <w:tbl>
      <w:tblPr>
        <w:tblW w:w="14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275"/>
        <w:gridCol w:w="1134"/>
        <w:gridCol w:w="1134"/>
        <w:gridCol w:w="1134"/>
        <w:gridCol w:w="1134"/>
        <w:gridCol w:w="1048"/>
        <w:gridCol w:w="1054"/>
        <w:gridCol w:w="1559"/>
        <w:gridCol w:w="1417"/>
      </w:tblGrid>
      <w:tr>
        <w:trPr/>
        <w:tc>
          <w:tcPr>
            <w:tcW w:w="14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рограмм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7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иоритетный региональный проект «Муниципальные дорог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sz w:val="22"/>
                <w:szCs w:val="22"/>
              </w:rPr>
              <w:t>Ул. Большевистская (от пр. Юбилейный до пересечения с ул. Ижевской) 1-й и 2-й пусковой комплекс, 2,243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sz w:val="22"/>
                <w:szCs w:val="22"/>
              </w:rPr>
              <w:t>Ул. Черняховского (от пересечения ул. Добролюбова до пересечения с ул. Энергетиков, от пересечения с ул. Энергетиков до ул. Всеобуч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С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sz w:val="22"/>
                <w:szCs w:val="22"/>
              </w:rPr>
              <w:t>Ул. Коммунистическая (от ул. Культуры до ул. Ульянова), 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С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sz w:val="22"/>
                <w:szCs w:val="22"/>
              </w:rPr>
              <w:t>Ул. 20-летия Победы (от ул. Советская до ул. 1-е мая), 0,9 км, ул. Революции (от ул. Калийной до автовокзала), 0.3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мская (от поста ГИБДД по ул. Мира до парка СМЗ), 1-й пусковой, 1,9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С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Строителей (от ул. Черняховского до ул. Молодежной), 0,5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2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ликамской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05.2011 № 41</w:t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992"/>
        <w:gridCol w:w="1134"/>
        <w:gridCol w:w="1134"/>
        <w:gridCol w:w="1134"/>
        <w:gridCol w:w="1134"/>
        <w:gridCol w:w="1134"/>
        <w:gridCol w:w="1276"/>
        <w:gridCol w:w="1559"/>
        <w:gridCol w:w="1417"/>
      </w:tblGrid>
      <w:tr>
        <w:trPr/>
        <w:tc>
          <w:tcPr>
            <w:tcW w:w="14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рограмм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дпрограмма «Организация управления и обслуживания жилищного фонд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пециалистов по управлению и техническому обслуживанию жилых домов в рамках региональной программы «Модернизация и развитие жилищно-коммунального комплекса Пермского края на 2006 – 201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поддержка преобразований в управлении жилищным фон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ликамской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05.2011 № 41</w:t>
      </w:r>
    </w:p>
    <w:tbl>
      <w:tblPr>
        <w:tblW w:w="15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617"/>
        <w:gridCol w:w="1134"/>
        <w:gridCol w:w="1134"/>
        <w:gridCol w:w="1134"/>
        <w:gridCol w:w="1134"/>
        <w:gridCol w:w="1048"/>
        <w:gridCol w:w="1054"/>
        <w:gridCol w:w="1488"/>
        <w:gridCol w:w="1417"/>
      </w:tblGrid>
      <w:tr>
        <w:trPr/>
        <w:tc>
          <w:tcPr>
            <w:tcW w:w="15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рограмм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8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/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/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5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1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56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капвлож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8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9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54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5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07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1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6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9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9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7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4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5.05.2011  № 42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/>
      </w:pPr>
      <w:r>
        <w:rPr>
          <w:b/>
          <w:color w:val="000000"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/>
      </w:pPr>
      <w:r>
        <w:rPr>
          <w:b/>
          <w:color w:val="000000"/>
          <w:sz w:val="28"/>
          <w:szCs w:val="28"/>
        </w:rPr>
        <w:t>Программы социально-экономического развития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ликамского городского округа на 2008-2012 годы,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/>
      </w:pPr>
      <w:r>
        <w:rPr>
          <w:b/>
          <w:color w:val="000000"/>
          <w:sz w:val="28"/>
          <w:szCs w:val="28"/>
        </w:rPr>
        <w:t xml:space="preserve">утвержденной решением Соликамской городской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/>
      </w:pPr>
      <w:r>
        <w:rPr>
          <w:b/>
          <w:color w:val="000000"/>
          <w:sz w:val="28"/>
          <w:szCs w:val="28"/>
        </w:rPr>
        <w:t>Думы от 27 февраля 2008 г. № 304 « Об утверждении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ратегии развития Соликамского городского округа 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/>
      </w:pPr>
      <w:r>
        <w:rPr>
          <w:b/>
          <w:color w:val="000000"/>
          <w:sz w:val="28"/>
          <w:szCs w:val="28"/>
        </w:rPr>
        <w:t xml:space="preserve">до 2018 г. и Программы социально-экономического развития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го городского округа на 2008-2012 годы» за 2010 год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 w:before="480" w:after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статьей 23 Устава Соликамского городского округа, 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 w:before="480" w:after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ая городская Дума РЕ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1. Утвердить прилагаемый отчет об исполнении Программы социально-экономического развития Соликамского городского округа на 2008-2012 годы, 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утвержденной решением Соликамской городской Думы от 27 февраля 2008 г. № 304 « Об утверждении Стратегии развития Соликамского городского округа 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2018 г. и Программы социально-экономического развития Соликамского городского округа на 2008-2012 годы» за 2010 год.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Рекомендовать администрации города при формировании рабочих групп по разработке Программы социально-экономического развития Соликамского городского округа на 2013 и последующие годы включать в состав рабочих групп депутатов Соликамской городской Думы.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Рекомендовать администрации города осуществлять ежегодную корректировку мероприятий Программы социально-экономического развития Соликамского городского округа с учетом приоритетов развития и выполненных мероприяти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й Думы                                   </w:t>
        <w:tab/>
        <w:tab/>
        <w:tab/>
        <w:tab/>
        <w:tab/>
        <w:t xml:space="preserve">    Н.А. Ос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25.05.2011</w:t>
        <w:tab/>
        <w:t>№ 43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 исполнении 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бюджета Соликамского городского 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округа за 2010 год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Рассмотрев отчет об исполнении бюджета Соликамского городского округа за 2010 год, представленный администрацией города в соответствии с Положением о бюджетном процессе в Соликамском городском округе, утвержденным решением городской Думы от 31 октября 2007 г. № 236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Соликамская городская Дума РЕШИЛ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отчет об исполнении бюджета Соликамского городского округа за 2010 год в общих объемах:</w:t>
      </w:r>
    </w:p>
    <w:p>
      <w:pPr>
        <w:pStyle w:val="Normal"/>
        <w:ind w:firstLine="720"/>
        <w:jc w:val="both"/>
        <w:rPr/>
      </w:pPr>
      <w:r>
        <w:rPr>
          <w:sz w:val="28"/>
        </w:rPr>
        <w:t>по доходам 1 657 392,8 тыс.руб., по расходам 1 756 067,1 тыс.руб. с дефицитом 98 674,3 тыс.руб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Утвердить показатели исполнения доходов бюджета согласно приложению 1. </w:t>
      </w:r>
    </w:p>
    <w:p>
      <w:pPr>
        <w:pStyle w:val="Normal"/>
        <w:ind w:firstLine="720"/>
        <w:jc w:val="both"/>
        <w:rPr/>
      </w:pPr>
      <w:r>
        <w:rPr>
          <w:sz w:val="28"/>
        </w:rPr>
        <w:t>3. Утвердить показатели исполнения расходов бюджета по разделам и подразделам классификации расходов бюджета согласно приложению 2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4. Утвердить показатели исполнения расходов бюджета по ведомственной структуре расходов бюджета согласно приложению 3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5. Утвердить показатели исполнения по источникам внутреннего финансирования дефицита бюджета согласно приложению 4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6. Утвердить показатели исполнения доходов и расходов </w:t>
      </w:r>
      <w:r>
        <w:rPr>
          <w:sz w:val="28"/>
          <w:szCs w:val="28"/>
        </w:rPr>
        <w:t>по средствам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ередаваемым в бюджет Соликамского городского округа из бюджета Пермского края </w:t>
      </w:r>
      <w:r>
        <w:rPr>
          <w:sz w:val="28"/>
        </w:rPr>
        <w:t>согласно приложению 5.</w:t>
      </w:r>
    </w:p>
    <w:p>
      <w:pPr>
        <w:pStyle w:val="Normal"/>
        <w:ind w:firstLine="720"/>
        <w:jc w:val="both"/>
        <w:rPr/>
      </w:pPr>
      <w:r>
        <w:rPr>
          <w:sz w:val="28"/>
        </w:rPr>
        <w:t>7. Утвердить показатели использования бюджетных ассигнований  резервного  фонда  администрации г.Соликамска согласно приложению 6.</w:t>
      </w:r>
    </w:p>
    <w:p>
      <w:pPr>
        <w:pStyle w:val="Normal"/>
        <w:ind w:firstLine="720"/>
        <w:jc w:val="both"/>
        <w:rPr/>
      </w:pPr>
      <w:r>
        <w:rPr>
          <w:sz w:val="28"/>
        </w:rPr>
        <w:t>8. Утвердить показатели состояния муниципального долга Соликамского городского округа согласно приложению 7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9. Утвердить показатели исполнения расходов по целевым программам Соликамского городского округа согласно приложению 8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 xml:space="preserve">10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 в газете "Соликамский рабочий".</w:t>
      </w:r>
    </w:p>
    <w:p>
      <w:pPr>
        <w:pStyle w:val="ConsNormal"/>
        <w:widowControl/>
        <w:spacing w:before="480" w:after="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Соликамска</w:t>
        <w:tab/>
        <w:tab/>
        <w:t xml:space="preserve">           </w:t>
        <w:tab/>
        <w:t xml:space="preserve">      </w:t>
        <w:tab/>
        <w:tab/>
        <w:t xml:space="preserve">             С.В.Девят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5.2011</w:t>
        <w:tab/>
        <w:t>№ 4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представления </w:t>
        <w:br/>
        <w:t xml:space="preserve">к присвоению Почетного зва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четный гражданин Перм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я» Сабирову Р.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3 Закона Пермского края от 04.09.2007 № 108-ПК «О Почетном звании «Почетный гражданин Пермского края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губернатору Пермского края </w:t>
      </w:r>
      <w:r>
        <w:rPr>
          <w:sz w:val="28"/>
        </w:rPr>
        <w:t>представление к присвоению Почетного звания «Почетный гражданин Пермского края» Сабирову Ростяму Хазиевичу, члену Совета директоров ОАО «Сильвини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 xml:space="preserve">     Н.А.Ос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5.2011</w:t>
        <w:tab/>
        <w:t>№ 4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награждении Почетной грамотой</w:t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оликамский городской округ»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валенко Э.А.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00"/>
          <w:sz w:val="28"/>
          <w:szCs w:val="28"/>
        </w:rPr>
        <w:t>На основании Положения о Почетной грамоте муниципального образования «Соликамский городской округ», утвержденного решением Соликамской городской Думы от 26.02.2003 № 176 (в ред. решений Соликамской городской Думы  от 26.10.2005 № 451,  28.03.2007 № 151,  30.07.2008 № 422)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За многолетний добросовестный труд, активную плодотворную деятельность, профессионализм, музыкально-эстетическое воспитание подрастающего поколения, личный вклад в развитие культуры города Соликамска  и в связи с 30-летним  юбилеем  ансамбля «Сувенир» наградить </w:t>
      </w:r>
      <w:r>
        <w:rPr>
          <w:color w:val="000000"/>
          <w:sz w:val="28"/>
          <w:szCs w:val="28"/>
        </w:rPr>
        <w:t>Почетной грамотой муниципального образования «Соликамский городской округ»  Коваленко Эммилию Анатольевну, преподавателя муниципального учреждения дополнительного образования детей «Детская музыкальная школа № 2»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2. Выдать Коваленко Э.А. денежное вознаграждение, равное 2-кратному минимальному размеру оплаты труда, установленному в Российской Федерации на момент принятия решения Соликамской городской Думой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принятия и подлежит опубликованию в газете «Соликамский рабочи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5.2011</w:t>
        <w:tab/>
        <w:t>№ 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награждении Почетной грамотой</w:t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оликамский городской округ»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оллектива ансамбля «Сувенир»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00"/>
          <w:sz w:val="28"/>
          <w:szCs w:val="28"/>
        </w:rPr>
        <w:t>На основании Положения о Почетной грамоте муниципального образования «Соликамский городской округ», утвержденного решением Соликамской городской Думы от 26.02.2003 № 176 (в ред. решений Соликамской городской Думы  от 26.10.2005 № 451,  28.03.2007 № 151,  30.07.2008 № 422)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За многолетнюю, активную, творческую, плодотворную деятельность, профессионализм, огромный вклад в развитие культуры города Соликамска  и в связи с 30-летним  юбилеем  ансамбля «Сувенир» наградить </w:t>
      </w:r>
      <w:r>
        <w:rPr>
          <w:color w:val="000000"/>
          <w:sz w:val="28"/>
          <w:szCs w:val="28"/>
        </w:rPr>
        <w:t>Почетной грамотой муниципального образования «Соликамский городской округ» коллектив ансамбля «Сувенир»  муниципального учреждения дополнительного образования детей «Детская музыкальная школа № 2»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2. Выдать коллективу ансамбля «Сувенир»  муниципального учреждения дополнительного образования детей «Детская музыкальная школа № 2» денежное вознаграждение, равное 2-кратному минимальному размеру оплаты труда, установленному в Российской Федерации на момент принятия решения Соликамской городской Думой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принятия и подлежит опубликованию в газете «Соликамский рабочи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5.2011</w:t>
        <w:tab/>
        <w:t>№ 4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награждении Почетной грамотой</w:t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оликамский городской округ»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ельниковой И.Е.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00"/>
          <w:sz w:val="28"/>
          <w:szCs w:val="28"/>
        </w:rPr>
        <w:t>На основании Положения о Почетной грамоте муниципального образования «Соликамский городской округ», утвержденного решением Соликамской городской Думы от 26.02.2003 № 176 (в ред. решений Соликамской городской Думы  от 26.10.2005 № 451,  28.03.2007 № 151,  30.07.2008 № 422)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За многолетний добросовестный труд, богатый жизненный опыт, честность и порядочность в отношении к сотрудникам и партнерам по бизнесу, изобилие новых идей, энтузиазм в процессе их воплощения, готовность идти в ногу со временем и в связи с 55-летним юбилеем наградить </w:t>
      </w:r>
      <w:r>
        <w:rPr>
          <w:color w:val="000000"/>
          <w:sz w:val="28"/>
          <w:szCs w:val="28"/>
        </w:rPr>
        <w:t>Почетной грамотой муниципального образования «Соликамский городской округ»  Мельникову Ирину Евстафьевну, индивидуального предпринимателя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2. Выдать Мельниковой И.Е. денежное вознаграждение, равное 2-кратному минимальному размеру оплаты труда, установленному в Российской Федерации на момент принятия решения Соликамской городской Думой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принятия и подлежит опубликованию в газете «Соликамский рабочи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5.2011</w:t>
        <w:tab/>
        <w:t>№ 4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о подготовк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х учреждени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началу 2011-2012 учебного год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администрации города о подготовке образовательных учреждений Соликамского городского округа к началу 2011-2012 учебного года, в соответствии со статьей 23 Устава Соликамского городского окру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ринять к сведению информацию администрации города о подготовке образовательных учреждений Соликамского городского округа к началу 2011-2012 учебного год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й Думы                                   </w:t>
        <w:tab/>
        <w:tab/>
        <w:tab/>
        <w:tab/>
        <w:tab/>
        <w:t xml:space="preserve">    Н.А. Ос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5.2011</w:t>
        <w:tab/>
        <w:t>№ 4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информации о лекарственном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и жителей Соликам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администрации города о лекарственном обеспечении жителей Соликамского городского округа, в соответствии со статьей 23 Устава Соликамского городского окру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сведению информацию о  лекарственном обеспечении жителей Соликамского городского округ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й Думы                                   </w:t>
        <w:tab/>
        <w:tab/>
        <w:tab/>
        <w:tab/>
        <w:tab/>
        <w:t xml:space="preserve">    Н.А. Ос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5.2011</w:t>
        <w:tab/>
        <w:t>№ 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информации о ходе проведения работ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апитальному ремонту многоквартирных домо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Федерального закона от 21.07.2007 № 185-ФЗ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«О фонде содействия реформированию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го хозяйства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слушав информацию администрации города о ходе проведения работ по капитальному ремонту многоквартирных домов  в рамках Федерального закона от 21.07.2007 № 185-ФЗ «О фонде содействия реформированию жилищно-коммунального хозяйства», в соответствии со статьей 23 Устава Соликамского городского окру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сведению информацию администрации города о ходе проведения работ по капитальному ремонту многоквартирных домов  в рамках Федерального закона от 21.07.2007 № 185-ФЗ «О фонде содействия реформированию жилищно-коммунального хозяйства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й Думы                                   </w:t>
        <w:tab/>
        <w:tab/>
        <w:tab/>
        <w:tab/>
        <w:tab/>
        <w:t xml:space="preserve">    Н.А. Ос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pacing w:lineRule="exact" w:line="24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1"/>
        <w:spacing w:lineRule="exact" w:line="240"/>
        <w:rPr>
          <w:bCs w:val="false"/>
          <w:szCs w:val="28"/>
        </w:rPr>
      </w:pPr>
      <w:r>
        <w:rPr>
          <w:bCs w:val="false"/>
          <w:szCs w:val="28"/>
        </w:rPr>
        <w:t>25.05.2011</w:t>
        <w:tab/>
        <w:t>№ 51</w:t>
      </w:r>
    </w:p>
    <w:p>
      <w:pPr>
        <w:pStyle w:val="Heading1"/>
        <w:spacing w:lineRule="exact" w:line="24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1"/>
        <w:spacing w:lineRule="exact" w:line="24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1"/>
        <w:spacing w:lineRule="exact" w:line="24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1"/>
        <w:spacing w:lineRule="exact" w:line="240"/>
        <w:rPr>
          <w:bCs w:val="false"/>
          <w:szCs w:val="28"/>
        </w:rPr>
      </w:pPr>
      <w:r>
        <w:rPr>
          <w:bCs w:val="false"/>
          <w:szCs w:val="28"/>
        </w:rPr>
        <w:t xml:space="preserve">О внесении изменений в </w:t>
      </w:r>
    </w:p>
    <w:p>
      <w:pPr>
        <w:pStyle w:val="Heading1"/>
        <w:spacing w:lineRule="exact" w:line="240"/>
        <w:rPr>
          <w:bCs w:val="false"/>
          <w:szCs w:val="28"/>
        </w:rPr>
      </w:pPr>
      <w:r>
        <w:rPr>
          <w:bCs w:val="false"/>
          <w:szCs w:val="28"/>
        </w:rPr>
        <w:t xml:space="preserve">Положение о муниципальном </w:t>
      </w:r>
    </w:p>
    <w:p>
      <w:pPr>
        <w:pStyle w:val="Heading1"/>
        <w:spacing w:lineRule="exact" w:line="240"/>
        <w:rPr>
          <w:bCs w:val="false"/>
          <w:szCs w:val="28"/>
        </w:rPr>
      </w:pPr>
      <w:r>
        <w:rPr>
          <w:bCs w:val="false"/>
          <w:szCs w:val="28"/>
        </w:rPr>
        <w:t xml:space="preserve">Молодежном парламенте при </w:t>
      </w:r>
    </w:p>
    <w:p>
      <w:pPr>
        <w:pStyle w:val="Heading1"/>
        <w:spacing w:lineRule="exact" w:line="240"/>
        <w:rPr>
          <w:bCs w:val="false"/>
          <w:szCs w:val="28"/>
        </w:rPr>
      </w:pPr>
      <w:r>
        <w:rPr>
          <w:bCs w:val="false"/>
          <w:szCs w:val="28"/>
        </w:rPr>
        <w:t xml:space="preserve">Соликамской городской Думе, </w:t>
      </w:r>
    </w:p>
    <w:p>
      <w:pPr>
        <w:pStyle w:val="Heading1"/>
        <w:spacing w:lineRule="exact" w:line="240"/>
        <w:rPr>
          <w:bCs w:val="false"/>
          <w:szCs w:val="28"/>
        </w:rPr>
      </w:pPr>
      <w:r>
        <w:rPr>
          <w:bCs w:val="false"/>
          <w:szCs w:val="28"/>
        </w:rPr>
        <w:t xml:space="preserve">утвержденное решением Соликамской </w:t>
      </w:r>
    </w:p>
    <w:p>
      <w:pPr>
        <w:pStyle w:val="Heading1"/>
        <w:spacing w:lineRule="exact" w:line="240"/>
        <w:rPr/>
      </w:pPr>
      <w:r>
        <w:rPr>
          <w:bCs w:val="false"/>
          <w:szCs w:val="28"/>
        </w:rPr>
        <w:t>городской Думы от 28.10.2009 № 720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соответствии со статьей 23 Устава Соликамского городского округа,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Соликамская городская Дума РЕШИЛ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 Внести в Положение о муниципальном Молодежном парламенте при Соликамской городской Думе, утверждённое решением Соликамской городской Думы от 28.10.2009 № 720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1) раздел 2 дополнить пунктом 2.4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"2.4. </w:t>
      </w:r>
      <w:r>
        <w:rPr>
          <w:sz w:val="28"/>
          <w:szCs w:val="28"/>
        </w:rPr>
        <w:t>Если срок полномочий Молодежного парламента истекает в период избирательной кампании федерального или регионального уровня, срок его полномочий может быть продлен решением Соликамской городской Думы на срок, не превышающий два года.</w:t>
      </w:r>
      <w:r>
        <w:rPr>
          <w:bCs/>
          <w:sz w:val="28"/>
          <w:szCs w:val="28"/>
        </w:rPr>
        <w:t>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1.2) пункт 6.1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"6.1. </w:t>
      </w:r>
      <w:r>
        <w:rPr>
          <w:sz w:val="28"/>
          <w:szCs w:val="28"/>
        </w:rPr>
        <w:t>В случае досрочного прекращения полномочий члена Молодежного парламента Молодежная избирательная комиссия или Молодежный парламент в течение 7 дней со дня принятия решения о досрочном прекращении полномочий члена Молодежного парламента передает его мандат кандидату от молодежного объединения, имеющего хотя бы одного представителя в Молодежном парламенте. Кандидатура на освободившееся место утверждается на заседании Молодежного парламента, если за него проголосовало более половины голосов от установленного числа членов Молодежного парламента.</w:t>
      </w:r>
      <w:r>
        <w:rPr>
          <w:bCs/>
          <w:sz w:val="28"/>
          <w:szCs w:val="28"/>
        </w:rPr>
        <w:t>"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вступает в силу со дня его принятия и подлежит официальному опубликованию в газете "Соликамский рабочий"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ликамской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й Думы                                                                  </w:t>
        <w:tab/>
        <w:tab/>
        <w:t xml:space="preserve">    Н.А. Осоки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5.2011</w:t>
        <w:tab/>
        <w:t>№ 5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озмещении расходов, связанных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депутатской деятельностью, в виде компенсац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у Соликамской городской Думы,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яющему свои полномоч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непостоянной основе», утвержденно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м Соликамской городской Ду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7.2007 № 2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статьей 23 Устава Соликамского городского округа, частью 2 статьи 28 Регламента Соликамской городской Думы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Внести в Положение «О возмещении расходов, связанных с депутатской деятельностью, в виде компенсации депутату Соликамской городской Думы, осуществляющему свои полномочия на непостоянной основе», утвержденное решением Соликамской городской Думы от 25.07.2007 № 217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)  </w:t>
      </w:r>
      <w:hyperlink r:id="rId15">
        <w:r>
          <w:rPr>
            <w:rStyle w:val="InternetLink"/>
            <w:sz w:val="28"/>
            <w:szCs w:val="28"/>
          </w:rPr>
          <w:t>Пункт 4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4. Возмещение расходов в виде компенсации депутатам Соликамской городской Думы осуществляется в следующих размера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ям постоянных депутатских комиссий - 7500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путатам Соликамской городской Думы - 6000 рублей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</w:t>
      </w:r>
      <w:r>
        <w:rPr>
          <w:bCs/>
          <w:sz w:val="28"/>
          <w:szCs w:val="28"/>
        </w:rPr>
        <w:t>решение Соликамской городской Думы от 30.07.2008 № 437 «О внесении изменений в решение Соликамской городской Думы от 25.07.2007 № 217 "Об утверждении Положения "О возмещении расходов, связанных с депутатской деятельностью, в виде компенсации депутату Соликамской городской Думы, осуществляющему свои полномочия на непостоянной основе".</w:t>
      </w:r>
    </w:p>
    <w:p>
      <w:pPr>
        <w:pStyle w:val="Normal"/>
        <w:tabs>
          <w:tab w:val="clear" w:pos="708"/>
          <w:tab w:val="left" w:pos="540" w:leader="none"/>
          <w:tab w:val="left" w:pos="1140" w:leader="none"/>
        </w:tabs>
        <w:autoSpaceDE w:val="false"/>
        <w:ind w:left="57" w:hanging="0"/>
        <w:jc w:val="both"/>
        <w:rPr/>
      </w:pPr>
      <w:r>
        <w:rPr>
          <w:sz w:val="28"/>
          <w:szCs w:val="28"/>
        </w:rPr>
        <w:tab/>
        <w:t>3.  Настоящее решение вступает в силу с 01 июня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й Думы                                                                                       Н.А. Ос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5.2011 № 53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внесении изменений в Приложение к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решению 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1.2011 № 1025 «Об утвержден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ня вопросов для рассмотр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ой в 2011 году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ложение администрации города от 27.04.2011 № 026-02/14а-1166 по внесению дополнений в Перечень вопросов для рассмотрения Соликамской городской Думой в 2011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нести следующие изменения в Приложение к решению Соликамской городской Думы от 26.01.2011 № 1025 «Об утверждении перечня вопросов для рассмотрения Соликамской городской Думой в 2011 году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) в Разделе МАЙ пункты 8, 10,11,12 исключи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) Раздел ИЮНЬ дополнить пунктами 8,9,10,11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8. Информация об эффективности исполнения муниципальных целевых программ Соликамского городского округа за 2008-2010 г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Информация об эффективности использования денежных средств в рамках региональных проектов в 2010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0. Информация о ходе выполнения Правил содержания собак и кошек на территории Соликам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1. Информация об оказании коммунальных услуг на территории частного сектора Соликамского городского окру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            Н.А. Ос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5.2011</w:t>
        <w:tab/>
        <w:t>№ 5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на должност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я пред</w:t>
        <w:softHyphen/>
        <w:t xml:space="preserve">седател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статьи 23 Устава Соликамского городского округа, части 3 статьи 9 Положения о контрольно-счетной палате Соликамского городского округа, утвержденного решением Соликамской городской Думы 04.05.2011 № 33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заместителем председателя Контрольно-счетной палаты Соликамского городского округа Мастель Елену Анатольевну сроком на 5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едседателю Контрольно-счетной палаты Соликамского городского округа И.Г. Соколенко осуществить прием на работу заместителя председателя Контрольно-счетной палаты в соответствии с действующим законодательством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й Думы                                                                                       Н.А. Осок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5.2011</w:t>
        <w:tab/>
        <w:t>№ 5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й городской Ду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3.12.2010 № 969 «О бюджет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на 2011 год и плановый период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и 2013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ассмотрев обращения администрации города от </w:t>
      </w:r>
      <w:r>
        <w:rPr>
          <w:bCs/>
          <w:sz w:val="28"/>
          <w:szCs w:val="28"/>
        </w:rPr>
        <w:t>23.05.</w:t>
      </w:r>
      <w:r>
        <w:rPr>
          <w:sz w:val="28"/>
          <w:szCs w:val="28"/>
        </w:rPr>
        <w:t xml:space="preserve">2011 г. </w:t>
      </w:r>
      <w:r>
        <w:rPr>
          <w:bCs/>
          <w:sz w:val="28"/>
          <w:szCs w:val="28"/>
          <w:lang w:val="en-US"/>
        </w:rPr>
        <w:t xml:space="preserve">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026-02/14</w:t>
      </w:r>
      <w:r>
        <w:rPr>
          <w:bCs/>
          <w:sz w:val="28"/>
          <w:szCs w:val="28"/>
        </w:rPr>
        <w:t>б- 403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сновании статьи 23 Устава Соликамского городского округа,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ahoma" w:ascii="Tahoma" w:hAnsi="Tahoma"/>
          <w:b/>
          <w:bCs/>
          <w:sz w:val="16"/>
          <w:szCs w:val="16"/>
          <w:lang w:val="en-US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ликамской городской Думы от 13.12.2010                № 969 «О бюджете Соликамского городского округа на 2011 год и плановый период 2012 и 2013 годов» следующие изменения и дополнения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изложить в следующей редакци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бюджет Соликамского городского округа на 2011 год по расходам в сумме 1 775 620,1 тыс.руб.  исходя из прогнозируемого объема доходов 1 480 310,4 тыс.руб. с плановым дефицитом в сумме  295 309,7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поступлений из источников внутреннего финансирования дефицита бюджета Соликамского городского округа на 2011 год в сумме 295 309,7 тыс.руб., в том числе за счет изменения остатков средств на счетах бюджета Соликамского городского округа в сумме 295 309,7 тыс.руб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 Установить в пределах общего объема расходов бюджета Соликамского городского округа, установленных пунктом 1.1. настоящего решения, распределение бюджетных ассигнований по разделам и подразделам  классификации расходов бюджета на 2011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нести отдельные изменения в таблицу в приложении  4 к решению Соликамской городской Думы от 13.12.2010 № 969 «Распределение бюджетных ассигнований по разделам и подразделам  классификации расходов бюджета на 2011 год»  согласно приложению  1 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Установить в пределах общего объема расходов бюджета Соликамского городского округа, установленных пунктом 1.1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го решения, распределение бюджетных ассигнований по разделам и подразделам, целевым статьям и видам расходов классификации расходов бюджета в ведомственной структуре  расходов  на 2011 год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нести отдельные изменения в таблицу в приложении  6 к решению Соликамской городской Думы от 13.12.2010 № 969 «Ведомственная структура расходов бюджета на 2011 год» согласно приложению 2  к настоящему реше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 Таблицу в приложении 8 к решению Соликамской городской Думы от 13.12.2010 № 969 «Источники внутреннего финансирования дефицита бюджета Соликамского городского округа на 2011 год» изложить согласно приложению 3 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 Внести отдельные изменения в таблицу в приложении 9 к решению Соликамской городской Думы от 13.12.2010 № 969 «Перечень долгосрочных целевых программ, подлежащих финансированию в 2011 году» согласно приложению 4 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 Пункт 7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7. Установить общий объем бюджетных ассигнований, направляемых на исполнение публичных нормативных обязательств, на 2011 год в сумме              29 210,6 тыс.руб.,  на 2012 год в сумме  9 769,2 тыс.руб.  и  на 2013 год в сумме 10 052,4 тыс.руб.». </w:t>
      </w:r>
    </w:p>
    <w:p>
      <w:pPr>
        <w:pStyle w:val="Style15"/>
        <w:widowControl/>
        <w:spacing w:lineRule="exact" w:line="360" w:before="0" w:after="480"/>
        <w:ind w:firstLine="540"/>
        <w:rPr>
          <w:szCs w:val="28"/>
        </w:rPr>
      </w:pPr>
      <w:r>
        <w:rPr>
          <w:szCs w:val="28"/>
        </w:rPr>
        <w:t xml:space="preserve">2. Настоящее решение вступает в силу со дня его официального опубликования в газете «Соликамский рабочий». 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Глава города Соликамска</w:t>
        <w:tab/>
        <w:tab/>
        <w:tab/>
        <w:tab/>
        <w:tab/>
        <w:tab/>
        <w:t xml:space="preserve">             С.В.Девятков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6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6">
    <w:lvl w:ilvl="0">
      <w:start w:val="2012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Style11">
    <w:name w:val=" Знак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акта Знак"/>
    <w:basedOn w:val="Style10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908;n=76703;fld=134;dst=102814" TargetMode="External"/><Relationship Id="rId3" Type="http://schemas.openxmlformats.org/officeDocument/2006/relationships/hyperlink" Target="consultantplus://offline/main?base=RLAW908;n=77079;fld=134;dst=100027" TargetMode="External"/><Relationship Id="rId4" Type="http://schemas.openxmlformats.org/officeDocument/2006/relationships/hyperlink" Target="consultantplus://offline/main?base=RLAW908;n=76703;fld=134;dst=102860" TargetMode="External"/><Relationship Id="rId5" Type="http://schemas.openxmlformats.org/officeDocument/2006/relationships/hyperlink" Target="consultantplus://offline/main?base=RLAW908;n=77079;fld=134;dst=100077" TargetMode="External"/><Relationship Id="rId6" Type="http://schemas.openxmlformats.org/officeDocument/2006/relationships/hyperlink" Target="consultantplus://offline/main?base=RLAW908;n=77079;fld=134;dst=100093" TargetMode="External"/><Relationship Id="rId7" Type="http://schemas.openxmlformats.org/officeDocument/2006/relationships/hyperlink" Target="consultantplus://offline/main?base=RLAW908;n=77079;fld=134;dst=100093" TargetMode="External"/><Relationship Id="rId8" Type="http://schemas.openxmlformats.org/officeDocument/2006/relationships/hyperlink" Target="consultantplus://offline/main?base=RLAW908;n=77079;fld=134;dst=100093" TargetMode="External"/><Relationship Id="rId9" Type="http://schemas.openxmlformats.org/officeDocument/2006/relationships/hyperlink" Target="consultantplus://offline/main?base=RLAW908;n=77079;fld=134;dst=100093" TargetMode="External"/><Relationship Id="rId10" Type="http://schemas.openxmlformats.org/officeDocument/2006/relationships/hyperlink" Target="consultantplus://offline/main?base=RLAW908;n=77079;fld=134;dst=100093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yperlink" Target="consultantplus://offline/main?base=RLAW908;n=55148;fld=134;dst=100013" TargetMode="Externa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54:00Z</dcterms:created>
  <dc:creator>User</dc:creator>
  <dc:description/>
  <cp:keywords/>
  <dc:language>en-US</dc:language>
  <cp:lastModifiedBy>User</cp:lastModifiedBy>
  <cp:lastPrinted>2011-05-26T14:56:00Z</cp:lastPrinted>
  <dcterms:modified xsi:type="dcterms:W3CDTF">2011-05-26T10:04:00Z</dcterms:modified>
  <cp:revision>98</cp:revision>
  <dc:subject/>
  <dc:title>О рассмотрении протеста Соликамской </dc:title>
</cp:coreProperties>
</file>