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2025636943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586435080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5233882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29250812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258820604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561591348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131900645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06846564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