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725404076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662520608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322694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2124268093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637623033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91153483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76129568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1778830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