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292688018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706170944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2408859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628482418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865618966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427331132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54072751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40593580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