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575377266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1563082777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42275157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1849893847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1105338316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250787313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247951352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792999704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