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1738541155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1248238544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32801740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521797489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1793317103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414228576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61522228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937358992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