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001976064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305455786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816345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479402833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20091618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205425897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84792270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38987803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