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353356292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814976795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2768746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252109539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980634469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866539719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48542679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47884732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