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15 от 26.01.201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 заключ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ской комиссии  по  местному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амоуправлению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регламенту 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ской этике Соликамской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ородской Ду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результата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проекту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я Соликамской  город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«О внесении изменений в У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 решения Соликамской городской Думы от 26 апреля 2006 г. № 13 «Об утверждения Положения об организации и проведении публичных слушаний в Соликамском городском округ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о результатах обсуждения населением Соликамского городского округа проекта решения Соликамской городской Думы «О внесении изменений в Устав Соликамского городск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ое заключение постоянной депутатской комиссии  по местному самоуправлению, регламенту и   депутатской этике Соликамской городской Думы о результатах публичных слушаний по проекту решения Соликамской городской Думы «О внесении изменений в Устав Соликамского городского округа»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 и подлежит официальному  опубликованию в газете «Соликамский рабочий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ликамска</w:t>
        <w:tab/>
        <w:tab/>
        <w:t xml:space="preserve">           </w:t>
        <w:tab/>
        <w:t xml:space="preserve">                                 С.В.Девятков    </w:t>
        <w:tab/>
        <w:tab/>
        <w:t xml:space="preserve">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 А  К  Л  Ю  Ч  Е  Н  И 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ой депутатской комиссии по местному самоуправлению, регламенту и    депутатской     этике  Соликамской городской Думы о результатах публичных слушаний по проекту решения Соликамской городской Думы «О внесении изменений в Устав Соликам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5 янва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сновании решения Соликамской городской Думы от 22 декабря 2010 г. № 971 «О назначении публичных  слушаний по проекту решения Соликамской городской Думы «О внесении изменений в Устав Соликамского городского округа», на депутатскую комиссию по местному самоуправлению, регламенту и депутатской  этике  Соликамской городской Думы была возложена подготовка и проведение публичных слушаний проекта решения Соликамской городской Думы «О внесении изменений в Устав Соликамского городского округа» (далее – проект решения) в форме массового обсуждения  на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 был официально опубликован в газете «Соликамский рабочий» 25 декабря 2010 года № 1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установленным порядком учета предложений по проекту решения Соликамской городской Думы «О внесении изменений в Устав Соликамского городского округа» все предложения и замечания принимались в течение 30 дней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массового обсуждения проекта решения Соликамской городской Думы «О внесении изменений в Устав Соликамского городского округа» с 25 декабря 2010 года по 24 января 2011 года включительно предложений и замечаний в депутатскую комиссию по местному самоуправлению, регламенту и депутатской   этике Соликамской городской Думы по проекту решения 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обстоятельства включены в протокол заседания постоянной депутатской комиссии по местному самоуправлению, регламенту и депутатской этике Соликамской городской Думы о результатах публичных слушаний по проекту решения Соликамской городской Думы «О внесении изменений в Устав Соликамского городского округ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убличные слушания в форме массового обсуждения населением Соликамского городского округа проекта решения Соликамской городской Думы «О внесении изменений в Устав Соликамского городского округа» следует считать состоявш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заключение о результатах публичных слушаний направить на утверждение Соликамской городской Ду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естному самоуправл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у и депутатской эти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Фисюк  Ю.Ю.____________________________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ой депута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местн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у и депутатской эти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арасов К.Д.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ab/>
        <w:t>Александров О.О. _________________________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оргиев О.Б._____________________________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пишина Е.Е._____________________________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льников С.Ф.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Осокин Н.А.______________________________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околенко И.Г.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16 от 26.01.201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 заключ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ской комиссии  по  местному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амоуправлению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регламенту 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ской этике Соликамской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ородской Ду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результата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проекту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я Соликамской  город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«О внесении изменений в У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 решения Соликамской городской Думы от 26 апреля 2006 г. № 13 «Об утверждения Положения об организации и проведении публичных слушаний в Соликамском городском округ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о результатах обсуждения населением Соликамского городского округа проекта решения Соликамской городской Думы «О внесении изменений в Устав Соликамского городск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ое заключение постоянной депутатской комиссии  по местному самоуправлению, регламенту и   депутатской этике Соликамской городской Думы о результатах публичных слушаний по проекту решения Соликамской городской Думы «О внесении изменений в Устав Соликамского городского округа»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 и подлежит официальному  опубликованию в газете «Соликамский рабочий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ликамска</w:t>
        <w:tab/>
        <w:tab/>
        <w:t xml:space="preserve">           </w:t>
        <w:tab/>
        <w:t xml:space="preserve">                                 С.В.Девятков    </w:t>
        <w:tab/>
        <w:tab/>
        <w:t xml:space="preserve">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 А  К  Л  Ю  Ч  Е  Н  И 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ой депутатской комиссии по местному самоуправлению, регламенту и    депутатской     этике  Соликамской городской Думы о результатах публичных слушаний по проекту решения Соликамской городской Думы «О внесении изменений в Устав Соликам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5 янва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сновании решения Соликамской городской Думы от 22 декабря 2010 г. № 972 «О назначении публичных  слушаний по проекту решения Соликамской городской Думы «О внесении изменений в Устав Соликамского городского округа», на депутатскую комиссию по местному самоуправлению, регламенту и депутатской  этике  Соликамской городской Думы была возложена подготовка и проведение публичных слушаний проекта решения Соликамской городской Думы «О внесении изменений в Устав Соликамского городского округа» (далее – проект решения) в форме массового обсуждения  на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 был официально опубликован в газете «Соликамский рабочий» 25 декабря 2010 года № 1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установленным порядком учета предложений по проекту решения Соликамской городской Думы «О внесении изменений в Устав Соликамского городского округа» все предложения и замечания принимались в течение 30 дней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массового обсуждения проекта решения Соликамской городской Думы «О внесении изменений в Устав Соликамского городского округа» с 25 декабря 2010 года по 24 января 2011 года включительно предложений и замечаний в депутатскую комиссию по местному самоуправлению, регламенту и депутатской   этике Соликамской городской Думы по проекту решения 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обстоятельства включены в протокол заседания постоянной депутатской комиссии по местному самоуправлению, регламенту и депутатской этике Соликамской городской Думы о результатах публичных слушаний по проекту решения Соликамской городской Думы «О внесении изменений в Устав Соликамского городского округ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убличные слушания в форме массового обсуждения населением Соликамского городского округа проекта решения Соликамской городской Думы «О внесении изменений в Устав Соликамского городского округа» следует считать состоявш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заключение о результатах публичных слушаний направить на утверждение Соликамской городской Ду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естному самоуправл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у и депутатской эти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Фисюк  Ю.Ю.____________________________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ой депута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местн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у и депутатской эти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арасов К.Д.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ab/>
        <w:t>Александров О.О. _________________________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оргиев О.Б._____________________________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пишина Е.Е._____________________________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льников С.Ф.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Осокин Н.А.______________________________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околенко И.Г.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1.2011 № 1017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гламентом Соликамской городской Думы, утвержденным решением Соликамской городской Думы от 31.01.2007 № 121, учитывая результаты тайного голосова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8"/>
        </w:rPr>
        <w:t>Утвердить результаты тайного голосования по проекту решения Соликамской городской Думы «О внесении изменений в Устав Соликамского городского окр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тклонить проект решения Соликамской городской Думы «</w:t>
      </w:r>
      <w:r>
        <w:rPr>
          <w:sz w:val="28"/>
        </w:rPr>
        <w:t>О внесении изменений в Устав Соликамского городск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                                </w:t>
        <w:tab/>
        <w:tab/>
        <w:tab/>
        <w:t xml:space="preserve">             С.В.Девятко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1.2011 №1018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 Соликамской городской Думы, утвержденным решением Соликамской городской Думы от 31.01.2007 № 121, учитывая результаты тайного голосова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8"/>
        </w:rPr>
        <w:t>Утвердить результаты тайного голосования по проекту решения Соликамской городской Думы «О внесении изменений в Устав Соликамского городского окр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тклонить проект решения Соликамской городской Думы «</w:t>
      </w:r>
      <w:r>
        <w:rPr>
          <w:sz w:val="28"/>
        </w:rPr>
        <w:t>О внесении изменений в Устав Соликамского городск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                                </w:t>
        <w:tab/>
        <w:tab/>
        <w:tab/>
        <w:t xml:space="preserve">             С.В.Девят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1.2011 №1019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остава комиссии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елам несовершеннолетних и защите 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прав администрации города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7 закона Пермской области от 05.09.2005 № 2441-539 «О комиссиях по делам несовершеннолетних и защите их прав», статьи 46 Устава Соликамского городского округа,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рилагаемый состав комиссии по делам несовершеннолетних и защите их прав администрации город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Признать утратившими силу решение Соликамской городской Думы от  28.04.2010 года  № 829 «Об утверждении состава комиссии по делам несовершеннолетних и защите их прав администрации города»</w:t>
      </w:r>
    </w:p>
    <w:p>
      <w:pPr>
        <w:pStyle w:val="Normal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решение вступает в силу со дня его  официального опубликования в газете «Соликамский рабочий».</w:t>
      </w:r>
    </w:p>
    <w:p>
      <w:pPr>
        <w:pStyle w:val="Normal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к решению Соликамской </w:t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spacing w:lineRule="exact" w:line="240"/>
        <w:ind w:right="-22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26.01.2011 №1019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делам несовершеннолетних  и защите их прав администрации гор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Хомяков  </w:t>
        <w:tab/>
        <w:tab/>
        <w:tab/>
        <w:tab/>
        <w:t xml:space="preserve">- заместитель главы администрации города, 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8"/>
          <w:szCs w:val="28"/>
        </w:rPr>
        <w:t xml:space="preserve">Владимир Алексеевич            </w:t>
        <w:tab/>
        <w:t xml:space="preserve">  председатель комисс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аренко </w:t>
        <w:tab/>
        <w:tab/>
        <w:tab/>
        <w:t xml:space="preserve">- начальник отдела по защите прав детей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Римма Ивановна                    </w:t>
        <w:tab/>
        <w:t xml:space="preserve">  администрации города, заместитель 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едседателя  комиссии</w:t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япосова</w:t>
        <w:tab/>
        <w:tab/>
        <w:tab/>
        <w:tab/>
        <w:t xml:space="preserve">- специалист отдела по защите прав детей 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8"/>
          <w:szCs w:val="28"/>
        </w:rPr>
        <w:t>Людмила Юрьевна                    ответственный секретарь комиссии</w:t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рейцберг</w:t>
        <w:tab/>
        <w:tab/>
        <w:tab/>
        <w:tab/>
        <w:t>- директор ГУ» Центр занятости населения»</w:t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инаида Николаев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ыткин </w:t>
        <w:tab/>
        <w:tab/>
        <w:tab/>
        <w:tab/>
        <w:t xml:space="preserve">- заместитель начальника управления  </w:t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ладимир Александрович</w:t>
        <w:tab/>
        <w:t xml:space="preserve">  здравоохранения администрации город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белева </w:t>
        <w:tab/>
        <w:tab/>
        <w:tab/>
        <w:tab/>
        <w:t>- директор ГОУ СОН «Социально-реабилитацион-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8"/>
          <w:szCs w:val="28"/>
        </w:rPr>
        <w:t xml:space="preserve">Татьяна Геннадьевна                 ный центр для несовершеннолетних»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вальчук</w:t>
        <w:tab/>
        <w:tab/>
        <w:tab/>
        <w:tab/>
        <w:t>- начальник управления образования администрации</w:t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еннадий Анатольевич</w:t>
        <w:tab/>
        <w:tab/>
        <w:t xml:space="preserve">  город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фман</w:t>
        <w:tab/>
        <w:tab/>
        <w:tab/>
        <w:tab/>
        <w:t xml:space="preserve">- начальник отдела по делам несовершеннолетних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талья Алексеевна</w:t>
        <w:tab/>
        <w:tab/>
        <w:t xml:space="preserve">  УВД по Соликамскому городскому округу и </w:t>
      </w:r>
    </w:p>
    <w:p>
      <w:pPr>
        <w:pStyle w:val="Normal"/>
        <w:spacing w:lineRule="exact" w:line="240" w:before="0" w:after="120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ликамскому муниципальному району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руглов</w:t>
        <w:tab/>
        <w:tab/>
        <w:tab/>
        <w:tab/>
        <w:t xml:space="preserve">- заместитель начальника МОБ УВД Соликам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Виктор Владимирович             городского округа и Соликамского муниципального 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имонина</w:t>
        <w:tab/>
        <w:tab/>
        <w:tab/>
        <w:tab/>
        <w:t>- начальник территориальн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алья Владимировна             Министерства социального развити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ермского края по Соликамскому городскому  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кругу и Соликамскому муниципальному району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Власова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 xml:space="preserve">- начальник отдела опеки и попечительств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ветлана Ивановна                    территориального управления Министерства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оциального развития Пермского кра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о Соликамскому городскому округу и 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ликамскому муниципальному району        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Белкина </w:t>
        <w:tab/>
        <w:tab/>
        <w:tab/>
        <w:tab/>
        <w:t xml:space="preserve">- заместитель начальника управления культуры 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8"/>
          <w:szCs w:val="28"/>
        </w:rPr>
        <w:t>Надежда Викторовна                 администрации город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Цыпуштанов</w:t>
        <w:tab/>
        <w:tab/>
        <w:tab/>
        <w:t>- главный специалист комитета по физкультуре 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Борис Степанович</w:t>
        <w:tab/>
        <w:tab/>
        <w:t xml:space="preserve">  спорту администрации город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щин </w:t>
        <w:tab/>
        <w:tab/>
        <w:tab/>
        <w:t xml:space="preserve">         - начальник уголовно-исполнительной инспекции 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8"/>
          <w:szCs w:val="28"/>
        </w:rPr>
        <w:t>Роман Николаевич                    ГУФСИН внутренней служб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1.2011 №1020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представления </w:t>
        <w:br/>
        <w:t xml:space="preserve">к присвоенною Почетного зв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четный гражданин Перм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я» Сабирову Р.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 Соликамской городской Думы, утвержденным решением Соликамской городской Думы от 31.01.2007 № 121, учитывая результаты тайного голосова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z w:val="28"/>
        </w:rPr>
        <w:t>Утвердить результаты тайного голосования по внесению представления к присвоению Почетного звания «Почетный гражданин Пермского края» Сабирову Р.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клонить проект решения Соликамской городской Думы «О</w:t>
      </w:r>
      <w:r>
        <w:rPr>
          <w:sz w:val="28"/>
        </w:rPr>
        <w:t xml:space="preserve"> внесении представления к присвоению Почетного звания «Почетный гражданин Пермского края» Сабирову Р.Х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                                </w:t>
        <w:tab/>
        <w:tab/>
        <w:tab/>
        <w:t xml:space="preserve">             С.В.Девятков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1.2011 №1021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стриковой В.В.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За многолетний добросовестный труд, высокий профессионализм и в честь 55-летнего юбилея ООО «СОЛИКАНЦ» наградить </w:t>
      </w:r>
      <w:r>
        <w:rPr>
          <w:color w:val="000000"/>
          <w:sz w:val="28"/>
          <w:szCs w:val="28"/>
        </w:rPr>
        <w:t>Почетной грамотой муниципального образования «Соликамский городской округ» Вострикову Валентину Васильевну, брошюровщика ООО «СОЛИКАНЦ»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2. Выдать Востриковой В.В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публикованию в газете «Соликамский рабоч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1.2011 №1022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анцуевой Н.И.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За многолетний добросовестный труд, высокий профессионализм и в честь 55-летнего юбилея ООО «СОЛИКАНЦ» наградить </w:t>
      </w:r>
      <w:r>
        <w:rPr>
          <w:color w:val="000000"/>
          <w:sz w:val="28"/>
          <w:szCs w:val="28"/>
        </w:rPr>
        <w:t>Почетной грамотой муниципального образования «Соликамский городской округ»  Танцуеву Надежду Ивановну, главного бухгалтера ООО «СОЛИКАНЦ»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2. Выдать Танцуевой Н.И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публикованию в газете «Соликамский рабоч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1.2011 № 102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ительных мероприятия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деятельност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реализации решения Соликамской городской Думы от 29.09.2008 года № 481 «О внесении изменений в Устав Соликамского городского округа», осуществления подготовительных мероприятий по организации деятельности Контрольно-счетной палаты Соликамского городского округа, 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Поручить председателю Соликамской городской Думы И.Г.Соколенко  провести  следующие  мероприят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) организовать разработку проекта муниципального правового акта Соликамской городской Думы «Об утверждении Положения о Контрольно-счетной палате Соликамского городского округа» и его предварительное обсуждение в порядке, предусмотренном Регламентом Соликамской городской Думы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2) вынести на рассмотрение Соликамской городской Думы в феврале 2011 года проект муниципального правового акта Соликамской городской Думы «Об утверждении Положения о Контрольно-счетной палате Соликамского городск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главе города Соликамска С.В. Девяткову   определить варианты адресов (мест нахождения) вновь создаваемого юридического лица и в срок до 10 февраля 2011 года представить в Соликамскую городскую Думу соответствующий правовой а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И.Г. Соколенко </w:t>
        <w:br/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1.2011 №10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ответе на депутатский запро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частью 5 статьи 25 Устава Соликамского городского округа, статьёй 31 Регламента Соликамской городской Думы, рассмотрев ответ администрации города на депутатский запро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нять информацию к сведению (информация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1.2011 № 1025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вопрос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ссмотрения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ой в 2011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унктом 1 статьи 13 Регламента Соликамской городской Думы, утвержденного решением Соликамской городской Думы от 31.01.2007 № 12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еречень вопросов для рассмотрения Соликамской городской Думой в 2011 году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решение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решению Соликамск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ородской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26.01.2011 № 1025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рассмотрения Соликамской городской Думой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б отчёте главы города Соликамска о результатах своей деятельности, деятельности администрации города Соликамска и иных подведомственных ему органов местного самоуправления за 201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Об отчете о деятельности Соликамской городской Дум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Об утверждении Положения о Контрольно-счётной палате Соликамского городского округ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Об утверждении Программы комплексного развития систем коммунальной инфраструктуры Соликамского городского округа на 2011 -2016 г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Об утверждении тарифов на перевозки пассажиров и багажа автомобильным транспортом на поселенческих маршрутах городского сообщ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О внесении изменений в Регламент Соликамской городской Думы, утвержденный решением  Соликамской городской Думы от 31.01.2007 № 12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О внесении изменений в решение Соликамской городской Думы от 26.04.2006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О внесении изменений в решение Соликамской городской Думы от 25.03.2009 № 564 «Об утверждении Положения о порядке принятия решений о регулировании тарифов на товары и услуги организаций коммунального комплекса (за исключением тарифов на товары и услуги организаций коммунального комплекса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 утверждении Порядка определения цены земельных участков, находящихся в муниципальной собственности Соликамского городского округа при продаже расположенных на них зданий, строений, сооруж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 внесении изменений  в решение Соликамской городской Думы от 25.06.2008 № 408 «Об утверждении Положения об управлении и распоряжении имуществом, находящимся в собственности Соликамского городского округ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б отчёте об исполнении Прогнозного плана приватизации муниципального имущества Соликамского городского округа за 2010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б информации о профилактике правонарушений на территории Соликамского городского округа з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 внесении изменений в решение Соликамской городской Думы от 30.05.2007 № 171 «Об утверждении Положения об имуществе казны муниципального образования Соликамский городской  округ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О внесении изменений в решение Соликамской городской Думы от 30.07.2008 № 428 «Об утверждении Положения о приватизации муниципального имущества Соликам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О внесении изменений в решение Соликамской городской Думы от 29.10.2008 № 484 «Об утверждении Положения о порядке возмещения убытков муниципальному образованию Соликамский городской округ в связи со сносом объектов муниципальной собствен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б отчёте о ходе реализации мероприятий Программы социально-экономического развития Соликамского городского округа на 2008-2012 годы, утверждённой решением Соликамской городской Думы от 27.02.2008 № 304, з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б утверждении отчёта об исполнении бюджета Соликамского городского округа за 201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 внесении изменений в решение Соликамской городской Думы от 26.03.2008 № 329 «Об утверждении Порядка предоставления земельных участков для целей, не связанных со строительством на территории Соликамского городского округа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О внесении изменений в решение Соликамской городской Думы от 27.02.2008 № 307 «Об утверждении Порядка дачи согласия на мену имущества, находящегося в муниципальной собственности Соликамского городского округ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б информации о подготовке образовательных учреждений Соликамского городского округа к началу 2011-2012 учебного го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Об информации по организации занятости, отдыха и оздоровления детей-подростков в 2011 году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Об отчёте об исполнении бюджета Соликамского городского округ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б информации о подготовке Соликамского городского округа к работе в зимний период 2011-201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б утверждении Положения о Едином реестре муниципальной собственности Соликам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Об утверждении сметы расходов на обеспечение деятельности Соликамской городской Думы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 отчёте об исполнении бюджета Соликамского городского округ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1 го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Об информации о ходе выполнения ведомственной целевой программы «Благоустройство Соликамского городского округа на 2011-2013 годы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б информации об итогах подготовки образовательных учреждений Соликамского городского округа к началу 2011-2012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б утверждении Прогнозного плана приватизации муниципального имущества Соликамского городского округа на 2012 год, проекта на 2012-2013 г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Об информации об итогах организации занятости, отдыха и оздоровления детей-подростков в 2011 году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 внесении изменений в решение Соликамской городской Думы от 31.10.2007 № 236 «Об утверждении Положения о бюджетном процессе в Соликамском городском округе» (при необходим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 проекте решения Соликамской городской Думы «О бюджете Соликамского городского округа на 2012 год и плановый период 2013-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Об отчёте об исполнении бюджета Соликамского городского округа за 9 месяцев 2011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б информации о ходе выполнения долгосрочной целевой программы «Повышение инвестиционной привлекательности города Соликамска на 2011-2013 годы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Об информации о ходе выполнения долгосрочной целевой программы «Энергосбережение и повышение энергетической эффективности на территории Соликамского городского округа на 2010-2016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Об информации о ходе выполнения долгосрочной целевой программы «Молодежь Соликамска на 2011-2015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Об информации о ходе выполнения долгосрочной целевой программы «Обеспечение жильём молодых семей в Соликамском городском округе на 2011-2015 годы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Об информации о ходе выполнения муниципальной целевой программы «Развитие малого и среднего предпринимательства» в рамках Программы социально-экономического развития Соликамского городского округа на 2008-201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Об утверждении базовой ставки арендной платы 1 кв.м. нежилых помещений, части муниципальных нежилых помещений, находящихся в муниципальной собственности Соликамского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Об утверждении инвестиционной программы ООО «Водокана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О плате за пользование жилым помещением для нанимателей жилых помещений муниципального жилищного фонд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Об информации о ходе выполнения долгосрочной целевой программы «Развитие сферы культуры Соликамского городского округа на 2010-2015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Об информации о ходе выполнения долгосрочной целевой программы «Развитие системы здравоохранения Соликамского городского округа на 2010-2014 годы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Об информации о ходе выполнения муниципальной целевой программы «Совершенствование городского хозяйства» в рамках Программы социально-экономического развития Соликамского городского округа на 2008-2012 г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Об информации о ходе выполнения муниципальной целевой программы «Управление землёй и недвижимостью» в рамках Программы социально-экономического развития Соликамского городского округа на 2008-2012 г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Об информации о ходе выполнения муниципальной целевой программы «Обеспечение общественной безопасности» в рамках Программы социально-экономического развития Соликамского городского округа на 2008-2012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5:50:00Z</dcterms:created>
  <dc:creator>User</dc:creator>
  <dc:description/>
  <cp:keywords/>
  <dc:language>en-US</dc:language>
  <cp:lastModifiedBy>.</cp:lastModifiedBy>
  <cp:lastPrinted>2011-01-27T12:56:00Z</cp:lastPrinted>
  <dcterms:modified xsi:type="dcterms:W3CDTF">2011-03-01T09:22:00Z</dcterms:modified>
  <cp:revision>72</cp:revision>
  <dc:subject/>
  <dc:title>Об утверждении перечня вопросов</dc:title>
</cp:coreProperties>
</file>