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9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лонгации Соглашения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трудничестве Законодательн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Собрания Пермского края и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5 статьи 3 Соглашения о сотрудничестве Законодательного Собрания Пермского края и Соликамской городской Думы, статьи 23 Устава Соликамского городского округ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лонгировать Соглашение о сотрудничестве Законодательного Собрания Пермского края первого созыва и Соликамской городской Думы, подписанного 28.06.2007 года на срок полномочий Соликамской городской Думы пятого соз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</w:t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10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легировании представител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ого созыва в состав Сов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ых орган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 3.4 Положения о Совете представительных органов муниципальных образований Пермского края, утвержденного постановлением Законодательного Собрания Пермского края от 16.08.2007 № 377, на основании статьи 23 Устава Соликамского городского округ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Делегировать Осокина Николая Александровича, председателя Соликамской городской Думы, в состав Совета представительных органов муниципальных образований Перм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</w:t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11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3.2009 № 562 «Об утвержден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городских лесах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расположенных  в границах Соликам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тест природоохранной межрайонной прокуратуры г. Березники от 25.02.2011 № 2-8-4-11, руководствуясь Федеральным законом от 29.12.2010 № 442-ФЗ «О внесении изменений в Лесной кодекс Россий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ции», на основании статьи 23 Устава Соликамского городского округ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 в решение Соликамской городской Думы от 25.03.2009 №  562 «Об утверждении Положения о городских лесах, расположенных  в границах Соликам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) в пункте 3.3.6. слова «только в случае» заменить словами «в случаях, предусмотренных частью 5.1 статьи 21 Лесного  кодекса Российской Федерации, и в случаях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Глава города Соликамска                                                          </w:t>
        <w:tab/>
        <w:t xml:space="preserve">  С.В. Девят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1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5.07. 2007 № 205 «Об утвержден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орядке  предоставления служебны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х помещений специализированного жилищного фонда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собственности Соликамского городского округ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ассмотрев протест Соликамской городской прокуратуры  от 05.03.2011 № 2-15-613-2011, руководствуясь Федеральным законом от 04.05.2010 № 70-ФЗ «О внесении изменения  в статью 104 Жилищного кодекса Российской Федерации», на основании статьи 23 Устава Соликамского городского округ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ликамской городской Думы от 25.07. 2007 № 205 «Об утверждении Положения о порядке  предоставления служебных жилых помещений специализированного жилищного фонда, находящегося в собственности Соликамского городского округ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пункт 1.3. дополнить словами «, жилого дом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)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унктом 2.9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2.9. Договор найма служебного жилого помещения заключается в письменной форме на период трудовых отношений с органом местного самоуправления Соликамского городского округа, муниципальным учреждением, на период  прохождения службы,  нахождения на выборных должностях в органах местного самоуправле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) пункт 2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.1. Служебные жилые помещения предоставляются категориям граждан, установленным в приложении к настоящему Полож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Указанные граждане подают заявление о предоставлении служебного жилого помещения в администрацию города Соликамска на имя главы города Соликам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ходатайство руководителя организации, где работает граждан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копия трудовой книжки, заверенная по месту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копия лицевого счета по месту жительства (для граждан, проживающих в государственном или муниципальном жилищном фонд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иска из домовой книги о составе семьи, копия технического паспорта по месту жительства (для граждан, проживающих в индивидуальном жилищном фонд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оригинал и копия паспорта или заменяющего его документа, оригиналы и копии документов, подтверждающих степень родства членов семьи (свидетельство о рождении, о заключении либо расторжении брака и др.);</w:t>
      </w:r>
    </w:p>
    <w:p>
      <w:pPr>
        <w:pStyle w:val="Normal"/>
        <w:ind w:firstLine="540"/>
        <w:rPr/>
      </w:pPr>
      <w:r>
        <w:rPr>
          <w:sz w:val="28"/>
          <w:szCs w:val="28"/>
        </w:rPr>
        <w:t>д) сведения  из федеральной регистрационной службы  по  Пермскому краю на всех членов семьи об отсутствии (наличии) сведений о регистрации права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акт обследования жилищных условий, составленный организацией, где работает заявитель (в случае, когда заявитель работает в органах местного самоуправления Соликамского городского округа, акт обследования составляется отделом по жилищной политике администрации города Соликамск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) пункт 2.2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2. Решение о предоставлении служебного жилого помещения принимается администрацией  города Соликамска в течение 30 дней со дня подачи заявления по результатам рассмотрения документов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) в пункте 2.3. исключить слова «и соответствующим распоряжением (приказом) руководителя учреждения, организации, предприят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5) по всему тексту решения слова «постановлением главы города Соликамска» заменить словами «постановлением администрации города Соликамска» в соответствующих падеж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Глава города Соликамска                                                          </w:t>
        <w:tab/>
        <w:t xml:space="preserve">  С.В. Девят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1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о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26.03.2003 № 183 «О Положении 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и и ведении Еди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а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»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в протест Соликамской городской прокуратуры  от 25.03.201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15-906-2011, на основании статьи 23 Устава Соликамского городского округ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Внести  в решение Соликамской городской Думы от 26.03.2003 № 183 «О Положении о формировании и ведении Единого реестра муниципальной собственности Соликамского городского округ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) исключить пункты 4.4. , 4.5.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) дополнить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5.</w:t>
      </w:r>
      <w:r>
        <w:rPr/>
        <w:t xml:space="preserve"> </w:t>
      </w:r>
      <w:r>
        <w:rPr>
          <w:sz w:val="28"/>
          <w:szCs w:val="28"/>
        </w:rPr>
        <w:t>Порядок предоставления информации из Единого реестра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Информация об объектах учета, содержащихся в Едином реестре, предоставляется заинтересованным лицам в соответствии с действующим законодательств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ам государственной власти Российской Федерации, органам государственной власти субъектов Российской Федерации, органам местного самоуправления, правоохранительным органам, судам - по письменному запрос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изическим лицам - по письменному запросу при предоставлении документа, удостоверяющего лич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юридическим лицам - по письменному запросу при предъявлении уполномоченным лицом документов, подтверждающих полномочия представителя и регистрацию юридического лиц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Информация из Единого реестра (мотивированный отказ в ее предоставлении, справка об отсутствии в Едином реестре информации о конкретном объекте) выдается по письменному заявлению или запросу в 15-днев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Отказ в предоставлении информации выдается заявителю в письменной форме с указанием причин отказа в сроки, предусмотренные пунктом 5.2.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 в предоставлении информации возможен только в случае отнесения запрашиваемой информации в порядке, установленном законодательством Российской Федерации, к информации с ограниченным доступ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Сведения из Единого реестра предоставляются управлением имущественных отношений в фор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иски из Единого реестра по конкретному объек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равки об отсутствии в Едином реестре информации о конкретном объек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Выписки из Единого реестра муниципальной собственности на основании представленных документов готовит управление имущественных отнош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реестра должна содержать описание объекта недвижимости (адрес объекта, площадь, номера помещений по техническому паспорту с указанием даты последней инвентаризации технического паспорта, а также содержать сведения о документах - основаниях включения объекта в Единый реестр и балансовой принадлежност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6. Управление имущественных отношений несет ответственность за достоверность и полноту предоставляемой информации, сохранность Единого реестра муниципальной собственност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) по всему тексту слова «управление недвижимости» заменить словами «управление имущественных отношений» в соответствующих падеж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Глава города Соликамска                                                       </w:t>
        <w:tab/>
        <w:tab/>
        <w:t xml:space="preserve">  С.В. Девятк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7.04.2011</w:t>
        <w:tab/>
        <w:tab/>
        <w:t>№ 14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й городской Думы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7.2008 № 42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260 Гражданского кодекса Российской Федерации,  Федеральным законом от 25 октября 2001 г. № 137-ФЗ «О введении в действие Земельного кодекса Российской Федерации»,  со статьями 36, 66 Земельного кодекса Российской Федерации, Законом Пермского края от 01 июля 2009 г. № 463-ПК «О полномочиях органов государственной власти Пермского края в сфере земельных отношений»,  с пунктом 5 статьи 23, пунктами 1, 2 статьи 52 Устава Соликамского городского округа, в целях приведения в соответствие муниципального правового акта действующему законодательству,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Соликамской городской  Думы от 30 июля 2008 г. № 429 «Об установлении цены земли при продаже находящихся в муниципальной собственности Соликамского городского округа земельных участков»: 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пункт  1.2  изложить в следующей редакции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2. при продаже земельных участков, не указанных в  подпункте 1.1. настоящего решения, собственникам зданий, строений, сооружений, расположенных на этих земельных участках, равной рыночной стоимости, определенной в соответствии с федеральным законом об оценочной деятельности».  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12 г., но не ранее 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 </w:t>
        <w:tab/>
        <w:tab/>
        <w:tab/>
        <w:tab/>
        <w:tab/>
        <w:tab/>
        <w:tab/>
        <w:t xml:space="preserve">   С.В.Девят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4.2011</w:t>
        <w:tab/>
        <w:tab/>
        <w:t>№ 15</w:t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jc w:val="both"/>
        <w:rPr/>
      </w:pPr>
      <w:r>
        <w:rPr>
          <w:b/>
          <w:color w:val="000000"/>
          <w:sz w:val="28"/>
          <w:szCs w:val="28"/>
        </w:rPr>
        <w:t>Об утверждении Порядка</w:t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ирования, обеспечения, </w:t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щения, исполнения и  </w:t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я за исполнением </w:t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заказа </w:t>
      </w:r>
    </w:p>
    <w:p>
      <w:pPr>
        <w:pStyle w:val="Heading3"/>
        <w:spacing w:lineRule="exact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360" w:before="24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</w:t>
      </w:r>
      <w:r>
        <w:rPr>
          <w:bCs/>
          <w:sz w:val="28"/>
          <w:szCs w:val="28"/>
        </w:rPr>
        <w:t xml:space="preserve">в целях обеспечения прозрачности и повышения эффективности размещения заказов на поставки товаров, выполнение работ и оказание услуг для муниципальных нужд Соликамского городского округа, </w:t>
      </w:r>
      <w:r>
        <w:rPr>
          <w:color w:val="000000"/>
          <w:sz w:val="28"/>
          <w:szCs w:val="28"/>
        </w:rPr>
        <w:t>в соответствии со статьями 23, 59  Устава Соликамского городского округа,</w:t>
      </w:r>
    </w:p>
    <w:p>
      <w:pPr>
        <w:pStyle w:val="Normal"/>
        <w:autoSpaceDE w:val="false"/>
        <w:spacing w:lineRule="exact" w:line="360" w:before="240" w:after="240"/>
        <w:ind w:firstLine="708"/>
        <w:jc w:val="both"/>
        <w:rPr/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1. Утвердить прилагаемый Порядок формирования, обеспечения, размещения, исполнения и контроля за исполнением муниципального заказа Соликам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firstLine="720"/>
        <w:jc w:val="both"/>
        <w:rPr/>
      </w:pPr>
      <w:r>
        <w:rPr>
          <w:color w:val="000000"/>
          <w:sz w:val="28"/>
          <w:szCs w:val="28"/>
        </w:rPr>
        <w:t>2. Рекомендовать главе города Соликамска С.В.Девятков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сти нормативно правовые акты главы города, администрации города, регламентирующие формирование, обеспечение, размещение, исполнение и контроль за исполнением муниципального заказа в соответствие с Порядком формирования, обеспечения, размещения, исполнения и контроля за размещением и  исполнением муниципального заказ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решения возложить на депутатскую комиссию по экономической политике и бюджету Соликамской городской Дум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hanging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firstLine="72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exact" w:line="36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954" w:hanging="0"/>
        <w:rPr/>
      </w:pPr>
      <w:r>
        <w:rPr>
          <w:sz w:val="28"/>
          <w:szCs w:val="28"/>
        </w:rPr>
        <w:t>к решению Соликамской городской Думы</w:t>
      </w:r>
    </w:p>
    <w:p>
      <w:pPr>
        <w:pStyle w:val="Normal"/>
        <w:spacing w:lineRule="exact" w:line="240" w:before="0" w:after="240"/>
        <w:ind w:left="5954" w:hanging="0"/>
        <w:rPr/>
      </w:pPr>
      <w:r>
        <w:rPr>
          <w:sz w:val="28"/>
          <w:szCs w:val="28"/>
        </w:rPr>
        <w:t xml:space="preserve">от 27.04.2011 № 15          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обеспечения, размещения, исполнения и контроля за исполнением муниципального заказа Соликамского городского округ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(далее - Федеральный закон № 94-ФЗ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фера применения настоящего Порядк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именяется при формировании, обеспечении, размещении, исполнении и контроле за исполнением муниципального заказа и распространяется на всех участников системы муниципального заказ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 – совокупность заключенных муниципальных контрактов на поставки товаров, выполнение работ, оказание услуг для муниципальных нужд за счет средств бюджета Соликамского городского округа и внебюджетных источников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е нужды - обеспечиваемые за счет средств местного бюджета и внебюджетных источников финансирования в соответствии с расходными обязательствами муниципального образования потребности муниципального образования, муниципального заказчика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у местного самоуправления федеральными законами и (или) законами субъекта Российской Федерации, функций и полномочий муниципальных заказчик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истема муниципального заказа - система отношений между участниками муниципального заказа в сфере формирования, обеспечения, размещения, исполнения муниципального заказа, контроля за соблюдением законодательства в сфере размещения муниципального заказа, контроля за исполнением муниципального заказа.</w:t>
      </w:r>
    </w:p>
    <w:p>
      <w:pPr>
        <w:pStyle w:val="2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 муниципальных закупок  - документ, содержащий плановый перечень важнейших видов закупаемой продукции (товаров, работ, услуг) для нужд заказчиков в пределах средств, предусмотренных бюджетом Соликамского городского округа на очередной финансовый год (далее – план закупок для муниципальных нужд заказчиков).</w:t>
      </w:r>
    </w:p>
    <w:p>
      <w:pPr>
        <w:pStyle w:val="2"/>
        <w:spacing w:lineRule="exact" w:line="360"/>
        <w:ind w:firstLine="709"/>
        <w:rPr/>
      </w:pPr>
      <w:r>
        <w:rPr>
          <w:sz w:val="28"/>
          <w:szCs w:val="28"/>
        </w:rPr>
        <w:t>Сводный план муниципальных закупок – сводный плановый перечень важнейших видов закупаемой продукции (товаров, работ, услуг) для муниципальных нужд в пределах средств, предусмотренных бюджетом Соликамского городского округа на очередной финансовый год (далее - сводный план муниципальных закупок)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ноз муниципального заказа - документ, содержащий информацию о годовой потребности муниципального заказчика в товарах, работах, услугах, необходимых для удовлетворения муниципальных нужд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одный прогноз муниципального заказа - документ, содержащий информацию о годовой потребности всех муниципальных заказчиков в товарах, работах, услугах, необходимых для удовлетворения муниципальных нуж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униципального заказа - процесс планирования муниципального заказа, общим итоговым результатом которого является сводный план муниципальных закупок.</w:t>
      </w:r>
    </w:p>
    <w:p>
      <w:pPr>
        <w:pStyle w:val="Normal"/>
        <w:widowControl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муниципального заказа на поставки товаров, выполнение работ, оказание услуг для муниципальных нужд – действия Заказчиков, Уполномоченного органа по определению поставщиков (исполнителей, подрядчиков) в целях заключения с ними муниципальных контрактов, гражданско-правовых договоров бюджетного учреждения на поставки товаров, выполнение работ, оказание услуг;  </w:t>
      </w:r>
    </w:p>
    <w:p>
      <w:pPr>
        <w:pStyle w:val="Normal"/>
        <w:widowControl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муниципального заказа путем проведения торгов - процедуры определения поставщиков (исполнителей, подрядчиков) в целях заключения с ними муниципальных контрактов, гражданско-правовых договоров бюджетного учреждения на поставки продукции для муниципальных нужд путем проведения открытых и закрытых конкурсов и аукционов (в том числе открытых аукционов в электронном виде),  в соответствии с требованиями </w:t>
      </w:r>
      <w:r>
        <w:rPr>
          <w:sz w:val="28"/>
          <w:szCs w:val="28"/>
        </w:rPr>
        <w:t>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го заказа - исполнение муниципальных контрактов, гражданско-правовых договоров муниципальных бюджетных учреждений (далее - контракт), заключенных по результатам размещения муниципального заказ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естр муниципальных контрактов, гражданско-правовых договоров (далее также - реестр контрактов) - документ, содержащий краткие сведения о контрактах, гражданско-правовых договорах, заключенных заказчиками по итогам размещения заказов. Ведение реестра контрактов осуществляется заказчиками, заключившими контракты для муниципальных нуж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нкурсные, аукционные комиссии по видам товаров, работ, услуг - конкурсные, аукционные комиссии, созданные уполномоченным органом на осуществление функций по размещению муниципального заказа для заказчик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ные термины и понятия, используемые в настоящем Порядке, применяются в значениях, определенных Федеральным законом № 94-ФЗ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астники системы муниципального заказ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системы муниципального заказа являются: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иные заказчики (далее - заказчики),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на осуществление функций по размещению муниципального заказа для заказчиков (далее - уполномоченный орган по размещению),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на осуществление контроля в сфере размещения муниципального заказа (далее - уполномоченный орган по контролю),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нкурсные, аукционные комиссии по видам товаров, работ, услуг,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комиссии,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ы электронных площадок,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размещения заказа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И ФУНКЦИИ УЧАСТНИКОВ СИСТЕМЫ МУНИЦИПАЛЬНОГО ЗАКАЗА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казчики: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1. формируют планы муниципальных закупок для муниципальных нужд заказчиков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2. осуществляют размещение заказа в соответствии с Федеральным законом № 94-ФЗ, в том числе заключают (подписывают) контракты, гражданско-правовые договоры (далее – контракты)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3. направляют в уполномоченный на осуществление контроля в сфере размещения заказа федеральный орган исполнительной власти сведения, необходимые для внесения в реестр недобросовестных поставщиков в соответствии с Федеральным законом № 94-ФЗ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формируют отчеты о размещении и исполнении муниципального заказа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едут реестры контрактов, заключенных по итогам размещения заказ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6. выполняют иные функции в соответствии с Федеральным законом № 94-ФЗ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Уполномоченный орган по размещению определяется постановлением администрации города Соликамск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заимодействия уполномоченного органа по размещению и заказчиков устанавливаются постановлением администрации города Соликамск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Уполномоченный орган по размещению: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существляет методологическое обеспечение системы муниципального заказа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существляет мониторинг и анализ эффективности системы муниципального заказа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формирует сводный план муниципальных закупок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формирует сводный прогноз муниципального заказа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5. ведет реестр закупок Соликамского городского округа, осуществленных без заключения контрактов,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6. формирует конкурсные, аукционные комиссии по видам товаров, работ, услуг. 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конкурсных, аукционных комиссий по видам товаров, работ, услуг определяется распоряжением администрации города Соликамска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7. выполняет иные функции в соответствии с Федеральным законом № 94-ФЗ, постановлениями администрации города Соликамска, постановлениями главы города Соликамск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олномоченный орган по контролю определяется постановлением администрации города Соликамска. Уполномоченный орган по контролю в рамках своих полномочий осуществляет контроль за соблюдением законодательства Российской Федерации и иных нормативных правовых актов, регулирующих размещение и исполнение муниципального заказа Соликамского городского округ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Конкурсные, аукционные комиссии по видам товаров, работ, услуг выполняют функции конкурсной, аукционной комиссии по всем открытым конкурсам, открытым аукционам (в том числе открытым аукционам в электронной форме),  проводимым  уполномоченным органом  по размещению в соответствии с Федеральным законом № 94-ФЗ. Конкурсные, аукционные комиссии по видам товаров, работ, услуг создаются уполномоченным органом по размещению. Порядок работы и состав конкурсных, аукционных комиссий по видам товаров, работ, услуг определяются уполномоченным органом по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Котировочные комиссии выполняют свои функции при проведении заказчиками запросов котировок в соответствии с Федеральным законом № 94-ФЗ. Котировочные комиссии создаются заказчиками. Порядок работы и состав котировочных комиссий определяются соответствующим заказчиком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Операторы электронных площадок обеспечивают проведение открытых аукционов в электронной форме в соответствии с требованиями Федерального закона № 94-ФЗ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МУНИЦИПАЛЬНОГО ЗАКАЗА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Основой формирования муниципального заказа являются нужды муниципального образования, муниципальных заказчиков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ланирование муниципального заказа осуществляется в сроки, предусмотренные для составления проекта бюджета Соликамского городского округа. Планы закупок для муниципальных нужд заказчиков утверждаются заказчиками не позднее 30 дней с даты вступления в силу решения Соликамской городской Думы о бюджете Соликамского городского округа на очередной финансовый год и плановый период и предоставляются в уполномоченный орган по размещению. При получении изменений бюджетных лимитов в течение 10 рабочих дней заказчики корректируют План закупок для муниципальных нужд заказчиков и предоставляют в уполномоченный орган по размещению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Результатом планирования является сводный план муниципальных закупок. Сводный план закупок формируется уполномоченным органом по размещению на основе представленных планов закупок для муниципальных нужд заказчиков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 Порядок формирования, утверждения и внесения изменений в сводный план муниципальных закупок определяется постановлением администрации города Соликамска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МЕЩЕНИЕ МУНИЦИПАЛЬНОГО ЗАКАЗА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Размещение муниципального заказа осуществляется в соответствии с Федеральным законом № 94-ФЗ.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Порядок размещения муниципального заказа, включающий технологию, регламенты взаимодействия, определяется постановлением администрации города Соликамска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змещение муниципального заказа может осуществляться с использованием автоматизированных информационных систем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СПОЛНЕНИЕ МУНИЦИПАЛЬНОГО ЗАКАЗА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Исполнение муниципального заказа осуществляется в соответствии с законодательством Российской Федерации, Положением бюджетном процессе Соликамского городского округа, контрактами, заключенными по результатам размещения муниципального заказа.</w:t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 w:before="0" w:after="24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НТРОЛЬ ЗА ИСПОЛНЕНИЕМ МУНИЦИПАЛЬНОГО ЗАКАЗА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Контроль за соблюдением законодательства Российской Федерации и иных нормативных правовых актов Российской Федерации о размещении муниципального заказа осуществляется в соответствии с Федеральным законом № 94-ФЗ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Уполномоченный орган по контролю в рамках своих полномочий осуществляет контроль за соблюдением законодательства Российской Федерации и иных нормативных правовых актов, регулирующих размещение и исполнение муниципального заказа Соликамского городского округа.</w:t>
      </w:r>
    </w:p>
    <w:p>
      <w:pPr>
        <w:pStyle w:val="Normal"/>
        <w:spacing w:lineRule="exact" w:line="240"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4.2011 </w:t>
        <w:tab/>
        <w:tab/>
        <w:t>№ 1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инвестиционной програм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О «Водоканал» по развитию объектов водоснабже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отведения и очистки сточных вод Соликамского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на 2011-2016 годы и надбавок к ценам (тарифам) для потребителей на услуги систем водоснабжения, водоотведения и очистки  сточных вод  </w:t>
      </w:r>
    </w:p>
    <w:p>
      <w:pPr>
        <w:pStyle w:val="Style15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30 декабря 2004 г. № 210-ФЗ «Об основах регулирования тарифов организаций коммунального комплекса», статьи 23 Устава Соликамского городского округа,</w:t>
      </w:r>
    </w:p>
    <w:p>
      <w:pPr>
        <w:pStyle w:val="Style15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Style15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1. Утвердить инвестиционную программу ООО «Водоканал» по развитию объектов водоснабжения, водоотведения и очистки сточных вод Соликамского городского округа на 2011-2016 годы (приложение 1).</w:t>
      </w:r>
    </w:p>
    <w:p>
      <w:pPr>
        <w:pStyle w:val="Style15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 ввести в действие с 01 июня 2011 года надбавки к ценам (тарифам) для потребителей на услуги систем водоснабжения, водоотведения и очистки сточных вод (приложение 2).</w:t>
      </w:r>
    </w:p>
    <w:p>
      <w:pPr>
        <w:pStyle w:val="Style15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бавки к ценам (тарифам) для потребителей на услуги систем водоснабжения, водоотведения и очистки сточных вод даны без налога на добавленную стоимость.  </w:t>
      </w:r>
    </w:p>
    <w:p>
      <w:pPr>
        <w:pStyle w:val="TextBodyIndent"/>
        <w:spacing w:lineRule="exact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в газете «Соликамский рабочий»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ab/>
        <w:t xml:space="preserve">   С.В.Девятков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sz w:val="28"/>
          <w:szCs w:val="28"/>
        </w:rPr>
        <w:t>к решению Соликамской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sz w:val="28"/>
          <w:szCs w:val="28"/>
        </w:rPr>
        <w:t xml:space="preserve">от 27.04.2011 № 16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ИНВЕСТИЦИОННАЯ ПРОГРАММА</w:t>
      </w:r>
    </w:p>
    <w:p>
      <w:pPr>
        <w:pStyle w:val="ConsPlusTitle"/>
        <w:widowControl/>
        <w:jc w:val="center"/>
        <w:rPr/>
      </w:pPr>
      <w:r>
        <w:rPr/>
        <w:t>ООО "ВОДОКАНАЛ" ПО РАЗВИТИЮ ОБЪЕКТОВ ВОДОСНАБЖЕНИЯ,</w:t>
      </w:r>
    </w:p>
    <w:p>
      <w:pPr>
        <w:pStyle w:val="ConsPlusTitle"/>
        <w:widowControl/>
        <w:jc w:val="center"/>
        <w:rPr/>
      </w:pPr>
      <w:r>
        <w:rPr/>
        <w:t>ВОДООТВЕДЕНИЯ И ОЧИСТКИ СТОЧНЫХ ВОД СОЛИКАМСКОГО ГОРОДСКОГО ОКРУГА НА 2011 - 2016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9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7591"/>
      </w:tblGrid>
      <w:tr>
        <w:trPr>
          <w:trHeight w:val="295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ая программа ООО "Водоканал" по      </w:t>
              <w:br/>
              <w:t xml:space="preserve">развитию объектов водоснабжения, водоотведения и очистки сточных вод Соликамского городского округа на 2011 - 2016 годы                                 </w:t>
            </w:r>
          </w:p>
        </w:tc>
      </w:tr>
      <w:tr>
        <w:trPr>
          <w:trHeight w:val="118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Соликамска   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 декабря 2004 г.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rPr/>
            </w:pPr>
            <w:r>
              <w:rPr/>
              <w:t>«Основы ценообразования в сфере деятельности организаций коммунального комплекса», утвержденные постановлением Правительства Российской Федерации от 14 июля 2008 г. № 520;</w:t>
            </w:r>
          </w:p>
          <w:p>
            <w:pPr>
              <w:pStyle w:val="Normal"/>
              <w:rPr/>
            </w:pPr>
            <w:r>
              <w:rPr/>
              <w:t>«Методические рекомендации по разработке инвестиционных программ организаций коммунального комплекса», утвержденные приказом Минрегиона Российской Федерации от 10 октября 2007 г. № 99;</w:t>
            </w:r>
          </w:p>
          <w:p>
            <w:pPr>
              <w:pStyle w:val="Normal"/>
              <w:rPr/>
            </w:pPr>
            <w:r>
              <w:rPr/>
              <w:t>Решение Соликамской городской Думы от 24.02.2011 г. № 1028 «Об утверждении Программы комплексного развития систем коммунальной инфраструктуры Соликамского городского округа на 2011-2016 гг.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города от 25.02.2011 г. №43 «Об утверждении технических заданий на разработку инвестиционных программ организаций коммунального комплекса Соликамского городского округа на период 2011-2016 гг.»</w:t>
            </w:r>
          </w:p>
        </w:tc>
      </w:tr>
      <w:tr>
        <w:trPr>
          <w:trHeight w:val="236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</w:t>
              <w:br/>
              <w:t xml:space="preserve">МЕРОПРИЯТИЙ   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Водоканал»</w:t>
            </w:r>
          </w:p>
        </w:tc>
      </w:tr>
      <w:tr>
        <w:trPr>
          <w:trHeight w:val="827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И И    </w:t>
              <w:br/>
              <w:t xml:space="preserve">ЗАДАЧИ ПРОГРАММЫ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:                                     </w:t>
              <w:br/>
              <w:t>Реализация мероприятий по развитию системы водоснабжения, водоотведения и очистки сточных вод муниципального образования Соликамский городской округ на период до 2016 го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:                                   </w:t>
              <w:br/>
              <w:t xml:space="preserve">- повышение надежности работы систем водоснабжения и водоотведения и очистки сточных вод в соответствии с нормативными требованиями;                                       </w:t>
              <w:br/>
              <w:t xml:space="preserve">- обеспечение инженерными коммуникациями новых строительных площадок в соответствие с генеральным планом Соликамского городского округа;                       </w:t>
              <w:br/>
              <w:t xml:space="preserve">- обеспечение сбалансированности работы систем водоснабжения и водоотведения;                      </w:t>
              <w:br/>
              <w:t>- повышение эффективности деятельности общества  с ограниченной ответственностью «Водоканал»</w:t>
            </w:r>
          </w:p>
        </w:tc>
      </w:tr>
      <w:tr>
        <w:trPr>
          <w:trHeight w:val="2512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ЕВЫЕ   </w:t>
              <w:br/>
              <w:t xml:space="preserve">ИНДИКАТОРЫ    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ОДОСНАБЖЕНИЕ:</w:t>
            </w:r>
          </w:p>
          <w:p>
            <w:pPr>
              <w:pStyle w:val="Normal"/>
              <w:jc w:val="both"/>
              <w:rPr/>
            </w:pPr>
            <w:r>
              <w:rPr/>
              <w:t>- снижение аварийности систем коммунальной инфраструктуры не менее чем  на 42%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потерь воды на 35% до 24% от объема воды поданной в сеть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дельного веса сетей нуждающихся в замене не менее чем на 44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индекса замены сетей на 52%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энергоемкости производства не менее чем на 27%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трудоемкости производства не менее чем на 33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производительности труда не менее чем на35%;</w:t>
            </w:r>
          </w:p>
          <w:p>
            <w:pPr>
              <w:pStyle w:val="Normal"/>
              <w:rPr/>
            </w:pPr>
            <w:r>
              <w:rPr/>
              <w:t>- обеспечение подключения дополнительной нагрузки в размере 364,1 м.куб. в час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ОДООТВЕДЕНИЕ:</w:t>
            </w:r>
          </w:p>
          <w:p>
            <w:pPr>
              <w:pStyle w:val="Normal"/>
              <w:rPr/>
            </w:pPr>
            <w:r>
              <w:rPr/>
              <w:t>- снижение удельного веса сетей, нуждающихся в замене, не мене чем на 31%;</w:t>
            </w:r>
          </w:p>
          <w:p>
            <w:pPr>
              <w:pStyle w:val="Normal"/>
              <w:rPr/>
            </w:pPr>
            <w:r>
              <w:rPr/>
              <w:t>- снижение энергоемкости производства не менее чем на 15%;</w:t>
            </w:r>
          </w:p>
          <w:p>
            <w:pPr>
              <w:pStyle w:val="Normal"/>
              <w:rPr/>
            </w:pPr>
            <w:r>
              <w:rPr/>
              <w:t>- снижение трудоемкости производства не менее чем на 17%;</w:t>
            </w:r>
          </w:p>
          <w:p>
            <w:pPr>
              <w:pStyle w:val="Normal"/>
              <w:rPr/>
            </w:pPr>
            <w:r>
              <w:rPr/>
              <w:t>- повышение производительности труда не менее чем на 7%;</w:t>
            </w:r>
          </w:p>
          <w:p>
            <w:pPr>
              <w:pStyle w:val="Normal"/>
              <w:rPr/>
            </w:pPr>
            <w:r>
              <w:rPr/>
              <w:t>- увеличение доли нормативно очищенных сточных вод не менее чем на 51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ключения дополнительной нагрузки в размере 359,1 куб.м в час.</w:t>
            </w:r>
          </w:p>
        </w:tc>
      </w:tr>
      <w:tr>
        <w:trPr>
          <w:trHeight w:val="177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2016 годы                                    </w:t>
            </w:r>
          </w:p>
        </w:tc>
      </w:tr>
      <w:tr>
        <w:trPr>
          <w:trHeight w:val="414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</w:t>
              <w:br/>
              <w:t xml:space="preserve">ФИНАНСИРОВАНИЯ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необходимый для реализации    </w:t>
              <w:br/>
              <w:t xml:space="preserve">проектов программы, всего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136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 (без НДС и налога на прибыль)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– 150265,0 тыс. руб. (без НДС и налога на прибыл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и очистка сточных вод – 83871 тыс. руб. (без НДС и налога на прибыль).</w:t>
            </w:r>
          </w:p>
        </w:tc>
      </w:tr>
      <w:tr>
        <w:trPr>
          <w:trHeight w:val="414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 xml:space="preserve">ФИНАНСИРОВАНИЯ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ценам (тарифам)  для потребителей на услуги систем водоснабжения, водоотведения и очистки сточных вод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ы на подключение к системам коммунальной инфраструктуры              </w:t>
            </w:r>
          </w:p>
        </w:tc>
      </w:tr>
      <w:tr>
        <w:trPr>
          <w:trHeight w:val="177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о-коммунального хозяйства Соликамского городского округа                            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       </w:t>
              <w:br/>
              <w:t xml:space="preserve">ИСПОЛНЕНИЕМ        </w:t>
              <w:br/>
              <w:t xml:space="preserve">ПРОГРАММЫ          </w:t>
            </w:r>
          </w:p>
        </w:tc>
        <w:tc>
          <w:tcPr>
            <w:tcW w:w="7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Соликамск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камская городская Дума, в пределах полномочий, предусмотренных действующим законодательством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Мероприятия инвестиционной программы ООО «Водоканал» по развитию объектов водоснабжения Соликамского городского округа на 2011-2016 годы (таблица 1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11624" w:hanging="0"/>
        <w:rPr/>
      </w:pPr>
      <w:r>
        <w:rPr>
          <w:b w:val="false"/>
        </w:rPr>
        <w:t xml:space="preserve">                               </w:t>
      </w:r>
      <w:r>
        <w:rPr>
          <w:b w:val="false"/>
          <w:sz w:val="28"/>
          <w:szCs w:val="28"/>
        </w:rPr>
        <w:t>Таблица 1</w:t>
      </w:r>
    </w:p>
    <w:p>
      <w:pPr>
        <w:pStyle w:val="ConsPlusTitle"/>
        <w:widowControl/>
        <w:jc w:val="center"/>
        <w:rPr/>
      </w:pPr>
      <w:r>
        <w:rPr/>
        <w:t>МЕРОПРИЯТИЯ ИНВЕСТИЦИОННОЙ ПРОГРАММЫ</w:t>
      </w:r>
    </w:p>
    <w:p>
      <w:pPr>
        <w:pStyle w:val="ConsPlusTitle"/>
        <w:widowControl/>
        <w:jc w:val="center"/>
        <w:rPr/>
      </w:pPr>
      <w:r>
        <w:rPr/>
        <w:t xml:space="preserve">ООО "ВОДОКАНАЛ" ПО РАЗВИТИЮ ОБЪЕКТОВ ВОДОСНАБЖЕНИЯ </w:t>
      </w:r>
    </w:p>
    <w:p>
      <w:pPr>
        <w:pStyle w:val="ConsPlusTitle"/>
        <w:widowControl/>
        <w:jc w:val="center"/>
        <w:rPr/>
      </w:pPr>
      <w:r>
        <w:rPr/>
        <w:t xml:space="preserve">СОЛИКАМСКОГО ГОРОДСКОГО ОКРУГА НА 2011 -2016 ГОДЫ 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план  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705"/>
        <w:gridCol w:w="1399"/>
        <w:gridCol w:w="1024"/>
        <w:gridCol w:w="954"/>
        <w:gridCol w:w="986"/>
        <w:gridCol w:w="1124"/>
        <w:gridCol w:w="1124"/>
        <w:gridCol w:w="1197"/>
      </w:tblGrid>
      <w:tr>
        <w:trPr>
          <w:trHeight w:val="5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Всего (тыс. руб.), в т.ч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2011 г. </w:t>
            </w:r>
          </w:p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(7 мес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424" w:hRule="atLeast"/>
        </w:trPr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spacing w:lineRule="exact" w:line="24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Финансовые средства, обеспечиваемые надбавкой к ценам (тарифам) для потребителей на услуги водоснабжения</w:t>
            </w:r>
          </w:p>
        </w:tc>
      </w:tr>
      <w:tr>
        <w:trPr>
          <w:trHeight w:val="6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провода ду-225 ПНД, от ул. Луначарского -  Сосновая до ул. Дубрав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9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9,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участка Соликамского водовода ду-530 ПНД, от ВНС-2 до треста №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18,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77,8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7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/>
            </w:pPr>
            <w:r>
              <w:rPr>
                <w:color w:val="000000"/>
              </w:rPr>
              <w:t>1168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ерхнекамский водозабор, реконструкция КП-1,2 (замена запорной арматуры ду-600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72,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72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ПНД, ду-160 по ул. Фрунзе-К. Маркса до ул. Коммунистическая- К. Маркс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ПНД, ду-160 по ул. Фрунзе от ул. Ключевая до ул. Боров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9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9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ду-160 ПНД по ул. Коммунистическая от ул. Черняховского- Коммунистическая до 2 пер. Коммунистическ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ПНД ду-400 от КП магазина "Космос" до магазина "Юбилейный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8,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8,5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ПНД ду-300 от КП магазина "Юбилейный до ВНС-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56,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1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5,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еконструкция водовода ПНД ду 63 по ул. Моховая от ВК 494 до ВК 49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1,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1,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ПНД ду-110 по ул. Горького от ВК ул. Чапаева до ВК ул. Горьк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Реконструкция водовода ПНД ду-225 "Посёлки предприятия" от КП №7 у складов УМТС ОАО "Сильвинит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5,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5,43</w:t>
            </w:r>
          </w:p>
        </w:tc>
      </w:tr>
      <w:tr>
        <w:trPr>
          <w:trHeight w:val="3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Автоматизация насосных установ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4,0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24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6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6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4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3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838,0</w:t>
            </w:r>
          </w:p>
        </w:tc>
      </w:tr>
      <w:tr>
        <w:trPr/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numPr>
                <w:ilvl w:val="0"/>
                <w:numId w:val="2"/>
              </w:numPr>
              <w:spacing w:lineRule="exact" w:line="240" w:before="0" w:after="0"/>
              <w:ind w:left="720" w:right="-108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нансовые средства, обеспечиваемые тарифом на подключ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системам коммунальной инфраструктуры              </w:t>
            </w:r>
          </w:p>
        </w:tc>
      </w:tr>
      <w:tr>
        <w:trPr>
          <w:trHeight w:val="2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вода ду 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0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9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сетей водоснабжения ду 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00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14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8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сетей водоснабжения ду 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0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сетей водоснабжения ду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6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провода ду 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вода ду 4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7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вода от магистрального водовода ду 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9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/>
            </w:pPr>
            <w:r>
              <w:rPr/>
              <w:t>Строительство дополнительного резервуара чистой воды на территории ВНС Лесно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9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0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90,0</w:t>
            </w:r>
          </w:p>
        </w:tc>
      </w:tr>
      <w:tr>
        <w:trPr>
          <w:trHeight w:val="4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вода от ВНС Лесное до КП в районе складов УМТС ОАО Сильвинит ду 2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2,0</w:t>
            </w:r>
          </w:p>
        </w:tc>
      </w:tr>
      <w:tr>
        <w:trPr>
          <w:trHeight w:val="1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color w:val="000000"/>
              </w:rPr>
            </w:pPr>
            <w:r>
              <w:rPr>
                <w:color w:val="000000"/>
              </w:rPr>
              <w:t>Строительство водовода ду 3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napToGrid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7,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1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1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0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64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right="-7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99,0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2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49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9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7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5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50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96" w:right="-7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637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sz w:val="28"/>
          <w:szCs w:val="28"/>
        </w:rPr>
        <w:t>2. Предложения о размерах тарифа на подключение к системе водоснабжения ООО "Водоканал" (таблица 2)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едства, полученные ООО "Водоканал" в результате установления тарифа на подключение к инфраструктуре водоснабжения, имеют целевой характер и направляются на финансирование инвестиционной программы в части проведения работ по строительству системы водоснабжения Соликам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чет тарифа на подключение к системе водоснаб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126"/>
        <w:gridCol w:w="1633"/>
      </w:tblGrid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требности ООО "Водоканал",     </w:t>
              <w:br/>
              <w:t xml:space="preserve">связанные с реализацией инвестиционной         </w:t>
              <w:br/>
              <w:t xml:space="preserve">программы в части установления тарифа на       </w:t>
              <w:br/>
              <w:t xml:space="preserve">подключение к коммунальной инфраструктуре      </w:t>
              <w:br/>
              <w:t xml:space="preserve">водоснабжения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18,00</w:t>
            </w:r>
          </w:p>
        </w:tc>
      </w:tr>
      <w:tr>
        <w:trPr>
          <w:trHeight w:val="33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заявленная на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 в час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1</w:t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на подключение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уб. м в час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99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им образом, тариф на подключение к системе коммунальной инфраструктуры для финансирования мероприятий инвестиционной программы по водоснабжению на 2011 - 2016 гг. без учета налога на прибыль и НДС составляет: 274699,26 руб. за куб.м. в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Мероприятия инвестиционной программы ООО «Водоканал» по развитию объектов водоотведения и очистки сточных вод Соликамского городского округа на 2011-2016 годы (таблица 3).</w:t>
      </w:r>
    </w:p>
    <w:p>
      <w:pPr>
        <w:pStyle w:val="ConsPlusTitle"/>
        <w:widowControl/>
        <w:ind w:left="11624" w:hanging="0"/>
        <w:rPr/>
      </w:pPr>
      <w:r>
        <w:rPr>
          <w:b w:val="false"/>
        </w:rPr>
        <w:t xml:space="preserve">                               </w:t>
      </w:r>
      <w:r>
        <w:rPr>
          <w:b w:val="false"/>
          <w:sz w:val="28"/>
          <w:szCs w:val="28"/>
        </w:rPr>
        <w:t>Таблица 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МЕРОПРИЯТИЯ ИНВЕСТИЦИОННОЙ ПРОГРАММЫ</w:t>
      </w:r>
    </w:p>
    <w:p>
      <w:pPr>
        <w:pStyle w:val="ConsPlusTitle"/>
        <w:widowControl/>
        <w:jc w:val="center"/>
        <w:rPr/>
      </w:pPr>
      <w:r>
        <w:rPr/>
        <w:t xml:space="preserve">ООО "ВОДОКАНАЛ" ПО РАЗВИТИЮ ОБЪЕКТОВ ВОДООТВЕДЕНИЯ И ОЧИСТКИ СТОЧНЫХ ВОД </w:t>
      </w:r>
    </w:p>
    <w:p>
      <w:pPr>
        <w:pStyle w:val="ConsPlusTitle"/>
        <w:widowControl/>
        <w:jc w:val="center"/>
        <w:rPr/>
      </w:pPr>
      <w:r>
        <w:rPr/>
        <w:t xml:space="preserve">СОЛИКАМСКОГО ГОРОДСКОГО ОКРУГА НА 2011 -2016 ГОДЫ 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й план  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47"/>
        <w:gridCol w:w="1379"/>
        <w:gridCol w:w="1254"/>
        <w:gridCol w:w="1184"/>
        <w:gridCol w:w="1184"/>
        <w:gridCol w:w="1184"/>
        <w:gridCol w:w="1184"/>
        <w:gridCol w:w="1198"/>
      </w:tblGrid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Всего (тыс. руб.), в т.ч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2011 г. </w:t>
            </w:r>
          </w:p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(7 мес.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3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4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5 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ind w:left="-108" w:right="-108" w:hanging="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5"/>
              </w:numPr>
              <w:spacing w:lineRule="exact" w:line="24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Финансовые средства, обеспечиваемые надбавкой к ценам (тарифам) для потребителей на услуги водоснаб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самотечной канализации ПНД ду-250 от ул. 20 лет Победы 191 до КГ по ул. Нов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3,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/>
            </w:pPr>
            <w:r>
              <w:rPr>
                <w:color w:val="000000"/>
              </w:rPr>
              <w:t>1403,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самотечной канализации ПНД ду-110 от КНС-31 до КГ (2 нитки 150*2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напорного коллектора ПНД ду-500 от КП ул. Привокзальная,12 до КГ ул. Новая (1 нит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1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21,5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самотечного коллектора ПНД ду-600 от КГ ул. Новая до КНС-6 (РУ-1) (полная стоимость работ - 14517,39 тыс. руб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3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3,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напорного коллектора ПНД ду-600 от КНС-8 до К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21,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4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8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самотечного коллектора ПНД ду-700 от КГ ул. Набережная до КНС-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28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2,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1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с заменой керамических канализационных труб на ПНД ду-300 о КГ до ул. Коммунистическ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6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6,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нос напорного канализационного коллектора ПНД ду-160 от КНС-11 до ул. Лесная (2 нитки 125*2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7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ия дренажного стального трубопровода на ПНД ду-200 от станции сырого осадка до иловой карты №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,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атизация КНС-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9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на механических решеток на ОСК-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49" w:right="-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 02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53,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2, 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15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624,01</w:t>
            </w:r>
          </w:p>
        </w:tc>
      </w:tr>
      <w:tr>
        <w:trPr/>
        <w:tc>
          <w:tcPr>
            <w:tcW w:w="1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numPr>
                <w:ilvl w:val="0"/>
                <w:numId w:val="5"/>
              </w:numPr>
              <w:spacing w:lineRule="exact" w:line="240" w:before="0" w:after="0"/>
              <w:ind w:left="720" w:right="-108" w:hanging="36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Финансовые средства, обеспечиваемые тарифом на подключени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системам коммунальной инфраструктуры              </w:t>
            </w:r>
          </w:p>
        </w:tc>
      </w:tr>
      <w:tr>
        <w:trPr>
          <w:trHeight w:val="2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коллектора ду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9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ладка самотечного коллектора ду 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8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ерекладка коллектора с увеличением диаметра ду 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3, 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кладка коллектора с увеличением диаметра ду 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0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7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коллектора ду 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3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канализационной сети ду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канализационной сети ду 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3,0</w:t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84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2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11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7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4" w:right="-14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23,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13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 87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108,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23,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5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1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2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609" w:leader="none"/>
              </w:tabs>
              <w:autoSpaceDE w:val="false"/>
              <w:spacing w:lineRule="exact" w:line="240"/>
              <w:ind w:left="-8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47,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едложения о размерах тарифа на подключение к системе водоотведения и очистки сточных вод  ООО "Водоканал" (таблица 4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редства, полученные ООО "Водоканал" в результате установления платы за подключение, имеют целевой характер и направляются на финансирование мероприятий инвестиционной программы в части проведения работ по строительству систем водоотведения и очистки сточных вод Соликам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асчет тарифа на подключение к системе водоотведения и очистки сточных в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701"/>
      </w:tblGrid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требности ООО "Водоканал",     </w:t>
              <w:br/>
              <w:t xml:space="preserve">связанные с реализацией инвестиционной         </w:t>
              <w:br/>
              <w:t xml:space="preserve">программы в части установления тарифа на       </w:t>
              <w:br/>
              <w:t xml:space="preserve">подключение к коммунальной инфраструктуре      </w:t>
              <w:br/>
              <w:t xml:space="preserve">водоотведения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42,00</w:t>
            </w:r>
          </w:p>
        </w:tc>
      </w:tr>
      <w:tr>
        <w:trPr>
          <w:trHeight w:val="308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заявленная нагру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 в 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,1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иф на подключение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/куб. м в 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pacing w:lineRule="exact" w:line="240"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96,9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им образом, тариф на подключение к системе коммунальной инфраструктуры для финансирования мероприятий инвестиционной программы по водоотведению на 2011 - 2016 гг. без учета налога на прибыль и НДС составляет: 138796,99 руб. за куб.м. в час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7.04.2011 № 16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ind w:right="-6" w:hanging="0"/>
        <w:jc w:val="center"/>
        <w:rPr/>
      </w:pPr>
      <w:r>
        <w:rPr/>
        <w:t>Надбавки к ценам (тарифам) для потребителей на услуги систем водоснабжения, водоотведения и очистки сточных в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509"/>
        <w:gridCol w:w="3279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ставка, руб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1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и очистка сточных в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9</w:t>
            </w:r>
          </w:p>
        </w:tc>
      </w:tr>
    </w:tbl>
    <w:p>
      <w:pPr>
        <w:pStyle w:val="Normal"/>
        <w:spacing w:lineRule="exact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66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66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66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4.2011       № 17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 w:before="0" w:after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исполняющего полномочия главы города Соликамска В.А.Хомякова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№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3.1.3 задачи 3.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8"/>
          <w:szCs w:val="28"/>
        </w:rPr>
        <w:t>«Защита населения и территорий от ЧС природного и техногенного характера, обеспечения пожарной безопасности»</w:t>
      </w:r>
      <w:r>
        <w:rPr>
          <w:sz w:val="28"/>
          <w:szCs w:val="28"/>
        </w:rPr>
        <w:t xml:space="preserve"> раздела «Мероприятия программы «Общественная безопасность» программы «Общественная безопасность» изложить в новой редакции согласно приложению 1.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С.В.Девятков</w:t>
      </w:r>
    </w:p>
    <w:p>
      <w:pPr>
        <w:pStyle w:val="Normal"/>
        <w:autoSpaceDE w:val="false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№ 1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ородской Думы           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 27.04.2011 № 17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рограммы «Общественная безопасност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26"/>
        <w:gridCol w:w="2081"/>
        <w:gridCol w:w="15"/>
        <w:gridCol w:w="722"/>
        <w:gridCol w:w="14"/>
        <w:gridCol w:w="697"/>
        <w:gridCol w:w="14"/>
        <w:gridCol w:w="697"/>
        <w:gridCol w:w="14"/>
        <w:gridCol w:w="697"/>
        <w:gridCol w:w="14"/>
        <w:gridCol w:w="697"/>
        <w:gridCol w:w="13"/>
        <w:gridCol w:w="705"/>
      </w:tblGrid>
      <w:tr>
        <w:trPr>
          <w:tblHeader w:val="true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.п.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сполнители</w:t>
            </w:r>
          </w:p>
        </w:tc>
        <w:tc>
          <w:tcPr>
            <w:tcW w:w="4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/>
                <w:szCs w:val="20"/>
              </w:rPr>
              <w:t>Всего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0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2</w:t>
            </w:r>
          </w:p>
        </w:tc>
      </w:tr>
      <w:tr>
        <w:trPr>
          <w:trHeight w:val="3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-46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й от ЧС природного и техногенного характера, обеспечения пожарной безопасности</w:t>
            </w:r>
          </w:p>
        </w:tc>
      </w:tr>
      <w:tr>
        <w:trPr>
          <w:trHeight w:val="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деятельности ЕДДС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КУ «УГЗ»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4.2011     № 18</w:t>
        <w:tab/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06.04.2011 № 026-02/14б-254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4.5. задачи 4. «</w:t>
      </w:r>
      <w:r>
        <w:rPr>
          <w:bCs/>
          <w:sz w:val="28"/>
          <w:szCs w:val="28"/>
        </w:rPr>
        <w:t>Обеспечение безопасности дорожного движения, снижение тяжести последствий ДТП</w:t>
      </w:r>
      <w:r>
        <w:rPr>
          <w:sz w:val="28"/>
          <w:szCs w:val="28"/>
        </w:rPr>
        <w:t>» раздела «Мероприятия программы «Общественная безопасность» программы «Общественная безопасность» изложить в новой редакции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rPr/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spacing w:lineRule="exact" w:line="360"/>
        <w:ind w:firstLine="720"/>
        <w:rPr/>
      </w:pPr>
      <w:r>
        <w:rPr/>
        <w:t xml:space="preserve"> </w:t>
      </w:r>
    </w:p>
    <w:p>
      <w:pPr>
        <w:pStyle w:val="Normal"/>
        <w:spacing w:lineRule="exact" w:line="360"/>
        <w:ind w:firstLine="720"/>
        <w:rPr/>
      </w:pPr>
      <w:r>
        <w:rPr/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№ 1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ородской Думы            </w:t>
      </w:r>
    </w:p>
    <w:p>
      <w:pPr>
        <w:pStyle w:val="Heading2"/>
        <w:spacing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т  27.04.2011 № 18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рограммы «Общественная безопасност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67"/>
        <w:gridCol w:w="2009"/>
        <w:gridCol w:w="687"/>
        <w:gridCol w:w="690"/>
        <w:gridCol w:w="689"/>
        <w:gridCol w:w="688"/>
        <w:gridCol w:w="689"/>
        <w:gridCol w:w="690"/>
      </w:tblGrid>
      <w:tr>
        <w:trPr>
          <w:tblHeader w:val="true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и</w:t>
            </w:r>
          </w:p>
        </w:tc>
        <w:tc>
          <w:tcPr>
            <w:tcW w:w="4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>
                <w:szCs w:val="20"/>
              </w:rPr>
              <w:t>4.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дорожных знаков, указателей, дорожной разметки, светофоров, дополнительного освещения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УП «Городское хозяйство», ГИБДД УВ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>
                <w:sz w:val="18"/>
                <w:szCs w:val="18"/>
              </w:rPr>
              <w:t>107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>
                <w:bCs/>
                <w:sz w:val="18"/>
                <w:szCs w:val="18"/>
              </w:rPr>
              <w:t>2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39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39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autoSpaceDE w:val="false"/>
        <w:ind w:left="7080" w:firstLine="708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7.04.2011  № 19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ев обращение главы города Соликамска С.В. Девяткова от 07.04.2011 № 026-02/14б-263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</w:rPr>
        <w:tab/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№ 304, </w:t>
      </w:r>
      <w:r>
        <w:rPr>
          <w:sz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1.1. строку 3.2.6 пункта 3.</w:t>
      </w:r>
      <w:r>
        <w:rPr>
          <w:b/>
          <w:sz w:val="18"/>
        </w:rPr>
        <w:t xml:space="preserve"> </w:t>
      </w:r>
      <w:r>
        <w:rPr>
          <w:sz w:val="28"/>
        </w:rPr>
        <w:t>«Защита населения и территорий от ЧС природного и техногенного характера, обеспечения пожарной безопасности» раздела «Мероприятия программы «Общественная безопасность» программы «Общественная безопасность» изложить в следующей редакции согласно приложению 1.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0" w:after="480"/>
        <w:jc w:val="both"/>
        <w:rPr>
          <w:sz w:val="28"/>
        </w:rPr>
      </w:pPr>
      <w:r>
        <w:rPr>
          <w:sz w:val="28"/>
        </w:rPr>
        <w:t>Глава города Соликамска                                                                      С.В.Девятков</w:t>
      </w:r>
    </w:p>
    <w:p>
      <w:pPr>
        <w:pStyle w:val="Heading2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№ 1 </w:t>
      </w:r>
    </w:p>
    <w:p>
      <w:pPr>
        <w:pStyle w:val="Heading2"/>
        <w:spacing w:lineRule="exact" w:line="240" w:before="0" w:after="0"/>
        <w:ind w:left="637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Соликамской </w:t>
      </w:r>
    </w:p>
    <w:p>
      <w:pPr>
        <w:pStyle w:val="Heading2"/>
        <w:spacing w:lineRule="exact" w:line="240" w:before="0" w:after="0"/>
        <w:ind w:left="5664"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ородской Думы            </w:t>
      </w:r>
    </w:p>
    <w:p>
      <w:pPr>
        <w:pStyle w:val="Heading2"/>
        <w:spacing w:lineRule="exact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т 27.04.2011 № 19_____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рограммы «Общественная безопасност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15"/>
        <w:gridCol w:w="2073"/>
        <w:gridCol w:w="16"/>
        <w:gridCol w:w="710"/>
        <w:gridCol w:w="66"/>
        <w:gridCol w:w="644"/>
        <w:gridCol w:w="40"/>
        <w:gridCol w:w="597"/>
        <w:gridCol w:w="87"/>
        <w:gridCol w:w="633"/>
        <w:gridCol w:w="900"/>
        <w:gridCol w:w="633"/>
      </w:tblGrid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4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(потребность, тыс.руб.)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" w:hanging="0"/>
              <w:rPr/>
            </w:pPr>
            <w:r>
              <w:rPr/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before="0" w:after="0"/>
              <w:ind w:right="-6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34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-46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9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щита населения и территорий от ЧС природного и техногенного характера, обеспечения пожарной безопасности</w:t>
            </w:r>
          </w:p>
        </w:tc>
      </w:tr>
      <w:tr>
        <w:trPr>
          <w:trHeight w:val="9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469" w:hanging="0"/>
              <w:rPr>
                <w:sz w:val="18"/>
              </w:rPr>
            </w:pPr>
            <w:r>
              <w:rPr>
                <w:sz w:val="18"/>
              </w:rPr>
              <w:t>3.2.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содержание противопожарных водоисточников 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КУП «Городское хозяйство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pacing w:val="-2"/>
                <w:sz w:val="20"/>
                <w:szCs w:val="20"/>
              </w:rPr>
              <w:t>МУ «Управление капитального строительств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</w:rPr>
            </w:pPr>
            <w:r>
              <w:rPr>
                <w:sz w:val="18"/>
              </w:rPr>
              <w:t>2 44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/>
            </w:pPr>
            <w:r>
              <w:rPr>
                <w:sz w:val="18"/>
              </w:rPr>
              <w:t>1 2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right="-64" w:hanging="0"/>
              <w:jc w:val="center"/>
              <w:rPr>
                <w:sz w:val="18"/>
              </w:rPr>
            </w:pPr>
            <w:r>
              <w:rPr>
                <w:sz w:val="18"/>
              </w:rPr>
              <w:t>1 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20"/>
        <w:rPr>
          <w:sz w:val="28"/>
        </w:rPr>
      </w:pPr>
      <w:r>
        <w:rPr/>
        <w:t xml:space="preserve"> </w:t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4.2011     № 20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27.02.2008 №304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исполняющего полномочия главы города Соликамска В.А.Хомякова от 13.04.2011 № 026-02/14а-982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</w:t>
      </w:r>
      <w:r>
        <w:rPr>
          <w:sz w:val="28"/>
          <w:szCs w:val="28"/>
        </w:rPr>
        <w:t>Думы от 27.02.2008 № 304,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. Строку 1.3. «Финансирование деятельности инновационно-производственного бизнес-инкубатора на начальном этапе» задачи 1. «Развитие инфраструктуры поддержки субъектов малого и средне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 согласно приложению 1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2. Строки «Итого по задаче», «Местный бюджет», «Краевой бюджет», «Федеральный бюджет» задачи 1. «Развитие инфраструктуры поддержки субъектов малого и средне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 согласно приложению 2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Строки «Итого по программе», «Местный бюджет», «Краевой бюджет», «Федеральный бюджет», «Внебюджетные источники» таблицы раздела «Мероприятия программы» программы «Развитие малого и среднего предпринимательства» изложить в новой редакции согласно приложению 3.</w:t>
      </w:r>
    </w:p>
    <w:p>
      <w:pPr>
        <w:pStyle w:val="ConsPlusCel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Строку «Общая стоимость программы с разбивкой по источникам финансирования» раздела «Паспорт программы» программы «Развитие малого и среднего предпринимательства» изложить в новой редакции согласно приложению 4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Cel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Раздел «Анализ сектора малого и среднего предпринимательства в г.Соликамске» программы «Развитие малого и среднего предпринимательства» дополнить четырнадцатым абзацем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«Администрацией города Соликамска может осуществляться имуществе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на возмездной, безвозмездной основе или на льготных условиях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. Порядок и условия оказания имущественной поддержки  определяется муниципальными правовыми актами Соликамского городского округа»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/>
      </w:pPr>
      <w:r>
        <w:rPr>
          <w:color w:val="000000"/>
          <w:sz w:val="28"/>
          <w:szCs w:val="28"/>
        </w:rPr>
        <w:t xml:space="preserve">от 27.04.2011 № 20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1418"/>
        <w:gridCol w:w="1276"/>
        <w:gridCol w:w="1077"/>
        <w:gridCol w:w="31"/>
        <w:gridCol w:w="961"/>
        <w:gridCol w:w="31"/>
        <w:gridCol w:w="1018"/>
        <w:gridCol w:w="1701"/>
        <w:gridCol w:w="212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9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1.3.Обеспечение функционирования деятельности инновационно-производственного бизнес-инкубато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,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«Соликамский Фонд поддержки малого предпринимательств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4.2011 № 20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275"/>
        <w:gridCol w:w="1418"/>
        <w:gridCol w:w="1276"/>
        <w:gridCol w:w="1077"/>
        <w:gridCol w:w="31"/>
        <w:gridCol w:w="961"/>
        <w:gridCol w:w="31"/>
        <w:gridCol w:w="1018"/>
        <w:gridCol w:w="1701"/>
        <w:gridCol w:w="212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Развитие инфраструктуры поддержки субъектов малого и среднего предпринимательства</w:t>
            </w:r>
          </w:p>
        </w:tc>
      </w:tr>
      <w:tr>
        <w:trPr>
          <w:trHeight w:val="5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адач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6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84,7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3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907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от 27.04.2011 № 20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101"/>
        <w:gridCol w:w="1266"/>
        <w:gridCol w:w="1457"/>
        <w:gridCol w:w="1266"/>
        <w:gridCol w:w="1169"/>
        <w:gridCol w:w="1248"/>
        <w:gridCol w:w="1134"/>
        <w:gridCol w:w="1347"/>
        <w:gridCol w:w="1643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47,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19,7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9,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3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5,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5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74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5,8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70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70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ликамско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70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70" w:hanging="283"/>
        <w:rPr>
          <w:sz w:val="28"/>
          <w:szCs w:val="28"/>
        </w:rPr>
      </w:pPr>
      <w:r>
        <w:rPr>
          <w:color w:val="000000"/>
          <w:sz w:val="28"/>
          <w:szCs w:val="28"/>
        </w:rPr>
        <w:t>от 27.04.2011 № 20</w:t>
      </w:r>
    </w:p>
    <w:p>
      <w:pPr>
        <w:pStyle w:val="Normal"/>
        <w:spacing w:lineRule="exact" w:line="360" w:before="0" w:after="120"/>
        <w:ind w:left="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120"/>
        <w:ind w:left="992" w:hanging="0"/>
        <w:rPr/>
      </w:pPr>
      <w:r>
        <w:rPr>
          <w:sz w:val="28"/>
          <w:szCs w:val="28"/>
        </w:rPr>
        <w:t xml:space="preserve"> </w:t>
      </w:r>
      <w:r>
        <w:rPr/>
        <w:t>Паспорт программы</w:t>
      </w:r>
    </w:p>
    <w:tbl>
      <w:tblPr>
        <w:tblW w:w="1000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6071"/>
      </w:tblGrid>
      <w:tr>
        <w:trPr>
          <w:trHeight w:val="1307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граммы с разбивкой по источникам финансирования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5,0 тыс. руб., в т.ч.: 28959,14 тыс. руб. -  из местного бюджета, 83825,86 тыс. руб. - из краевого бюджета, 84000,0 тыс. руб. - из федерального бюджета, 12350,0 тыс. руб. - из внебюджетных источников</w:t>
            </w:r>
          </w:p>
        </w:tc>
      </w:tr>
    </w:tbl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4.2011</w:t>
        <w:tab/>
        <w:tab/>
        <w:t>№ 21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ополнительной централизации 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ств  в 2011 году в части текущего содержания 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ых  медицинских учреждений 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Соликамска, финансируемых через систему 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ательного медицинского страхования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b/>
          <w:b/>
          <w:color w:val="323232"/>
          <w:sz w:val="28"/>
          <w:szCs w:val="28"/>
        </w:rPr>
      </w:pPr>
      <w:r>
        <w:rPr>
          <w:b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На основании Закона Пермского края от 2 декабря 2010 г. № 713-ПК «О программе государственных гарантий оказания населению Пермского края бесплатной медицинской помощи на 2011 год»,  пункта 2 статьи 23 Устава Соликамского городского округа, с целью реализации системы одноканального финансирования,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гласиться с дополнительным  финансированием муниципальных медицинских учреждений города Соликамска в 2011 году через систему обязательного медицинского  страхования в размере 1106,7 тыс. руб. по тарифу, включающему все виды затрат, за исключением расходов на капитальный ремонт и капитальных вложений, кроме расходов на приобретение и модернизацию оборудования. 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2. Рекомендовать главе города Соликамска осуществить все необходимые мероприятия в целях исполнения пункта 1 настоящего решения.</w:t>
      </w:r>
    </w:p>
    <w:p>
      <w:pPr>
        <w:pStyle w:val="Normal"/>
        <w:shd w:fill="FFFFFF" w:val="clear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3.  Контроль за исполнением решения возложить на депутатскую комиссию по экономической политике и бюджету Соликамской городской Думы.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Настоящее решение вступает в силу со дня его принятия и подлежит официальному опубликованию в газете «Соликамский рабочий». </w:t>
      </w:r>
    </w:p>
    <w:p>
      <w:pPr>
        <w:pStyle w:val="Normal"/>
        <w:shd w:fill="FFFFFF" w:val="clear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оликамска</w:t>
        <w:tab/>
        <w:tab/>
        <w:tab/>
        <w:tab/>
        <w:tab/>
        <w:tab/>
        <w:tab/>
        <w:t>С.В.Девятк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4.2011 </w:t>
        <w:tab/>
        <w:tab/>
        <w:t>№ 2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Прогнозного пла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 з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, Положения о приватизации муниципального имущества Соликамского городского округа, утвержденного решением Соликамской городской Думы от 30.07.2008 № 42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отчет об исполнении Прогнозного плана приватизации муниципального имущества Соликамского городского округа за 2010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ab/>
        <w:tab/>
        <w:tab/>
        <w:tab/>
        <w:tab/>
        <w:tab/>
        <w:t xml:space="preserve">                    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4.2011 </w:t>
        <w:tab/>
        <w:tab/>
        <w:t>№ 2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рганиз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ости, отдыха и оздоро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детей и подростков в Соликамском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ородском округе в 2011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об организации занятости, отдыха и оздоровления детей и подростков в Соликамском городском округе в 2011 году, 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об организации занятости, отдыха и оздоровления детей и подростков в Соликамском городском округе в 2011 год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7.04.2011 </w:t>
        <w:tab/>
        <w:tab/>
        <w:t>№ 25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ожкина Г.Н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многолетний добросовестный труд, активную плодотворную деятельность, профессионализм, художественно-эстетическое воспитание подрастающего поколения, личный вклад в развитие культуры города Соликамска, в связи с 55-летним юбилеем и 30-летием работы в детской художественной школе 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 Ложкина Георгия Николаевича, преподавателя МУДОД «Детская художественная школа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Ложкину Г.Н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27.04.2011 </w:t>
        <w:tab/>
        <w:tab/>
        <w:t>№ 26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осковой Н.Г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огромный вклад в развитие библиотечного дела города Соликамска, многолетний добросовестный труд, профессионализм и в связи с Общероссийским Днём библиотек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 Носкову Надежду Геннадьевну, главного библиотекаря отдела комплектования МУК «Централизованная библиотечная система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 Выдать Носковой Н.Г.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публикованию в газете «Соликамский рабочи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4.2011 </w:t>
        <w:tab/>
        <w:t>№ 27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оликамской городской Думы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На основании части 6 статьи 22 Устава Соликамского городского округа, пункта 8 статьи 6 Регламента Соликамской городской Думы, утвержденного решением Соликамской городской Думы от 31.01.2007 № 121, рассмотрев решения постоянных депутатских комиссий Соликамской городской Думы «Об избрании председателя постоянной депутатской комиссии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>Соликамская городская Дума РЕШИЛА: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едседателем постоянной депутатской комиссии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) по  местному самоуправлению, регламенту и депутатской этике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льца Вальтера Рейнгольдовича, депутата Соликамской городской Думы от избирательного округа № 5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) по городскому хозяйству и муниципальной собственности –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Якишина Владимира Михайловича, депутата Соликамской городской Думы от избирательного округа № 12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) по экономической политике и бюджету –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инову Галину Егоровну, депутата Соликамской городской Думы от избирательного округа № 1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) по социальной политике –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липпову Валентину Сергеевну, депутата Соликамской городской Думы от избирательного округа № 14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 со дня принятия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     </w:t>
        <w:tab/>
        <w:t xml:space="preserve">    Н.А. Осокин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         № 28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>О назначении на должность председателя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Соликамск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7 Положения о Контрольно-счетной палате Соликамского городского округа, утвержденного решением Соликамской городской Думы от 24.02.2011 № 1035 «Об утверждении Положения о Контрольно-счетной палате Соликамского городского округ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должность председателя Контрольно-счетной палаты Соликамского городского округа Соколенко Илью Георгиевич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</w:t>
        <w:tab/>
        <w:tab/>
        <w:t xml:space="preserve">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4.2011 </w:t>
        <w:tab/>
        <w:tab/>
        <w:t>№ 2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гламент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й решением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31.01.2007 № 121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На основании статьи 22, статьи 23 Устава Соликамского городского округа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гламент Соликамской городской Думы, утвержденный решением Соликамской городской Думы от 31.01.2007 № 121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) статью 3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1. Депутат вправе иметь не более двух помощников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2. Деятельность помощников депутатов Соликамской городской Думы осуществляется в соответствии с настоящим Регламентом и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мощнике депутата Соликамской городской Думы, утверждаемым решением Думы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3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мощнике депута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ликам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 помощнике депутата Соликамской городской Ду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) решение Соликамской городской Думы от 26.04.2006 № 15 «</w:t>
      </w:r>
      <w:r>
        <w:rPr>
          <w:bCs/>
          <w:sz w:val="28"/>
          <w:szCs w:val="28"/>
        </w:rPr>
        <w:t>Об утверждении положений о помощнике депутата Соликамской городской Думы, об удостоверении помощника депутата Соликамской городской Думы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) решение Соликамской городской Думы от 31.01.2007 № 122 «О внесении изменений в решение Соликамской городской Думы № 15 от 26.04.2006 "Об утверждении положений о помощнике депутата Соликамской городской Думы, об удостоверении помощника депутата Соликамской городской Думы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   </w:t>
        <w:tab/>
        <w:t xml:space="preserve">    Н.А. Осок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7.04.2011 № 30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МОЩНИКЕ ДЕПУТАТА СОЛИКАМСКОЙ ГОРОДСКОЙ ДУ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Депутат Соликамской городской Думы (далее – депутат) для осуществления своей депутатской деятельности вправе иметь не более двух помощников, работающих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Деятельность помощника депутата Соликамской городской Думы (далее – помощник депутата) регулируется законодательством Российской Федерации, Пермского края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 Помощник депутата не является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Помощником депутата может быть гражданин Российской Федерации, достигший возраста 18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ава, обязанности и ответственность помощника депут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Помощник депутата Соликамской городской Думы выполняет поручения депутата во взаимоотношениях с избирателями, государственными и муниципальными органами, общественными объединениями, предприятиями, учреждениями, организациями, а также оказывает экспертную, аналитическую, консультационную, организационно-техническую и иную помощь при осуществлении им депутатск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 Передача помощнику отдельных полномочий депутата Соликамской городской Думы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В связи с выполнением своих обязанностей помощник депутата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одить предварительный прием избирателей и иных лиц, а также вести запись на прием к депута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учать затребованные депутатом в муниципальных органах, общественных объединениях, на предприятиях, в организациях документы, а также информационные и справочные материалы, необходимые депутату для осуществления свое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учать адресованные депутату почтовые и телеграфные от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ступать по поручению депутата в средствах массовой информации по вопросам деятельности депут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рисутствовать по поручению депутата на заседаниях Соликамской городской Думы и ее рабочих органов, в порядке определенном Регламентом Соликам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Помощник депутата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бросовестно исполнять свои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допускать разглашения сведений, затрагивающих честь, достоинство и частную жизнь граждан, ставших ему известными в связи с исполнением обязанностей помощника депута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допускать действий, приводящих к подрыву авторитета депутата Соликамской городской Ду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нимательно относиться к избирателям, своевременно информировать депутата о содержании обращений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При выполнении помощником своих обязанностей недопустимо использование им своего статуса в личных интересах, а также в интересах друг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Помощник депутата за невыполнение или ненадлежащее выполнение возложенных на него обязанностей несет ответственность, установл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>3. Условия и порядок работы помощника депута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омощник депутата назначается постановлением председателя Соликамской городской Думы по письменному заявлению депутата Соликамской городской Думы с письменного согласия гражданина на срок, не превышающий срока полномочий депут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омощнику депутата выдается удостоверение установленного образца (Приложение к Положению), которое является основным документом, подтверждающим его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ыдача удостоверения производится при наличии паспорта и личного заявления помощника депутата, под </w:t>
      </w:r>
      <w:r>
        <w:rPr>
          <w:bCs/>
          <w:sz w:val="28"/>
          <w:szCs w:val="28"/>
        </w:rPr>
        <w:t>роспись в книге регистрации удостоверен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олномочия помощника депутата могут быть прекращены досрочно постановлением председателя Соликамской городской Думы по письменному заявлению депутата о прекращении полномочий своего помощника, либо по заявлению помощника депутата о сложении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ри прекращении своих полномочий помощник депутата обязан вернуть выданное удостоверение в аппарат Соликам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Депутат извещает избирателей округа о своих помощниках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мощнике депутата Соликамской городской Думы </w:t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ПИС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достоверения помощника депутата Солика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стоверение помощника депутата Соликамской городской Думы представляет собой двухстраничную книжечку из бумаги с защитной сеткой, наклеенную на плотное складывающееся пополам основание, обтянутое кожей темно-красного ц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ы сложенного бланка удостоверения 102x70 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 обложке - выполненное тиснением фольгой золотистого цвета слово: "УДОСТОВЕРЕНИЕ" (прописными буквам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утренние вклейки удостоверения выполнены в виде полос белого ц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левой внутренней вклейке удостовер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верхней части слева изображен герб Соликамского городского округа, под ним слова "СОЛИКАМСКАЯ ГОРОДСКАЯ ДУМА" (прописными буквами), ниже указан период полномочий Соликамской городской Думы соответствующего созы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рава предусмотрено место для фотографии помощника депутата размером 30x40 мм, ниже - для указания даты выдачи удостовер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равой внутренней вклейке удостовер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ередине верхней части помещается надпись: "УДОСТОВЕРЕНИЕ № ____" (прописными буквами), под ней предусмотрено место для указания фамилии, имени и отчества помощника депутата, а далее текст: "является помощником депутатом Соликамской городской Думы от избирательного округа №______". Ниже следует надпись "Председатель Соликамской городской Думы"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достоверения помощника депутата Соликамской городской Ду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6286500" cy="1814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81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5pt;width:494.95pt;height:14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5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1143000" cy="1714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рб Соликам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ИКАМСКАЯ ГОРОДСКАЯ 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__ - 20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4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рб Соликам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ЛИКАМСКАЯ ГОРОДСКАЯ ДУ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__ - 20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61290</wp:posOffset>
                </wp:positionV>
                <wp:extent cx="92329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65735</wp:posOffset>
                </wp:positionV>
                <wp:extent cx="2857500" cy="1600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ОСТОВЕРЕНИЕ №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является помощником депу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икамской городской Ду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избирательного округа  №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икамской городской Ду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13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ОСТОВЕРЕНИЕ №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является помощником депу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икамской городской Ду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избирательного округа  №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ликамской городск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490855</wp:posOffset>
                </wp:positionV>
                <wp:extent cx="914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вы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8.6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та выдач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27.04.2011</w:t>
        <w:tab/>
        <w:tab/>
        <w:t>№ 31</w:t>
      </w:r>
    </w:p>
    <w:p>
      <w:pPr>
        <w:pStyle w:val="Heading1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exact" w:line="240"/>
        <w:rPr/>
      </w:pPr>
      <w:r>
        <w:rPr/>
        <w:t>О внесении изменений в приложение</w:t>
      </w:r>
    </w:p>
    <w:p>
      <w:pPr>
        <w:pStyle w:val="Heading1"/>
        <w:spacing w:lineRule="exact" w:line="240"/>
        <w:rPr/>
      </w:pPr>
      <w:r>
        <w:rPr/>
        <w:t>к 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3.2011 № 5 «Об утверждении график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избирателей депутатами Соликамской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городской Думы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 xml:space="preserve">На основании статей 23, 25 Устава Соликамского городского округа,  статьи 30 Регламента Соликамской городской Думы, утвержденного решением Соликамской городской Думы от 31.01.2007 № 121,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Внести в приложение к решению Соликамской городской Думы от 28.03.2011 № 5 «Об утверждении графика приема избирателей депутатами Соликамской городской Думы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» следующие изменения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Дополнить приложение строками следующего содержания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г № 7</w:t>
        <w:tab/>
        <w:tab/>
        <w:t>Осокин</w:t>
        <w:tab/>
        <w:tab/>
        <w:tab/>
        <w:tab/>
        <w:t>Второй понедельник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иколай Александрович        с 16.00 до 18.00 по адресу: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 xml:space="preserve">ул.20 лет Победы, 106,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Соликамская город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г № 9</w:t>
        <w:tab/>
        <w:tab/>
        <w:t>Трошев</w:t>
        <w:tab/>
        <w:tab/>
        <w:tab/>
        <w:tab/>
        <w:t>Второй понедельник месяца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Вячеслав Викторович</w:t>
        <w:tab/>
        <w:tab/>
        <w:t>с 17.00 до 19.00 по адресу: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>ул.Молодежная, 11а, МОУ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«Средняя общеобразовательная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школа № 14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г № 10</w:t>
        <w:tab/>
        <w:t>Созинова</w:t>
        <w:tab/>
        <w:tab/>
        <w:tab/>
        <w:tab/>
        <w:t>Второй понедельник месяца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Галина Егоровна</w:t>
        <w:tab/>
        <w:tab/>
        <w:tab/>
        <w:t>с 17.00 до 19.00 по адресу: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ул.Молодежная, 11а, МОУ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«Средняя общеобразовательная 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школа № 14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руг № 19</w:t>
        <w:tab/>
        <w:t>Якутов</w:t>
        <w:tab/>
        <w:tab/>
        <w:tab/>
        <w:tab/>
        <w:t>Первая среда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Сергей Валерьевич</w:t>
        <w:tab/>
        <w:tab/>
        <w:t>с 18.00 до 19.00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л. П.Коммуны, 34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Совет микро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круг № 24</w:t>
        <w:tab/>
        <w:t>Субботин</w:t>
        <w:tab/>
        <w:tab/>
        <w:tab/>
        <w:tab/>
        <w:t>Последний вторник месяца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>Антон Герасимович</w:t>
        <w:tab/>
        <w:tab/>
        <w:t>с 17.00 до 19.00 по адресу:</w:t>
      </w:r>
    </w:p>
    <w:p>
      <w:pPr>
        <w:pStyle w:val="Normal"/>
        <w:ind w:left="5664" w:firstLine="6"/>
        <w:jc w:val="both"/>
        <w:rPr/>
      </w:pPr>
      <w:r>
        <w:rPr>
          <w:sz w:val="28"/>
        </w:rPr>
        <w:t xml:space="preserve">ул.Набережная, 169,  МАУ </w:t>
      </w:r>
    </w:p>
    <w:p>
      <w:pPr>
        <w:pStyle w:val="Normal"/>
        <w:ind w:left="5664" w:firstLine="6"/>
        <w:jc w:val="both"/>
        <w:rPr/>
      </w:pPr>
      <w:r>
        <w:rPr>
          <w:sz w:val="28"/>
        </w:rPr>
        <w:t>«Средняя общеобразовательная</w:t>
      </w:r>
    </w:p>
    <w:p>
      <w:pPr>
        <w:pStyle w:val="Normal"/>
        <w:ind w:left="5664" w:firstLine="6"/>
        <w:jc w:val="both"/>
        <w:rPr>
          <w:sz w:val="28"/>
        </w:rPr>
      </w:pPr>
      <w:r>
        <w:rPr>
          <w:sz w:val="28"/>
        </w:rPr>
        <w:t xml:space="preserve">школа № 12» </w:t>
      </w:r>
    </w:p>
    <w:p>
      <w:pPr>
        <w:pStyle w:val="Normal"/>
        <w:ind w:left="5664" w:firstLine="6"/>
        <w:jc w:val="both"/>
        <w:rPr>
          <w:sz w:val="28"/>
        </w:rPr>
      </w:pPr>
      <w:r>
        <w:rPr>
          <w:sz w:val="28"/>
        </w:rPr>
        <w:t xml:space="preserve">(бывшая школа № 6) 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ликам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11</w:t>
        <w:tab/>
        <w:tab/>
        <w:t>№ 3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1 № 1025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ой в 2011 году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ложения администрации города, предложения депутатов Соликамской городской Думы по внесению дополнений в перечень вопросов для рассмотрения Соликамской городской Думой в 2011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следующие изменения в Приложение к решению Соликамской городской Думы от 26.01.2011 № 1025 «Об утверждении перечня вопросов для рассмотрения Соликамской городской Думой в 2011 году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в Разделе АПРЕЛЬ пункты 1- 4 исключит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) Раздел МА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) дополнить пунктами 7 - 1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Об отчёте о ходе реализации мероприятий Программы социально-экономического развития Соликамского городского округа на 2008-2012 годы, утверждённой решением Соликамской городской Думы от 27.02.2008 № 304, за 2010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я об эффективности исполнения муниципальных целевых программ Соликамского городского округа за 2008-2010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ходе проведения работ по капитальному ремонту многоквартирных домов в рамках федерального закона от 21.07.2007 № 185-ФЗ «О фонде содействия реформированию жилищно-коммунального хозяй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б эффективности использования денежных средств в рамках региональных проектов в 2010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Информация о ходе выполнения Правил содержания собак и кошек на территории Солика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 О ситуации с обеспечением лекарственными препаратами и товарами медицинского назначения жителей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Информация об оказании коммунальных услуг на территории частного сектора Соликамского городского округ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2) пункт 6 исключить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) Раздел ИЮНЬ дополнить пунктами 5 - 7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 внесении изменений в решение Соликамской городской Думы от 30.05.2007 № 171 «Об утверждении Положения об имуществе казны муниципального образования Соликамский городской  округ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О внесении изменений в решение Соликамской городской Думы от 30.07.2008 № 428 «Об утверждении Положения о приватизации муниципального имущества Соликамского городского округ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7.О внесении изменений в решение Соликамской городской Думы от 29.10.2008 № 484 «Об утверждении Положения о порядке возмещения убытков муниципальному образованию Соликамский городской округ в связи со сносом объектов муниципальной собственн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) Раздел ИЮЛЬ дополнить пунктом 4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в решение Соликамской городской Думы от 28.05.2008 № 386 «Об утверждении Правил обращения с отходами производства и потребления на территории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/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7.04.2011</w:t>
        <w:tab/>
        <w:tab/>
        <w:t>№ 2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3.12.2010 № 969 «О бюдже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на 2011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и 201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смотрев обращения администрации города от </w:t>
      </w:r>
      <w:r>
        <w:rPr>
          <w:bCs/>
          <w:sz w:val="28"/>
          <w:szCs w:val="28"/>
        </w:rPr>
        <w:t>08.04.</w:t>
      </w:r>
      <w:r>
        <w:rPr>
          <w:sz w:val="28"/>
          <w:szCs w:val="28"/>
        </w:rPr>
        <w:t xml:space="preserve">2011 г. </w:t>
      </w:r>
      <w:r>
        <w:rPr>
          <w:bCs/>
          <w:sz w:val="28"/>
          <w:szCs w:val="28"/>
          <w:lang w:val="en-US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026-02/14</w:t>
      </w:r>
      <w:r>
        <w:rPr>
          <w:bCs/>
          <w:sz w:val="28"/>
          <w:szCs w:val="28"/>
        </w:rPr>
        <w:t xml:space="preserve">б-277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бюджет Соликамского городского округа на 2011 год по расходам в сумме 1 746 753,8 тыс.руб.  исходя из прогнозируемого объема доходов 1 480 310,4 тыс.руб. с плановым дефицитом в сумме  266 443,4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266 443,4 тыс.руб., в том числе за счет изменения остатков средств на счетах бюджета Соликамского городского округа в сумме 266 443,4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Таблицу в приложении 1 к решению Соликамской городской Думы от  13.12.2010 № 969</w:t>
      </w:r>
      <w:r>
        <w:rPr/>
        <w:t xml:space="preserve">  «</w:t>
      </w:r>
      <w:r>
        <w:rPr>
          <w:sz w:val="28"/>
          <w:szCs w:val="28"/>
        </w:rPr>
        <w:t>Доходы  бюджета  Соликамского городского округа  на 2011 год» изложить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блицу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изложить согласно приложению  2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блицу в приложении  6 к решению Соликамской городской Думы от 13.12.2010 № 969 «Ведомственная структура расходов бюджета на 2011 год» изложить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4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Установить общий объем бюджетных ассигнований, направляемых на исполнение публичных нормативных обязательств, на 2011 год в сумме              29 005,7 тыс.руб.,  на 2012 год в сумме  9 355,2 тыс.руб.  и  на 2013 год в сумме 9 638,4 тыс.руб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 Таблицу в приложении 9 к решению Соликамской городской Думы от 13.12.2010 № 969 «Перечень долгосрочных целевых программ, подлежащих финансированию в 2011 году» изложить согласно приложению 5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Абзацы 1 и 2 пункта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объем межбюджетных трансфертов, получаемых в бюджет Соликамского городского округа из бюджета Пермского края  на 2011 год  в сумме 429 116,4 тыс.руб.,  на 2012 год в сумме 284 570,2 тыс.руб., на 2013 год в сумме 279 390,9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 объем прочих межбюджетных трансфертов, предоставляемых из бюджета Соликамского городского округа бюджету Пермского края  в связи с одноканальным финансированием муниципальных учреждений здравоохранения,  на 2011 год  в сумме 68 820,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,  на 2012 год в сумме 68 628,0 тыс.руб., на 2013 год в сумме 64 714,3 тыс.руб.». 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Таблицу в приложении 11 к решению Соликамской городской Думы от 13.12.2010 № 969 «Распределение общего объема межбюджетных трансфертов, получаемых в бюджет Соликамского городского округа, и предоставляемых из бюджета Соликамского городского округа в 2011 году» изложить согласно приложению 6  к настоящему решению.</w:t>
      </w:r>
      <w:r>
        <w:rPr>
          <w:i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 Таблицу  в приложении 13 к решению Соликамской городской Думы от  13.12.2010 № 96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речень главных администраторов доходов  бюджета Соликамского городского округа» дополнить текстом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Дополнить решение пунктом 16.1., изложив его в следующей редакции:</w:t>
      </w:r>
      <w:r>
        <w:rPr/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1. Установить расходное обязательство Соликамского городского округа по софинансированию в 2011 году мероприятий по закупке автотранспортных средств для обеспечения деятельности учреждений здравоох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 в 2010-2011 гг., а также средств, передаваемых бюджету Соликамского городского округа из краевого бюджета за счет средств федерального бюджета в форме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2011 год за счет средств бюджета Соликамского городского округа на обеспечение расходного обязательства по софинансированию мероприятий по закупке автотранспортных средств для обеспечения деятельности учреждений здравоохранения в сумме 179,4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, что субсидии, передаваемые бюджету Соликамского городского округа из краевого бюджета за счет средств федерального бюджета на указанные цели, определяются и расходуются в порядке, установленном Правительством Российской Федерации и Правительством Пермского края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Дополнить решение пунктом 16.2., изложив его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2. Установить расходное обязательство Соликамского городского округа по софинансированию в 2011 году мероприятий по проведению капитального ремонта многоквартирных домов и переселению граждан из аварийного жилищного фонда в рамках Федерального закона № 185-ФЗ «О Фонде содействия реформированию жилищно-коммунального хозяйства»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ное обязательство осуществлять за счет средств бюджета Соликамского городского округа, предусмотренных целевым назначением на указанные мероприятия, а также средств, передаваемых бюджету Соликамского городского округа в форме субсидий  из бюджета Пермского края, в том числе </w:t>
      </w:r>
      <w:r>
        <w:rPr>
          <w:bCs/>
          <w:sz w:val="28"/>
          <w:szCs w:val="28"/>
        </w:rPr>
        <w:t xml:space="preserve">за счет средств </w:t>
      </w:r>
      <w:r>
        <w:rPr>
          <w:sz w:val="28"/>
          <w:szCs w:val="28"/>
        </w:rPr>
        <w:t xml:space="preserve">государственной корпорации «Фонд содействия реформированию жилищно-коммунального хозяйства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, что субсидии, передаваемые бюджету Соликамского городского округа из краевого бюджета, 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sz w:val="28"/>
          <w:szCs w:val="28"/>
        </w:rPr>
        <w:t>государственной корпорации «Фонд содействия реформированию жилищно-коммунального хозяйства», расходуются на указанные цели в порядке, установленном нормативными правовыми актами Российской Федерации и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порядок и условия предоставления из бюджета Соликамского городского округа субсидии на капитальный ремонт многоквартирных домов и переселение граждан из аварийного жилищного фонда в рамках Федерального закона  № 185-ФЗ «О Фонде содействия реформированию жилищно-коммунального хозяйства» утверждаются постановлением администрации города Соликамск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одпункт 7 пункта 1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7)  распределение между подведомственными учреждениями бюджетных ассигнований, предусмотренных на увеличение фонда оплаты труда работников муниципальных учреждений, установленных пунктами 20 и 22 настоящего решения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Пункт 20 изложить в следующей редакции:</w:t>
      </w:r>
    </w:p>
    <w:p>
      <w:pPr>
        <w:pStyle w:val="Style19"/>
        <w:ind w:firstLine="567"/>
        <w:rPr/>
      </w:pPr>
      <w:r>
        <w:rPr>
          <w:szCs w:val="28"/>
        </w:rPr>
        <w:t xml:space="preserve">«20.  </w:t>
      </w:r>
      <w:r>
        <w:rPr/>
        <w:t>Предусмотреть в расходах бюджета Соликамского городского округа средства на увеличение фонда оплаты труда работников муниципальных учреждений (за исключением  учреждений, финансируемых за счет субвенций из краевого бюджета), с 1 апреля 2011 года на 3,4 %  и с 1 июня 2011 года на 6,5 %.</w:t>
      </w:r>
      <w:r>
        <w:rPr>
          <w:szCs w:val="28"/>
        </w:rPr>
        <w:t xml:space="preserve"> </w:t>
      </w:r>
    </w:p>
    <w:p>
      <w:pPr>
        <w:pStyle w:val="Style19"/>
        <w:ind w:firstLine="567"/>
        <w:rPr/>
      </w:pPr>
      <w:r>
        <w:rPr>
          <w:szCs w:val="28"/>
        </w:rPr>
        <w:t>Установить, что указанные средства направляются на стимулирующие выплаты работникам</w:t>
      </w:r>
      <w:r>
        <w:rPr/>
        <w:t xml:space="preserve"> муниципальных учреждений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Пункт 2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2. Установить, что условия и порядки распределения бюджетных ассигнований, направляемых с 1 апреля 2011 года и с 1 июня 2011 года на увеличение стимулирующих выплат работникам муниципальных учреждений, установленных пунктом 20 настоящего решения, утверждаются муниципальными правовыми актами Соликамского городского округ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</w:t>
      </w:r>
      <w:r>
        <w:rPr>
          <w:szCs w:val="28"/>
        </w:rPr>
        <w:t xml:space="preserve">  </w:t>
      </w:r>
      <w:r>
        <w:rPr>
          <w:sz w:val="28"/>
          <w:szCs w:val="28"/>
        </w:rPr>
        <w:t>Приложение 19 к решению «Порядок 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»  дополнить пунктами 5 и 6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редоставление субсидий из бюджета Соликамского городского округа юридическим  лицам, индивидуальным предпринимателям, физическим лицам на безвозмездной и безвозвратной основе с целью предупреждения чрезвычайных ситуаций в границах Соликамского городского округа, организации снабжения населения города услугами водоснабжения и водоотведения надлежащего качества (далее – субсидия).</w:t>
      </w:r>
    </w:p>
    <w:p>
      <w:pPr>
        <w:pStyle w:val="ConsPlusNormal"/>
        <w:numPr>
          <w:ilvl w:val="1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.</w:t>
      </w:r>
    </w:p>
    <w:p>
      <w:pPr>
        <w:pStyle w:val="ConsPlusNormal"/>
        <w:numPr>
          <w:ilvl w:val="1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возмещение затрат предоставляется с целью реализации мероприятия «управление (эксплуатация) бесхозяйных (муниципальных) сетей водоснабжения (водоотведения)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 для осуществления организации своевременного производства аварийно-восстановительных работ на бесхозяйных сетях водоснабжения и водоотведения, обеспечения населения города услугами водоснабжения и водоотведения надлежащего качества.</w:t>
      </w:r>
    </w:p>
    <w:p>
      <w:pPr>
        <w:pStyle w:val="ConsPlusNormal"/>
        <w:numPr>
          <w:ilvl w:val="1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услуги водоснабжения, водоотведения и очистки сточных вод на территории города Соликамска или выполняющие аварийно-восстановительные работы на бесхозяйных сетях водоснабжения и водоотведения (далее – заявители).</w:t>
      </w:r>
    </w:p>
    <w:p>
      <w:pPr>
        <w:pStyle w:val="ConsPlusNormal"/>
        <w:numPr>
          <w:ilvl w:val="1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случаях установления факта возникновения аварийной ситуации на бесхозяйных сетях водоснабжения, водоотведения и очистки сточных вод, при условии, что сети признаны бесхозяйны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озмещению подлежат затраты на выполненные аварийно-восстановительные работы на бесхозяйных сетях водоснабжения и водоотведения. Расходы на проведение данных работ определяются с применением сметной нормативной баз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выполненные рабо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я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оставление субсидий из бюджета Соликамского городского округа на возмещение затрат по установке общедомовых приборов учета  в домах жилого фонда, подключенных к центральным системам снабжения энергетическими ресурсами, расположенных на территории Соликамского городского округа (далее – субсидия)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с целью реализации мероприятия «Повышение уровня оснащенности общедомовыми приборами учета» долгосрочной целевой программы «Энергосбережение и повышение энергетической эффективности на территории Соликамского городского округа на 2010 – 2016 гг.»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товарищества  собственников жилья, жилищные, жилищно-строительные кооперативы или иные специализированные кооперативы, либо управляющие (обслуживающие) организации, выбранные собственниками помещений в многоквартирных домах в качестве управляющих (обслуживающих) организаций, либо определенные таковыми в соответствии с законодательством Российской Федерации (далее – заявители)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на установку приборов учета относятся затраты на разработку проектной документации (проведение энергетического расчета, технико-эксплуатационное обоснование монтажных работ в соответствии с типом внутридомовых и наружных сетей, определение последовательности работ), на приобретение приборов учета, на работы по их непосредственной установке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возмещение затрат по установке общедомовых приборов учета в размере не более 30 % от фактически понесенных затрат при соблюдении следующих условий: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обственниками помещений обязательства по финансированию работ по установке общедомовых приборов учета за счет собственных (заемных) средств;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ектной документации при планировании работ по установке общедомовых приборов учета;</w:t>
      </w:r>
    </w:p>
    <w:p>
      <w:pPr>
        <w:pStyle w:val="ConsPlusNormal"/>
        <w:numPr>
          <w:ilvl w:val="2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актов выполненных работ и документов, подтверждающих переход к коммерческому учету потребляемых ресур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емая субсидия носит целевой характер и не может быть использована на другие цели. 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 на основании договора о предоставлении субсидии, заключаемого администрацией города Соликамска и заявителем. 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заявок на предоставление субсидии, перечень представляемых заявителем документов и требования к ним, порядок и условия предоставления субсидий, а также порядок возврата субсидий в случае нарушений условий предоставления субсидий утверждаются постановлением администрации города Соликамска.»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 в газете «Соликамский рабочий», за исключением пункта 1.15.</w:t>
      </w:r>
    </w:p>
    <w:p>
      <w:pPr>
        <w:pStyle w:val="Style19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60" w:before="0" w:after="480"/>
        <w:ind w:lef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1.15. настоящего решения вступает в силу со дня его официального опубликования в газете «Соликамский рабочий» и  распространяется на правоотношения, возникшие с 1 января 2011 года.</w:t>
      </w:r>
    </w:p>
    <w:p>
      <w:pPr>
        <w:pStyle w:val="Normal"/>
        <w:spacing w:lineRule="exact" w:line="240" w:before="480" w:after="0"/>
        <w:rPr/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 xml:space="preserve">             С.В.Девятков</w:t>
      </w:r>
    </w:p>
    <w:p>
      <w:pPr>
        <w:pStyle w:val="Style19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3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акта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eastAsia="SimSun;宋体"/>
      <w:sz w:val="22"/>
      <w:szCs w:val="22"/>
      <w:lang w:eastAsia="zh-CN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7">
    <w:name w:val="Текст выноски"/>
    <w:basedOn w:val="Normal"/>
    <w:qFormat/>
    <w:pPr>
      <w:spacing w:before="0" w:after="360"/>
      <w:jc w:val="both"/>
    </w:pPr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main?base=RLAW908;n=62374;fld=134;dst=100009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30:00Z</dcterms:created>
  <dc:creator>User</dc:creator>
  <dc:description/>
  <cp:keywords/>
  <dc:language>en-US</dc:language>
  <cp:lastModifiedBy>User</cp:lastModifiedBy>
  <cp:lastPrinted>2011-04-28T08:51:00Z</cp:lastPrinted>
  <dcterms:modified xsi:type="dcterms:W3CDTF">2011-05-03T03:14:00Z</dcterms:modified>
  <cp:revision>126</cp:revision>
  <dc:subject/>
  <dc:title>О внесении изменений в приложение</dc:title>
</cp:coreProperties>
</file>