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440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ind w:left="5664" w:hanging="440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ind w:left="5664" w:hanging="440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ЛИКАМСКАЯ  ГОРОДСКАЯ   ДУМА  </w:t>
      </w:r>
      <w:r>
        <w:rPr>
          <w:b/>
        </w:rPr>
        <w:t>Y</w:t>
      </w:r>
      <w:r>
        <w:rPr>
          <w:b/>
          <w:lang w:val="ru-RU"/>
        </w:rPr>
        <w:t xml:space="preserve"> созыва</w:t>
      </w:r>
    </w:p>
    <w:p>
      <w:pPr>
        <w:pStyle w:val="Normal"/>
        <w:ind w:left="6372" w:firstLine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7.07. 2011 года</w:t>
        <w:tab/>
        <w:tab/>
        <w:tab/>
        <w:tab/>
        <w:tab/>
        <w:tab/>
        <w:tab/>
        <w:t xml:space="preserve">                    № 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3.12.2010 № 969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1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и 2013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Рассмотрев обращения администрации города от 12.07.2011 № 026-02/14б-457, 26.07.2011 № 026-02/14б-480</w:t>
      </w:r>
      <w:r>
        <w:rPr>
          <w:bCs/>
          <w:sz w:val="28"/>
          <w:szCs w:val="28"/>
          <w:lang w:val="ru-RU" w:eastAsia="ru-RU"/>
        </w:rPr>
        <w:t>, 27.07.201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026-02/14б-483 на основании статьи 23 Устава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:</w:t>
      </w:r>
    </w:p>
    <w:p>
      <w:pPr>
        <w:pStyle w:val="Normal"/>
        <w:numPr>
          <w:ilvl w:val="1"/>
          <w:numId w:val="1"/>
        </w:numPr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1 год по расходам в сумме 1 793 129,3 тыс.руб.  исходя из прогнозируемого объема доходов 1 483 071,4 тыс.руб. с плановым дефицитом в сумме 310 057,9 тыс.руб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310 057,9  тыс.руб., в том числе за счет изменения остатков средств на счетах бюджета Соликамского городского округа в сумме 310 057,9 тыс.руб.»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2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В таблице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учесть отдельные изменения  согласно приложению  1  к настоящему решению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аблице в приложении  6 к решению Соликамской городской Думы от 13.12.2010 № 969 «Ведомственная структура расходов бюджета на 2011 год» учесть отдельные изменения согласно приложению 2  к настоящему решению;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главному распорядителю </w:t>
      </w:r>
      <w:r>
        <w:rPr>
          <w:b/>
          <w:sz w:val="28"/>
          <w:szCs w:val="28"/>
          <w:lang w:val="ru-RU"/>
        </w:rPr>
        <w:t>633 Комитет по физической культуре и спорту</w:t>
      </w:r>
      <w:r>
        <w:rPr>
          <w:sz w:val="28"/>
          <w:szCs w:val="28"/>
          <w:lang w:val="ru-RU"/>
        </w:rPr>
        <w:t xml:space="preserve"> исключить 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366"/>
        <w:gridCol w:w="636"/>
        <w:gridCol w:w="5292"/>
        <w:gridCol w:w="1443"/>
      </w:tblGrid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96 0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лгосрочная целевая программа "Энергосбережение и повышение энергетической эффективности на территории Соликамского городского округа на 2010-2016 годы"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5,7</w:t>
            </w:r>
          </w:p>
        </w:tc>
      </w:tr>
    </w:tbl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4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3  к настоящему решению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 В таблице в приложении  7 к решению Соликамской городской Думы от 13.12.2010 № 969 «Ведомственная структура расходов бюджета на 2012 - 2013 годы»  учесть отдельные изменения  на 2012 год согласно приложению 4  к настоящему решению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6946" w:leader="none"/>
          <w:tab w:val="left" w:pos="7797" w:leader="none"/>
          <w:tab w:val="left" w:pos="9781" w:leader="none"/>
        </w:tabs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полномочия</w:t>
      </w:r>
    </w:p>
    <w:p>
      <w:pPr>
        <w:pStyle w:val="Normal"/>
        <w:tabs>
          <w:tab w:val="clear" w:pos="708"/>
          <w:tab w:val="left" w:pos="6946" w:leader="none"/>
          <w:tab w:val="left" w:pos="7797" w:leader="none"/>
          <w:tab w:val="left" w:pos="9781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главы города Соликамска                                                                Л.И.Багрянская</w:t>
      </w:r>
    </w:p>
    <w:sectPr>
      <w:footerReference w:type="default" r:id="rId2"/>
      <w:type w:val="nextPage"/>
      <w:pgSz w:w="11906" w:h="16838"/>
      <w:pgMar w:left="1701" w:right="707" w:gutter="0" w:header="0" w:top="851" w:footer="5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matlahova_yn</dc:creator>
  <dc:description/>
  <cp:keywords/>
  <dc:language>en-US</dc:language>
  <cp:lastModifiedBy>User</cp:lastModifiedBy>
  <cp:lastPrinted>2011-06-15T08:52:00Z</cp:lastPrinted>
  <dcterms:modified xsi:type="dcterms:W3CDTF">2011-07-28T02:36:00Z</dcterms:modified>
  <cp:revision>595</cp:revision>
  <dc:subject/>
  <dc:title>Проект внесен главой </dc:title>
</cp:coreProperties>
</file>