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апреля 2012г.                                                                                             № 2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2.2011 № 163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2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обращения администрации города от 18.04.2012 г.   №  СЭД-026-02-09б-356, на основании статьи 23 Устава Соликам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ликамской городской Думы от 20.12.2011  № 163               «О бюджете Соликамского городского округа на 2012 год и плановый период 2013 и 2014 годов» отдельны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бюджет Соликамского городского округа на 2012 год по расходам в сумме 1 755 994,4 тыс.руб. исходя из прогнозируемого объема доходов 1 499 514,2 тыс.руб. с плановым дефицитом в сумме 256 480,2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2 год в сумме 256 480,2 тыс.руб. согласно приложению 8 к настоящему решению, в том числе за счет изменения остатков средств на счетах бюджета Соликамского городского округа в сумме 256 480,2 тыс.руб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Таблицу  в приложении 8 к решению Соликамской городской Думы от 20.12.2011 № 163 «Источники внутреннего финансирования дефицита бюджета Соликамского городского округа на 2012 год»  изложить согласно приложению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.2 пункта 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2.  общий объем расходов бюджета Соликамского городского округа на 2013 год в сумме 1 409 571,6 тыс.руб., в том числе условно утвержденные расходы в сумме 28 799,8  тыс.руб., и на 2014 год в сумме 1 505 809,5 тыс.руб., в том числе условно утвержденные расходы в сумме 58 801,1 тыс.руб.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 В таблице в приложении 1 к решению Соликамской городской Думы от 20.12.2011 № 163 «Доходы бюджета  Соликамского городского округа  на 2012 год» учесть отдельные изменения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Таблицу в приложении 4 к решению Соликамской городской Думы от 20.12.2011 № 163 «Распределение бюджетных ассигнований по разделам и подразделам  классификации расходов бюджета Соликамского городского округа на 2012 год»  изложить согласно приложению 2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 В таблице в приложении 5 к решению Соликамской городской Думы от 20.12.2011 № 163 «Распределение бюджетных ассигнований по разделам и подразделам  классификации расходов бюджета Соликамского городского округа на 2013-2014 годы»  учесть отдельные изменения согласно приложению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Таблицу в приложении 6 к решению Соликамской городской Думы от 20.12.2011 № 163 «Ведомственная структура расходов бюджета на 2012 год» изложить согласно приложению 4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В таблице в приложении 7 к решению Соликамской городской Думы от 20.12.2011 № 163 «Ведомственная структура расходов бюджета на 2013-2014 годы» учесть отдельные изменения согласно приложению 5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ункт 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. Установить общий объем бюджетных ассигнований, направляемых на исполнение публичных нормативных обязательств, на 2012 год в сумме 36 613,2 тыс.руб., на 2013 год в сумме 34 937,7 тыс.руб.  и на 2014 год в сумме 7 790,1 тыс.руб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Пункт 1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1. Установить объем резервного фонда администрации города Соликамска на 2012 год  в размере 3 870,0  тыс. руб.;  на период 2013-2014 годы в размере 2 000,0 тыс. руб. ежегодно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 Дополнить решение пунктом 14.1., изложив его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1.  Установить расходное обязательство Соликамского городского округа по софинансированию в 2012 году мероприятий по проведению капитального ремонта многоквартирных домов и переселению граждан из аварийного жилищного фонда в рамках Федерального закона № 185-ФЗ              «О Фонде содействия реформированию жилищно-коммунального хозяйств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ое обязательство осуществлять за счет средств бюджета Соликамского городского округа, предусмотренных целевым назначением на указанные мероприятия, а также средств, передаваемых бюджету Соликамского городского округа в форме субсидий  из бюджета Пермского края, в том числе за счет средств государственной корпорации «Фонд содействия реформированию жилищно-коммунального хозяйств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сть, что субсидии, передаваемые бюджету Соликамского городского округа из краевого бюджета, в том числе за счет средств государственной корпорации «Фонд содействия реформированию жилищно-коммунального хозяйства», расходуются на указанные цели в порядке, установленном нормативными правовыми актами Российской Федерации и Перм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рядок и условия предоставления из бюджета Соликамского городского округа субсидии на капитальный ремонт многоквартирных домов и переселение граждан из аварийного жилищного фонда в рамках Федерального закона  № 185-ФЗ «О Фонде содействия реформированию жилищно-коммунального хозяйства» утверждаются постановлением администрации города Соликамск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в приложении 10 к решению Соликамской городской Думы от 20.12.2011 № 163 «Перечень долгосрочных целевых программ, подлежащих финансированию в 2012 году» изложить согласно приложению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Таблицу  в приложении 11 к решению Соликамской городской Думы от 20.12.2011 № 163 «Перечень долгосрочных целевых программ, подлежащих финансированию на 2013-2014 годы» изложить согласно приложению 8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Абзац 1 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 Установить объем межбюджетных трансфертов, получаемых в бюджет Соликамского городского округа из бюджета Пермского края  на 2012 год  в сумме 737 774,2  тыс.руб.,  на 2013 год в сумме 637 474,6 тыс.руб., на 2014 год в сумме 713 963,5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 в приложении 12 к решению Соликамской городской Думы от 20.12.2011 № 163 «Распределение общего объема межбюджетных трансфертов, получаемых в бюджет Соликамского городского округа и предоставляемых из бюджета Соликамского городского округа в 2012 году» изложить согласно приложению 9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В таблице в приложении 13 к решению Соликамской городской Думы от 20.12.2011 № 163 «Распределение общего объема межбюджетных трансфертов, получаемых в бюджет Соликамского городского округа и предоставляемых из бюджета Соликамского городского округа на 2013-2014 годы»: наименование строки «Обслуживание получателей средств краевого бюджета» заменить на «Обслуживание лицевых счетов органов государственной власти Пермского края, государственных краевых учреждений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ункт 17 дополнить подпунктом 10, изложив его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0) перераспределение бюджетных ассигнований между видами расходов на обеспечение деятельности органов местного самоуправления и казенных учреждений Соликамского городского округа в случае оплаты государственных пошлин, налогов, сборов, штрафов и пеней в соответствии с законодательством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 Пункт 19 дополнить абзацем вторым, изложив его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в расходах бюджета Соликамского городского округа средства на увеличение фонда оплаты труда специалистов муниципальных учреждений дошкольного образования и муниципальных учреждений, подведомственных Управлению культуры администрации города Соликамска, с 1 апреля 2012 года на 20,0 %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В пункте 21 абзац третий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8.1. Дополнить пунктом 21.1.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1.1. Увеличить (проиндексировать) с 01 апреля 2012 года на 6,5% размеры должностных окладов муниципальных служащих органов местного самоуправления Соликамского городского округа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20 к решению «Порядок предоставления  субсидий  юридическим  лицам (за исключением государственных и муниципальных учреждений), индивидуальным предпринимателям, физическим  лицам  на безвозмездной и безвозвратной основе в целях возмещения затрат или недополученных доходов в связи с выполнением работ, оказанием услуг»  дополнить пунктом 5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редоставление субсидий из бюджета Соликамского городского округа на возмещение затрат по установке общедомовых приборов учета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 (далее – субсид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Субсидия предоставляется с целью реализации мероприятия «Повышение уровня оснащенности общедомовыми приборами учета» долгосрочной целевой программы «Энергосбережение и повышение энергетической эффективности на территории Соликамского городского округа на 2010 – 2016 гг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едоставление субсидий осуществляется администрацией города Соликамска в пределах утвержденных в бюджете Соликамского городского округа бюджетных ассигнований на указанные цели на соответствующий финансовый год, в том числе за счет межбюджетных трансфертов  в форме субсидий, предоставляемых бюджету Соликамского городского округа из бюджета Пермского края в соответствии с  постановлением Правительства Пермского края от 27 сентября 2011 года № 696-п «Об утверждении Порядка предоставления бюджетам муниципальных районов (городских округов) Пермского края из бюджета Пермского края иных межбюджетных трансфертов в форме субсидий на софинансирование расходов по установке общедомовых приборов учета в домах жилого фонд, подключенных к центральным системам снабжения энергетическими ресурсами, расположенных на территории муниципальных образова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Право на получение субсидии имеют товарищества собственников жилья, жилищные, жилищно-строительные кооперативы или иные специализированные кооперативы, либо управляющие (обслуживающие) организации, выбранные собственниками помещений в многоквартирных домах в качестве управляющих (обслуживающих) организаций, либо определенные таковыми в соответствии с законодательством Российской Федерации (далее – заявител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К расходам на установку приборов учета относятся затраты на разработку проектной документации (проведение энергетического расчета, технико-эксплуатационное обоснование монтажных работ в соответствии с типом внутридомовых и наружных сетей, определение последовательности работ), на приобретение приборов учета, на работы по их непосредственной установ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убсидия за счет средств местного бюджета предоставляется в размере не менее 30% от объема расходов на проведение мероприятий по установке общедомовых приборов учета при соблюдении следующих услов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1. представление оригиналов, либо заверенных в установленном порядке копий протоколов общих собраний собственников помещений в многоквартирных домах, расположенных на территории Соликамского городского округа, содержащих решение о долевом финансировании за счет средств собственников помещений расходов на проведение мероприятий по установке общедомовых приборов учета в размере не менее 40% от объема расходов на проведение мероприятий по установке общедомовых приборов уч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2. представление копий заверенных в установленном порядке платежных документов, подтверждающих финансирование работ по установке общедомовых приборов учета за счет средств собственников помещений в многоквартирных домах в размере не менее 40% от объема расходов на проведение мероприятий по установке общедомовых приборов у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редоставление субсидий осуществляется на основании Соглашения о предоставлении субсидий из бюджета Соликамского городского округа на возмещение затрат по установке общедомовых приборов учета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, заключаемого администрацией города Соликамска и Заявителем по результатам рассмотрения заявлений и документов Комиссией по рассмотрению заявлений на предоставление субсидий из бюджета Соликамского городского округа на возмещение затрат по установке общедомовых приборов учета 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 (далее – Комиссия), осуществляющей свою деятельность в соответствии с Положением о  рассмотрении и отборе заявлений на предоставление субсидий из бюджета Соликамского  городского округа на возмещение затрат по установке общедомовых приборов учета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 утверждаемым постановлением администрации города Соликамск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Пункт 29 решения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9. Утвердить на период 2012 - 2014 годы размеры оборотной кассовой наличности бюджета Соликамского городского округа: по состоянию на 01 января 2013 года – 20 000 тыс.руб., по состоянию на 01 января 2014 года и на 01 января 2015 года – 30 000 тыс.руб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, за исключением пункта 1.1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9 настоящего решения вступает в силу со дня его официального опубликования в газете «Соликамский рабочий» и  распространяется на правоотношения, возникшие с 1 января 2012 года. 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Глава города Соликамска  </w:t>
        <w:tab/>
        <w:tab/>
        <w:tab/>
        <w:tab/>
        <w:tab/>
        <w:tab/>
        <w:t xml:space="preserve">            С.В.Девят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03:00Z</dcterms:created>
  <dc:creator>Н.А.</dc:creator>
  <dc:description/>
  <cp:keywords/>
  <dc:language>en-US</dc:language>
  <cp:lastModifiedBy>User</cp:lastModifiedBy>
  <cp:lastPrinted>2012-04-28T14:54:00Z</cp:lastPrinted>
  <dcterms:modified xsi:type="dcterms:W3CDTF">2012-05-17T05:16:00Z</dcterms:modified>
  <cp:revision>42</cp:revision>
  <dc:subject/>
  <dc:title/>
</cp:coreProperties>
</file>