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b/>
          <w:b/>
          <w:lang w:val="ru-RU"/>
        </w:rPr>
      </w:pPr>
      <w:r>
        <w:rPr>
          <w:b/>
          <w:lang w:val="ru-RU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8"/>
        <w:jc w:val="right"/>
        <w:rPr/>
      </w:pPr>
      <w:r>
        <w:rPr>
          <w:b/>
        </w:rPr>
        <w:t>главой администрации Соликамского городского округа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А.Н.Федотовым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19 № 65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0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1 и 2022 годов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 xml:space="preserve">В соответствии со статьей 23 Устава Соликамского городского округа, статьей 26 Положения </w:t>
      </w:r>
      <w:r>
        <w:rPr>
          <w:sz w:val="28"/>
          <w:szCs w:val="28"/>
          <w:lang w:val="ru-RU" w:eastAsia="ru-RU"/>
        </w:rPr>
        <w:t>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 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19 г. № 655 «О бюджете Соликамского городского округа на 2020 год и плановый период 2021 и 2022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autoSpaceDE w:val="false"/>
        <w:spacing w:lineRule="exact" w:line="360"/>
        <w:ind w:left="284" w:firstLine="4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1. Утвердить основные характеристики бюджета Соликамского городского округа на 2020 год: 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1.</w:t>
        <w:tab/>
        <w:t xml:space="preserve">прогнозируемый общий объем доходов бюджета в сумме                2 927 484,4 тыс. руб. 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2.</w:t>
        <w:tab/>
        <w:t xml:space="preserve">общий объем расходов бюджета в сумме 3 205 829,0 тыс. руб.;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</w:t>
        <w:tab/>
        <w:t>дефицит бюджета в сумме 278 344,6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«10. Утвердить объем бюджетных ассигнований муниципального дорожного фонда Соликамского городского округа на 2020 год в сумме 323 898,4 тыс. руб.»;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 в приложении 3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0 год и плановый период 2021 и 2022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4. в приложении 4 «Ведомственная структура расходов на 2020 год и плановый период 2021 и 2022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приложение 5 «Источники внутреннего финансирования дефицита бюджета Соликамского городского округа на 2020 год и плановый период 2021 и 2022 годов» изложить согласно приложению 3 к настоящему решению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 w:before="0" w:after="48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ru-RU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21:00Z</dcterms:created>
  <dc:creator>Н.А.</dc:creator>
  <dc:description/>
  <cp:keywords/>
  <dc:language>en-US</dc:language>
  <cp:lastModifiedBy>Чекан Нина Александровна</cp:lastModifiedBy>
  <cp:lastPrinted>2020-02-20T10:22:00Z</cp:lastPrinted>
  <dcterms:modified xsi:type="dcterms:W3CDTF">2020-02-21T04:19:00Z</dcterms:modified>
  <cp:revision>240</cp:revision>
  <dc:subject/>
  <dc:title/>
</cp:coreProperties>
</file>