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48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3155</wp:posOffset>
                </wp:positionV>
                <wp:extent cx="12782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7.65pt;mso-position-vertical-relative:page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5995</wp:posOffset>
                </wp:positionH>
                <wp:positionV relativeFrom="page">
                  <wp:posOffset>2383155</wp:posOffset>
                </wp:positionV>
                <wp:extent cx="12623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6pt;mso-wrap-distance-left:9.05pt;mso-wrap-distance-right:9.05pt;mso-wrap-distance-top:0pt;mso-wrap-distance-bottom:0pt;margin-top:187.65pt;mso-position-vertical-relative:page;margin-left:47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exact" w:line="240" w:before="0" w:after="480"/>
        <w:ind w:firstLine="709"/>
        <w:jc w:val="right"/>
        <w:rPr>
          <w:sz w:val="28"/>
        </w:rPr>
      </w:pPr>
      <w:r>
        <w:rPr/>
        <w:t xml:space="preserve">                                              </w:t>
      </w:r>
      <w:r>
        <w:rPr>
          <w:sz w:val="28"/>
          <w:lang w:val="en-US"/>
        </w:rPr>
        <w:t>Проект</w:t>
      </w:r>
    </w:p>
    <w:p>
      <w:pPr>
        <w:pStyle w:val="Normal"/>
        <w:spacing w:lineRule="exact" w:line="240"/>
        <w:ind w:left="4247" w:firstLine="709"/>
        <w:jc w:val="right"/>
        <w:rPr>
          <w:bCs/>
          <w:sz w:val="28"/>
          <w:szCs w:val="28"/>
        </w:rPr>
      </w:pPr>
      <w:r>
        <w:rPr>
          <w:sz w:val="28"/>
        </w:rPr>
        <w:t xml:space="preserve">Внесен </w:t>
      </w:r>
      <w:r>
        <w:rPr>
          <w:bCs/>
          <w:sz w:val="28"/>
          <w:szCs w:val="28"/>
        </w:rPr>
        <w:t xml:space="preserve">главой городского округа – </w:t>
      </w:r>
    </w:p>
    <w:p>
      <w:pPr>
        <w:pStyle w:val="Normal"/>
        <w:spacing w:lineRule="exact" w:line="240"/>
        <w:ind w:left="5103" w:firstLine="56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ой администрации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bCs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 w:before="0" w:after="480"/>
        <w:jc w:val="right"/>
        <w:rPr>
          <w:sz w:val="28"/>
        </w:rPr>
      </w:pPr>
      <w:r>
        <w:rPr>
          <w:bCs/>
          <w:sz w:val="28"/>
          <w:szCs w:val="28"/>
        </w:rPr>
        <w:t>А.Н.Федот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ранении технических ошибок в Генеральном плане 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>Половодовского сельского поселения Соликамского муниципального района, утвержденном решением Земского Собрания Соликамского муниципального района от 29.05.2015 № 745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4, 25 Градостроительного кодекса Российской Федерации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», статьей 23 Устава Соликамского городского округа, решением Соликамской городской Думы от 20 августа 2018 г. № 362 «О реализации положений Закона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», с протоколом публичных слушаний от 26 декабря 2019 г. № 2 (ГП) и заключением Комиссии по землепользованию и застройке Соликамского городского округа от 26 декабря 2019 г. № 2 (ГП), в целях устранения технических ошибок, допущенных в результате принятия решения Думы Соликамского городского округа от 29 января 2020 г. № 678 «О внесении изменений в Генеральный план Половодовского сельского поселения Соликамского муниципального района, утвержденный решением Земского Собрания Соликамского муниципального района от 29 мая 2015 г. № 745»,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left="20" w:right="20" w:firstLine="620"/>
        <w:jc w:val="both"/>
        <w:rPr>
          <w:spacing w:val="6"/>
          <w:szCs w:val="20"/>
        </w:rPr>
      </w:pPr>
      <w:r>
        <w:rPr>
          <w:color w:val="000000"/>
          <w:spacing w:val="6"/>
          <w:sz w:val="28"/>
        </w:rPr>
        <w:t>1. Для устранения технических ошибок в Генеральном плане Половодовского сельского поселения Соликамского муниципального района внести в Генеральный план Половодовского сельского поселения Соликамского муниципального района, утвержденный решением Земского Собрания Соликамского муниципального района от 29 мая   2015 г. № 745, следующие изменения: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1.1. в таблице 2.3 «Список земельных участков подлежащих переводу в земли промышленности на территории Половодовского сельского поселения» раздела 2.1 «Планировочная структура и функциональное развитие территории Половодовского сельского поселения» главы 2 «Проектные предложения развития Половодовского сельского поселения» пояснительной записки (обосновывающие материалы) строки 62-74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51"/>
        <w:gridCol w:w="1560"/>
        <w:gridCol w:w="850"/>
        <w:gridCol w:w="1559"/>
        <w:gridCol w:w="1843"/>
        <w:gridCol w:w="1276"/>
        <w:gridCol w:w="99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-н, Половодовское с/п (59:34:2730106:65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9 012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Строительство железной дороги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Передан в аренду ПАО «Уралкалий» (Договор №61 аренды земельного участка от 18.09.2017 г. (рег. № 6158/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 (59:34:0000000:96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115 99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Строительство железной дороги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Передан в аренду ПАО «Уралкалий» (Договор №75 аренды земельного участка от 29.12.2017 г. (рег. № 654/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для строительства дорог, линий электропередачи, линий связи, газопроводов и иных трубопроводов Половодовского калийного комбин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680102:94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9 77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Строительство железной дороги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Передан в аренду ПАО «Уралкалий» (Договор №11 аренды земельного участка от 22.03.2018 г. (рег. № 2371/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для строительства дорог, линий электропередачи, линий связи, газопроводов и иных трубопроводов Половодовского калийного комбин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 (59:34:2730106:ЗУ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2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Для размещения ВЛ в районе СКР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Для размещения ВЛ в районе СКРУ-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-н, в районе СКРУ-3 (59:34:2730106:78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2217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размещения артезианских скважин с насосной и подъездной автодороги в районе СКРУ-3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земли сельскохозяйственного назначения ТОО "Восход" (59:34:2680102:58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61 0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Строительство железной дороги,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ередан ПАО «Уралкалий» (Сервитут №61 от 05.07.2019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680102:605/чзу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45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железной дороги, водоводов, служебно-патрульной автодороги и других линейных объектов Половодовского калийного комбинат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ередан ПАО «Уралкалий» (Договор №2996 аренды земельного участка от 15.05.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строительство солеотвала, промплощадки и рассолошламохранилища Половодовского калийного комбин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земли СПК "Северный" (59:34:2780101:32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8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Для размещения промышл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для эксплуатации объектов обеспечения поискового-разведочного бурения Жилинского нефтяного месторождения (линия ВЛ 6к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780101:33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153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од строительство объекта "Строительство и обустройство разведочных скважин № 52, 53 Жилинского нефтяного месторождения. Куст №2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780101:33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15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витут ООО «ЛУКОЙЛ-ПЕРМЬ» № 68 от 2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для эксплуатации объекта "Строительство и обустройство разведочных скважин №№ 52,53 Жилинского нефтяного месторождения. Куст №2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780101:3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1149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од строительство объекта "Строительство и обустройство разведочных скважин № 52, 53 Жилинского нефтяного месторождения. Куст №2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муниципальный район, Половодовское сельское поселение (59:34:2780101:33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64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Жилинское месторождение нефти</w:t>
            </w:r>
          </w:p>
          <w:p>
            <w:pPr>
              <w:pStyle w:val="Normal"/>
              <w:rPr/>
            </w:pPr>
            <w:r>
              <w:rPr/>
              <w:t>(59:34:2750101: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394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размещения объектов обустройства скважин № 1,2,5 Бельского нефтяного место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для строительства объекта "Обустройство скважин № 1, 2, 5 Бельского нефтяного месторождения"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аблице 3 «Список земельных участков подлежащих переводу в земли промышленности на территории Половодовского сельского поселения» раздела 2.1 «Функциональное зонирование территории Половодовского сельского поселения» главы 2 «Мероприятия по функционально-планировочной организации территории поселения» положения о территориальном планировании (утверждаемая часть) строки 62-74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51"/>
        <w:gridCol w:w="1560"/>
        <w:gridCol w:w="850"/>
        <w:gridCol w:w="1559"/>
        <w:gridCol w:w="1843"/>
        <w:gridCol w:w="1276"/>
        <w:gridCol w:w="99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-н, Половодовское с/п (59:34:2730106:65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9 012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Строительство железной дороги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Передан в аренду ПАО «Уралкалий» (Договор №61 аренды земельного участка от 18.09.2017 г. (рег. № 6158/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 (59:34:0000000:96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115 99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Строительство железной дороги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Передан в аренду ПАО «Уралкалий» (Договор №75 аренды земельного участка от 29.12.2017 г. (рег. № 654/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для строительства дорог, линий электропередачи, линий связи, газопроводов и иных трубопроводов Половодовского калийного комбин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680102:94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9 77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Строительство железной дороги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Передан в аренду ПАО «Уралкалий» (Договор №11 аренды земельного участка от 22.03.2018 г. (рег. № 2371/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для строительства дорог, линий электропередачи, линий связи, газопроводов и иных трубопроводов Половодовского калийного комбин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 (59:34:2730106:ЗУ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2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Для размещения ВЛ в районе СКР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Для размещения ВЛ в районе СКРУ-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-н, в районе СКРУ-3 (59:34:2730106:78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  <w:t>2217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размещения артезианских скважин с насосной и подъездной автодороги в районе СКРУ-3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земли сельскохозяйственного назначения ТОО "Восход" (59:34:2680102:58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61 0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Строительство железной дороги, водоводов, служебно-патрульной автодороги и других линейных объектов Половодовского калий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ередан ПАО «Уралкалий» (Сервитут №61 от 05.07.2019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680102:605/чзу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45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железной дороги, водоводов, служебно-патрульной автодороги и других линейных объектов Половодовского калийного комбинат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Передан ПАО «Уралкалий» (Договор №2996 аренды земельного участка от 15.05.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строительство солеотвала, промплощадки и рассолошламохранилища Половодовского калийного комбин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земли СПК "Северный" (59:34:2780101:32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8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Для размещения промышл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для эксплуатации объектов обеспечения поискового-разведочного бурения Жилинского нефтяного месторождения (линия ВЛ 6к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780101:33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153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од строительство объекта "Строительство и обустройство разведочных скважин № 52, 53 Жилинского нефтяного месторождения. Куст №2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780101:33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15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витут ООО «ЛУКОЙЛ-ПЕРМЬ» № 68 от 23.08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для эксплуатации объекта "Строительство и обустройство разведочных скважин №№ 52,53 Жилинского нефтяного месторождения. Куст №2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Половодовское сельское поселение (59:34:2780101:3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1149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Под строительство объекта "Строительство и обустройство разведочных скважин № 52, 53 Жилинского нефтяного месторождения. Куст №2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муниципальный район, Половодовское сельское поселение (59:34:2780101:33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64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ля размещения объектов обустройства разведочных скважин № 52, 53 Жилинского нефтяного месторождения. Куст №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Соликамский район, Жилинское месторождение нефти (59:34:2750101: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394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змещения объектов обустройства скважин № 1,2,5 Бельского нефтяного место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згранич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rPr/>
            </w:pPr>
            <w:r>
              <w:rPr>
                <w:bCs/>
              </w:rPr>
              <w:t>для строительства объекта "Обустройство скважин № 1, 2, 5 Бельского нефтяного месторождения"</w:t>
            </w:r>
          </w:p>
        </w:tc>
      </w:tr>
    </w:tbl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Times New Roman"/>
      <w:spacing w:val="6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1:00Z</dcterms:created>
  <dc:creator>Шнайдер Ирина Олеговна</dc:creator>
  <dc:description/>
  <cp:keywords/>
  <dc:language>en-US</dc:language>
  <cp:lastModifiedBy>Чекан Нина Александровна</cp:lastModifiedBy>
  <cp:lastPrinted>2020-02-10T09:39:00Z</cp:lastPrinted>
  <dcterms:modified xsi:type="dcterms:W3CDTF">2020-02-20T06:10:00Z</dcterms:modified>
  <cp:revision>7</cp:revision>
  <dc:subject/>
  <dc:title/>
</cp:coreProperties>
</file>