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478363370"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628782543"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2572341"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2145764217"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