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058272045"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312388152"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2004467483"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418180026"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