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12669316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44125011"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660724962"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718479069"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