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160892995"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822794870"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138544459"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1716881298"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