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559757063"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504027330"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2035604488"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467328367"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