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киной Валентины Владимир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вклад в укрепление и развитие местного самоуправления на территории Соликамского городского округа, в связи с 55-летним юбилеем наградить Почетной грамотой муниципального образования «Соликамский городской округ» Головкину Валентину Владимировну, заместителя начальника отдела налоговой политики и финансирования отраслей муниципального хозяйства финансового управления Соликам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Головкиной В.В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31:00Z</dcterms:created>
  <dc:creator>Пользователь Windows</dc:creator>
  <dc:description/>
  <cp:keywords/>
  <dc:language>en-US</dc:language>
  <cp:lastModifiedBy>Чекан Нина Александровна</cp:lastModifiedBy>
  <cp:lastPrinted>2019-10-18T09:18:00Z</cp:lastPrinted>
  <dcterms:modified xsi:type="dcterms:W3CDTF">2020-03-26T10:31:00Z</dcterms:modified>
  <cp:revision>5</cp:revision>
  <dc:subject/>
  <dc:title>Проект </dc:title>
</cp:coreProperties>
</file>