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ind w:left="6096" w:hanging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exact" w:line="240" w:before="0" w:after="0"/>
        <w:ind w:left="6096" w:hanging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м Думы Соликамского городского округа</w:t>
      </w:r>
    </w:p>
    <w:p>
      <w:pPr>
        <w:pStyle w:val="Normal"/>
        <w:shd w:fill="FFFFFF" w:val="clear"/>
        <w:spacing w:lineRule="exact" w:line="240" w:before="0" w:after="0"/>
        <w:ind w:left="6096" w:hanging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5.03.2020 № 693</w:t>
      </w:r>
    </w:p>
    <w:p>
      <w:pPr>
        <w:pStyle w:val="ConsPlusTitle"/>
        <w:spacing w:lineRule="exact" w:line="240"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ватизации муниципального имущества</w:t>
      </w:r>
    </w:p>
    <w:p>
      <w:pPr>
        <w:pStyle w:val="ConsPlusTitl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480" w:after="48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1. Настоящее Положение о приватизации муниципального имущества Соликамского городского округа (далее - Положение) разработано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. № 131 - ФЗ «Об общих принципах организации местного самоуправления в Российской Федерации» (далее Федеральный закон № 131-ФЗ), Федеральным законом от 21 декабря 2001 г.  № 178 - ФЗ «О приватизации государственного и муниципального имущества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(далее Закон о приватизации), Федеральным законом от 22 июля 2008 г. № 159 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Федеральный закон № 159-ФЗ),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Уставом Соликамского городского округа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2. Приватизация муниципального имущества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Соликамского городского округа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(далее - муниципальное имущество) осуществляется в порядке, предусмотренном </w:t>
      </w:r>
      <w:r>
        <w:rPr>
          <w:rFonts w:cs="Times New Roman" w:ascii="Times New Roman" w:hAnsi="Times New Roman"/>
          <w:sz w:val="28"/>
          <w:szCs w:val="28"/>
        </w:rPr>
        <w:t>Законом о приватизаци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собенности приватизац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и находящихся в муниципальной собственности Соликамского городского округа, устанавливаются соответствующим решением Думы Соликамского городского округа (далее Дума)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4. Положение распределяет компетенцию органов местного самоуправления Соликамского городского округа в сфере приватизации муниципального имущества, определяет порядок планирования приватизации муниципального имущества и порядок принятия решения об условиях его приватизации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5. Целью приватизации муниципального имущества Соликамского городского округа является оптимизация структуры муниципального имущества, предназначенного для решения вопросов местного значе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6. Задачами приватизации являю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6.1. повышение эффективности экономики Соликамского городского округа;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6.2. </w:t>
      </w:r>
      <w:r>
        <w:rPr>
          <w:rFonts w:cs="Times New Roman" w:ascii="Times New Roman" w:hAnsi="Times New Roman"/>
          <w:sz w:val="28"/>
          <w:szCs w:val="28"/>
        </w:rPr>
        <w:t>дальнейшая оптимизация структуры собственности на территории Соликамского городского округ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уменьшение бюджетных расходов на управление муниципальным имуществом, в том числе на сохранность невостребованного (временно не используемого) имущества Соликамского городского округа и поддержание неэффективно работающих муниципальных предприят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увеличение неналоговых поступлений в бюджет Соликамского городского округа от приват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овлечение в оборот невостребованного (неиспользуемого) имущества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6.6. распоряжение муниципальным имуществом в интересах населения Соликамского городского округ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ействие настоящего Положения распространяется на следующее муниципальное имущество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имущество казны Соликамского городского округ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 имущественные комплексы муниципальных унитарных предприятий, которые подлежат преобразованию в хозяйственные общества (акционерные общества, общества с ограниченной ответственностью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ействие настоящего Положения не распространяется на отношения, возникающие при приватизации жилых помещений, находящихся в собственности Соликамского городского округ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исключительно способами, установленными действующим законодательством Российской Федерации о приватиз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%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480" w:after="48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лномочия органов местного самоуправления в сфере приватизации муниципального имуществ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От имени муниципального образования Соликамский городской округ при осуществлении приватизации муниципального имущества, указанного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7</w:t>
        </w:r>
      </w:hyperlink>
      <w:r>
        <w:rPr>
          <w:rFonts w:cs="Times New Roman" w:ascii="Times New Roman" w:hAnsi="Times New Roman"/>
          <w:sz w:val="28"/>
          <w:szCs w:val="28"/>
        </w:rPr>
        <w:t>.1 – 1.7.2 настоящего Положения, выступают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Дум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глава городского округа - глава администрации Соликамского городского округа (далее - Глава городского округа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администрация Соликамского городского округа (далее – Администрация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 имени Администрации при осуществлении приватизации муниципального имущества действует специально уполномоченный орган - управление имущественных отношений администрации Соликамского городского округа (далее – Управление имущественных отношений), иные отраслевые (функциональные) органы Админист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существлении приватизации муниципального имущества Соликамского городского округа Дума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spacing w:val="2"/>
          <w:sz w:val="28"/>
          <w:szCs w:val="28"/>
        </w:rPr>
        <w:t>ежегодно не позднее 1 октября</w:t>
      </w:r>
      <w:r>
        <w:rPr>
          <w:rFonts w:cs="Times New Roman" w:ascii="Times New Roman" w:hAnsi="Times New Roman"/>
          <w:sz w:val="28"/>
          <w:szCs w:val="28"/>
        </w:rPr>
        <w:t xml:space="preserve"> утверждает прогнозный план приватизации муниципального имущества Соликамского городского округа (далее – Прогнозный план приватизации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 период исполнения Прогнозного плана приватизации, по предложению Главы городского округа вносит в него изменения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3.3. </w:t>
      </w:r>
      <w:r>
        <w:rPr>
          <w:rFonts w:cs="Times New Roman" w:ascii="Times New Roman" w:hAnsi="Times New Roman"/>
          <w:sz w:val="28"/>
          <w:szCs w:val="28"/>
        </w:rPr>
        <w:t>ежегодно не позднее 1 апрел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п</w:t>
      </w:r>
      <w:r>
        <w:rPr>
          <w:rFonts w:cs="Times New Roman" w:ascii="Times New Roman" w:hAnsi="Times New Roman"/>
          <w:sz w:val="28"/>
          <w:szCs w:val="28"/>
        </w:rPr>
        <w:t>редставленный Главой городского округа отчет о результатах приватизации муниципального имущества Соликамского городского округа за прошедший год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4. направляет Главе городского округа предложения по приватизации муниципального имущества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5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порядок приватизации и принятия решений об условиях приватизации муниципального имущества в соответствии с действующим законодательством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При осуществлении приватизации муниципального имущества Глава городского округа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4.1. ежегодно не позднее 1 сентября </w:t>
      </w:r>
      <w:r>
        <w:rPr>
          <w:rFonts w:cs="Times New Roman" w:ascii="Times New Roman" w:hAnsi="Times New Roman"/>
          <w:sz w:val="28"/>
          <w:szCs w:val="28"/>
        </w:rPr>
        <w:t>представляет в Думу проект Прогнозного плана приватизации с приложением обоснования целесообразности приватизации включенных в него объектов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4.2. </w:t>
      </w:r>
      <w:r>
        <w:rPr>
          <w:rFonts w:cs="Times New Roman" w:ascii="Times New Roman" w:hAnsi="Times New Roman"/>
          <w:sz w:val="28"/>
          <w:szCs w:val="28"/>
        </w:rPr>
        <w:t>в период исполнения Прогнозного плана приватизации вносит в Думу предложения о внесении в него изменен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едставляет Думе проекты муниципальных правовых актов, определяющих порядок приватизации и принятия решений об условиях приватизации муниципального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инимает путем издания постановления Администрации в соответствии с утвержденным Прогнозным планом приватиза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шение об условиях приватизации муниципального имущества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шение об обременениях ограничениями, предусмотренными федеральными законами, в том числе об установлении публичного сервитута, в порядке, установленном статьей 31 Закона о приватизации;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в соответствии с требованиями статьи 11 Закона о приватизации, определяет состав подлежащего приватизации имущественного комплекса муниципального унитарного предприятия; устанавливает перечень объектов (в том числе имущественных прав), не подлежащих приватизации в составе имущественного комплекса унитарного предприятия и принимает решение об изъятии указанного имущества путем издания постановления Администр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в соответствии со статьей 31 Закона о приватизации путем издания постановления Администрации, принимает решение о прекращении обременения муниципального имущества ограничениями, предусмотренными федеральными законами, в том числе публичного сервитута, или изменении их условий, в случаях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утствия или изменения государственного либо общественного интереса в обременении, в том числе в публичном сервитут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озможности или существенного затруднения использования имущества по его прямому назначению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инимает решение путем издания постановления Администрации о рассрочке оплаты стоимости проданного муниципального имущества в случаях и порядке, установленных статьями 24, 35 Закона о приват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путем издания постановления Администрации в порядке, установленном статьей 5 Федерального закона № 159-ФЗ, принимает решение об оплате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– единовременно или в рассрочку посредством ежемесячных или ежеквартальных выплат в равных долях. Срок рассрочки оплаты такого имущества не должен составлять менее пяти лет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им пункто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9. </w:t>
      </w:r>
      <w:r>
        <w:rPr>
          <w:rFonts w:cs="Times New Roman" w:ascii="Times New Roman" w:hAnsi="Times New Roman"/>
          <w:spacing w:val="2"/>
          <w:sz w:val="28"/>
          <w:szCs w:val="28"/>
        </w:rPr>
        <w:t>осуществляет контроль за выполнением Прогнозного плана приват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утверждает отчет о результатах приватизации муниципального имущества Соликамского городского округ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1. представляет Думе проекты муниципальных правовых актов, определяющие порядок и условия приватизации муниципальных унитарных предприятий путем преобразования в акционерные общества, общества с ограниченной ответственностью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елах своей компетенции издает муниципальные правовые акты, направленные на реализацию федеральных законов, законов Пермского края, решений Думы, регулирующих отношения в сфере приватизаци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3. осуществляет иные полномочия в сфере приватизации в соответствии с федеральным законодательством, Уставом Соликамского городского округа, муниципальными правовыми актами Соликамского городского округа, настоящим Положение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осуществлении приватизации муниципального имущества Соликамского городского округа Администрация в лице уполномоченного органа – Управления имущественных отношений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существляет подготовку и разработку проектов решений об утверждении Прогнозного плана приватизации и решений о внесении в него изменений, иных муниципальных правовых актов о приват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информирует финансовое управление Администрации об изменении плана доходов от приватизации муниципального имущества в связи с утвержденными изменениями Прогнозного плана приват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едставляет Главе городского округа отчет о результатах приватизации муниципального имущества для утверждения и последующего направления в Думу, по форме согласно Приложению 1 к настоящему Полож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представляет Главе городского округа предложения об установлении условий приватизации с учетом особенностей приватизации, установленных федеральным законодательством для отдельных видов имущества (земельных участков, объектов культурного наследия, социально-культурного, коммунально-бытового назначения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осуществляет приватизацию муниципального имущества в соответствии с Прогнозным планом приватизации и установленными условиями приват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организует исполнение Прогнозного плана приват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7. в соответствии со статьями 15, 18, 23, 24 Закона о приватизации, обеспечивает размещение сведений о продаже муниципального имущества, о результатах сделок приватизации в обязательном порядке на официальном сайте в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u w:val="single"/>
        </w:rPr>
        <w:t>www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.solka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на стороне продавца, выступает организатором торгов по продаже муниципального имущества в электронной форме на электронной площадк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9. на стороне продавца заключает сделки по приватизации муниципального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0. обеспечивает изготовление отчета об оценке для определения начальной цены приватизируемого муниципального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1 обеспечивает государственную регистрацию перехода права собственности на объекты недвижимого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2. обращается с требованиями о признании сделок о приватизации муниципального имущества недействительными, иными требованиями в защиту имущественных и иных прав и законных интересов Соликамского городского округа в связи с приватизацией муниципального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3. на основании вступившего в законную силу решения суда осуществляет возврат денежных средств по недействительной сделк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существлении приватизации муниципального имущества иные отраслевые (функциональные) органы Администрации направляют предложения в Управление имущественных отношений о включении в Прогнозный план объектов муниципального имущества и установлении условий приватизации муниципального имуществ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480" w:after="48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. Планирование приватизации муниципального имущества Соликамского городского округа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1. Планирование приватизации муниципального имущества осуществляется с учетом интересов населения в развитии инфраструктуры Соликамского городского округа и изменении структуры собственности на территории Соликамского городского округа в соответствии с частью 5 статьи 50 и частью 8 статьи 85 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 xml:space="preserve">Федерального закона № 131-ФЗ 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татьей 10 Закона о приват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2. Планирование приватизации муниципального имущества осуществляется посредством составления и утверждения Прогнозного плана приватизации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3. Проект Прогнозного плана приватизации должен содержать перечень муниципальных унитарных предприятий, акций акционерных обществ, находящихся в муниципальной собственности, долей в уставных капиталах обществ с ограниченной ответственностью, иного муниципального имущества, в том числе предназначенного для отчуждения путем внесения в качестве вклада в уставные капиталы акционерных обществ, обществ с ограниченной ответственностью со 100-процентным пакетом акций в муниципальной собственности, которое планируется приватизировать в утвержденном периоде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ект Прогнозного плана приватизации составляется по форме согласно приложению 2 к настоящему Положе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4. Предложения о включении объектов муниципального имущества в проект Прогнозного плана приватизации в Управление имущественных отношений вправе направлять Дума, Глава городского округа, муниципальные унитарные предприяти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хозяйственные общества, акции, доли, вклады в уставном капитале которых находятся в муниципальной собственности, иные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юридические и физические лица, не позднее 1 августа текущего год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5. Проект Прогнозного плана приватизации составляется ежегодно на очередной финансовый год и плановый период два года и вносится на утверждение в Думу не позднее 1 сентябр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6. В проект Прогнозного плана приватизации включается, в том числе не приватизированное муниципальное имущество из ранее утвержденных Прогнозных планов приватизации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7. Внесение изменений в утвержденный Прогнозный план приватизации осуществляется в порядке, установленном настоящим Положением для разработки и утверждения Прогнозного плана приватизации, путем исключения объектов в случаях, когда приватизация муниципального имущества утратила актуальность, в том числе экономическую целесообразность, или установлены иные обстоятельства, препятствующие приватизации соответствующего муниципального имущества, путем дополнения новыми объектами в случае обоснования экономической целесообразности и необходимости, а также путем корректировки информации об объектах при необходимости ее уточнения, в том числе включение не приватизированного муниципального имущества в следующий плановый год с предыдущего год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8. В проекте Прогнозного плана приватизации указываются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8.1. для муниципальных унитарных предприятий – наименование и местонахождение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8.2. для акционерных обществ, акции которых находятся в муниципальной собственности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наименование и местонахождение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я принадлежащих Соликамскому городскому округу акций в общем количестве акций акционерного общества либо, если доля акций менее 0,01 процента, - количество акций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кций, подлежащих приватизации, с указанием доли этих акций в общем количестве акций акционерного общества (при доле акций более 0,01 процента)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8.3.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наименование и местонахождение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размер доли в уставном капитале общества с ограниченной ответственностью, находящейся в муниципальной собственности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размер доли в уставном капитале общества с ограниченной ответственностью, подлежащей приватизации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8.4. для иного муниципального имущества (объекты недвижимости, сооружения, объекты незавершенного строительства и иные виды объектов гражданских прав) принадлежащего муниципальному образованию Соликамский городской округ – наименование, местонахождение и назначение муниципального имуществ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законом от 25 июня 2002 г.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9. Одновременно с проектом Прогнозного плана приватизации в Думу представляется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9.1. пояснительная записка к проекту решения, содержаща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е и правовое обоснование необходимости принятия правового акта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дмет правового регулирования, его цели и основные положен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условия реализации проекта решен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огноз социально-экономических, финансовых и иных последствий реализации проекта решен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ведения о разработчике проекта реше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9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муниципальных правовых актов, подлежащих признанию утратившими силу, приостановлению, изменению или принятию в связи с принятием данного правового акта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9.3. финансово-экономическое обоснование, содержащее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информацию о кадастровой стоимости муниципального имущества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прогнозную оценку поступления доходов в бюджет Соликамского городского округа от приватизации муниципального имущества, включенного в проект Прогнозного плана приватизации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информацию об экономической целесообразности приватизации муниципального имущества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информацию о размере предполагаемых затрат на организацию и проведение приватизаци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9.4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е об оценке регулирующего воздействия проекта реше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9.5. годовую бухгалтерскую (финансовую) отчетность муниципальных унитарных предприятий и хозяйственных обществ, акции, доли (вклады) в уставных капиталах которых находятся в собственности муниципального образования Соликамского городского округ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0. Расходы на организацию и проведение приватизации муниципального имущества предусматриваются в расходной части бюджета Соликамского городского округа на очередной финансовый год и плановый период, в соответствии с мероприятиями, утвержденными муниципальной программой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480" w:after="48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. Порядок принятия решения об условиях приватизации муниципального имущества Соликамского городского округ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Решение об условиях приватизации муниципального имущества принимается в соответствии с прогнозным планом приватизации. В решении об условиях приватизации должны быть указаны сведения о наименовании имущества и его иных характеристиках, о способе приватизации и начальной цене, о рассрочке платежа (в случае ее предоставления). В решении могут быть указаны иные необходимые для приватизации имущества сведе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2. Решение об условиях приватизации муниципального имущества принимается Главой городского округа в сроки, позволяющие обеспечить приватизацию муниципального имущества в соответствии с Прогнозным планом приватиз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В целях подготовки решения об условиях приватизации имущественного комплекса муниципального унитарного предприятия проводя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1. техническая инвентаризация и государственная регистрация объектов недвижимости, находящихся в хозяйственном ведении муниципального унитарного предприятия (при необходимости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2. формирование земельных участков, предоставленных муниципальному унитарному предприятию, и постановка их на государственный кадастровый учет, проведение государственной регистрации (при необходимости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3. оформление исключительных прав, принадлежащих муниципальному унитарному предприятию (при необходимости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4. инвентаризация имущества, в том числе прав на результаты научно-технической деятельности, и обязательств муниципального унитарного предприят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5. составление промежуточного бухгалтерского баланса муниципального унитарного предприят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6. аудиторская проверка достоверности данных промежуточного бухгалтерского баланса муниципального унитарного предприят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7. контрольные проверки наличия и состояния имущества и обязательств муниципального унитарного предприятия (при необходимост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В целях подготовки решения об условиях приватизации акций (долей в уставном капитале) хозяйственных обществ, принадлежащих муниципальному образованию Соликамский городской округ, определяе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1. способ приватизации акций (долей) хозяйственных общест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2. начальная цена акций (долей) хозяйственных общест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3. форма подачи заявок о цене (закрытая или открытая) в случае продажи на аукцион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4. срок предоставления рассрочки и порядок внесения платежей (в случае ее предоставления) в случае продажи без объявления цены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5. цена предложения акционерам (участникам), обществу, порядок оплаты в случае продажи акций акционерного общества (доли в обществе с ограниченной ответственностью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В целях подготовки решения об условиях приватизации иного муниципального имуществ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1. проводится оценка рыночной стоимо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2. определяется способ приватиз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В отношении приватизируемых объектов недвижимости при необходимости проводя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1. техническая инвентаризац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2. государственная регистрац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3. формирование земельного участка и постановка его на государственный кадастровый учет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7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1.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2. способ приватизаци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7.3. начальная цена имущества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4. срок рассрочки платежа (в случае ее предоставления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5. иные необходимые для приватизации имущества сведения (статья 14 Закона о приватизации)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м об условиях приватизации в случае преобразования унитарного предприятия в акционерное общество, общество с ограниченной ответственностью также утверждаю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1. состав подлежащего приватизации имущественного комплекса унитарного предприятия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2.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3. 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4.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9. Организация подготовки документов, необходимых для принятия решения об условиях приватизации муниципального имущества, осуществляется Управлением имущественных отношений в соответствии с действующим законодательств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10. Управление имущественных отношений проводи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е на создание возможности свободного доступа неограниченного круга лиц к информации о приватизации муниципального имущества и включающие в себя размещение на официальном сайте в сети «Интернет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официальном сайте 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www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.solka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0.1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нозного пла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ватиз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2. решений об условиях приватизации муниципального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3. сведений, предусмотренных пунктом 2.5.7 настоящего Поряд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0.4. отчетов о результатах приватизации муниципального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1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Решение об условиях приват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аний, строений и сооружений, а также объектов, строительство которых не завершено и которые признаны самостоятельными объектами недвижимости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нимается в порядке, установленном настоящим Положением, с учетом особенностей предусмотренных статьей 28 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2. Решение об условиях приватизации муниципального имущества, являющегося объектом культурного наследия и включенного в единый государственный реестр объектов культурного наследия (памятников истории и культуры) народов Российской Федерации, принимается в порядке, установленном настоящим Положением и Законом о приватизации, с учетом особенностей приватизации вышеуказанных объек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3. Решение об условиях приватизации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ъектов социально-культурного назначения (здравоохранения, культуры и спорта) и коммунально-бытового назначения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нимается в порядке, установленном настоящим Положением, с учетом особенностей, предусмотренных статьей 30 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4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 об условиях приватизации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нимается в порядке, установленном настоящим Положением, с учетом особенностей, предусмотренных статьей 30.1. 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5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Решение об условиях приват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а, входящего в состав объекта концессионного соглашения, после окончания срока действия такого соглашения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нимается в порядке, установленном настоящим Положением, с учетом особенностей, предусмотренных статьей 30.2. 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6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 об условиях приватизации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товых гидротехнических сооружений (в том числе причалов), перегрузочных комплексов и иного расположенного в речном порту муниципального имущества, за исключением имущества, не подлежащего приватизации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нимается в порядке, установленном настоящим Положением, с учетом особенностей предусмотренных статьей 30.3. 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7. При принятии решения об условиях приватизации муниципального имущества оно может быть обременено ограничениями, предусмотренным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коном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иными федеральными законами, и публичным сервитутом.</w:t>
      </w:r>
    </w:p>
    <w:p>
      <w:pPr>
        <w:pStyle w:val="ConsPlusNormal"/>
        <w:numPr>
          <w:ilvl w:val="0"/>
          <w:numId w:val="0"/>
        </w:numPr>
        <w:spacing w:lineRule="exact" w:line="240" w:before="48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ение сделок по приватизации имущества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го городского округа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иватизация муниципального имущества способами, установ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8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акона о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электронной форме. Положения указанных статей в части проведения продажи муниципального имущества применяются с учетом особенностей, установленных статьями 32, 32.1. </w:t>
      </w:r>
      <w:r>
        <w:rPr>
          <w:rFonts w:cs="Times New Roman" w:ascii="Times New Roman" w:hAnsi="Times New Roman"/>
          <w:spacing w:val="2"/>
          <w:sz w:val="28"/>
          <w:szCs w:val="28"/>
        </w:rPr>
        <w:t>Закона о приват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ведения о проведении продажи муниципального имущества в электронной форме должны содержаться в решении об условиях приватизации такого имуществ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Результаты сделок приват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ляются в соответствии с гражданским законодательством в зависимости от используемого способа 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татьи 18 – 21, 23 – 26 Закона о приватизации), а также с учетом особенностей приватизации отдельных видов имущества, установленных статьями 28 – 32.1 Закона о приватиз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Продажа государственного или муниципального имущества оформляется договором купли-продажи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Законом о приватиз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асходы по государственной регистрации возлагаются на покупателя муниципального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рядок возврата денежных средств по недействительной сделке купли-продажи муниципального имущества, признанной таковой на основании вступившего в силу решения суда, определяется в соответствии с действующим законодательством Российской Федерации о приватиз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За приобретаемое покупателем муниципальное имущество оплата производится единовременным платежом в течение 10 банковских дней с момента заключения договора купли-продажи муниципального имущества, за исключением случаев, когда в соответствии с постановлением Администрации покупателю предоставлена рассрочка оплаты, в соответствии с пунктами 2.4.7, 2.4.8 настоящего Положения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С момента передачи покупателю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10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вки рефинансирова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трального банка Российской Федерации, действующей на дату размещения на официальном сайте в сети «Интернет» объявления о продаж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исленные проценты перечисляются в порядке, установленном Бюджет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Денежные средства, полученные в результате приватизации, поступают в бюджет Соликамского городского округа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ложение 1</w:t>
        <w:br/>
        <w:t xml:space="preserve">к Положению о приватизации 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ого имущества 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ликамского городского округ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spacing w:lineRule="exact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о результатах приватизации муниципального имущества Соликамского городского округа за отчетный финансовый _____________ год 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tbl>
      <w:tblPr>
        <w:tblW w:w="14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4"/>
        <w:gridCol w:w="2977"/>
        <w:gridCol w:w="2126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иватизаци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20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цена объекта, тыс.руб. ***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одажи объект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очка оплаты цены объекта *****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u w:val="single"/>
          <w:lang w:eastAsia="ru-RU"/>
        </w:rPr>
        <w:t>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* В графе 2 отражается информация в зависимости от типа объекта приватизации: техническая (кв.м, п.м, кадастровый номер и др.) или количественная (акции, доля и др.) характеристика объекта. По приватизированным объектам недвижимости отражаются уточненные технические характеристи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** В графе 3 указывается способ приватизации (аукцион, конкурс, публичное предложение и т.д.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*** В графе 4 отражается планируемый доход, указанный в прогнозном плане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**** В графе 5 указываются цена продажи объекта.</w:t>
      </w:r>
    </w:p>
    <w:p>
      <w:pPr>
        <w:sectPr>
          <w:headerReference w:type="default" r:id="rId18"/>
          <w:type w:val="nextPage"/>
          <w:pgSz w:orient="landscape" w:w="16838" w:h="11906"/>
          <w:pgMar w:left="1701" w:right="678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***** В графе 6 указывается срок, на который предоставлена рассрочка. 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ложение 2</w:t>
        <w:br/>
        <w:t xml:space="preserve">к Положению о приватизации 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ого имущества </w:t>
      </w:r>
    </w:p>
    <w:p>
      <w:pPr>
        <w:pStyle w:val="Normal"/>
        <w:shd w:fill="FFFFFF" w:val="clear"/>
        <w:spacing w:lineRule="exac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ликамского городского округа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ГНОЗНЫЙ ПЛАН</w:t>
      </w:r>
    </w:p>
    <w:p>
      <w:pPr>
        <w:pStyle w:val="Normal"/>
        <w:shd w:fill="FFFFFF" w:val="clear"/>
        <w:spacing w:lineRule="atLeast" w:line="315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иватизации муниципального имущества Соликамского городского округа </w:t>
      </w:r>
    </w:p>
    <w:p>
      <w:pPr>
        <w:pStyle w:val="Normal"/>
        <w:shd w:fill="FFFFFF" w:val="clear"/>
        <w:spacing w:lineRule="atLeast" w:line="315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на очередной финансовый _______ год и плановый период _______________ год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tbl>
      <w:tblPr>
        <w:tblW w:w="138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7"/>
        <w:gridCol w:w="3543"/>
        <w:gridCol w:w="1984"/>
        <w:gridCol w:w="1275"/>
        <w:gridCol w:w="2127"/>
        <w:gridCol w:w="15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___ год</w:t>
            </w:r>
          </w:p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овый период</w:t>
            </w:r>
          </w:p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30662465" TargetMode="External"/><Relationship Id="rId3" Type="http://schemas.openxmlformats.org/officeDocument/2006/relationships/hyperlink" Target="http://docs.cntd.ru/document/430662465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adm@soikam.ru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mailto:adm@soikam.ru" TargetMode="External"/><Relationship Id="rId9" Type="http://schemas.openxmlformats.org/officeDocument/2006/relationships/hyperlink" Target="consultantplus://offline/ref=881F765E7BC1AC70376DF8A92941F1C890DD72B4367C3C1EC69B96EED8B3B54668E055CAB3A8D67A7A34A08537D7FD6712D7FBA26AD47BEFm6KFG" TargetMode="External"/><Relationship Id="rId10" Type="http://schemas.openxmlformats.org/officeDocument/2006/relationships/hyperlink" Target="consultantplus://offline/ref=C733B1B6E50639E4AC27417152BDDB4092B01E67DCE0BCB77642E010B27B7CC30C4227EB696783B56A2D81ABF0ADF7CAD678DD4CE59B7280TEx0H" TargetMode="External"/><Relationship Id="rId11" Type="http://schemas.openxmlformats.org/officeDocument/2006/relationships/hyperlink" Target="consultantplus://offline/ref=C733B1B6E50639E4AC27417152BDDB4092B01E67DCE0BCB77642E010B27B7CC30C4227EB696783B1632D81ABF0ADF7CAD678DD4CE59B7280TEx0H" TargetMode="External"/><Relationship Id="rId12" Type="http://schemas.openxmlformats.org/officeDocument/2006/relationships/hyperlink" Target="consultantplus://offline/ref=C733B1B6E50639E4AC27417152BDDB4092B01E67DCE0BCB77642E010B27B7CC30C4227E3696CD5E42E73D8FAB1E6FBCBCD64DC4CTFx2H" TargetMode="External"/><Relationship Id="rId13" Type="http://schemas.openxmlformats.org/officeDocument/2006/relationships/hyperlink" Target="consultantplus://offline/ref=C733B1B6E50639E4AC27417152BDDB4092B01E67DCE0BCB77642E010B27B7CC30C4227EB696782B16F2D81ABF0ADF7CAD678DD4CE59B7280TEx0H" TargetMode="External"/><Relationship Id="rId14" Type="http://schemas.openxmlformats.org/officeDocument/2006/relationships/hyperlink" Target="consultantplus://offline/ref=51EB41FF2768A30B94B56A29AAAC1124EB1004BC89415A19D13BF0F055F84C43CF51EE700770F070DF0866F6e7SCJ" TargetMode="External"/><Relationship Id="rId15" Type="http://schemas.openxmlformats.org/officeDocument/2006/relationships/hyperlink" Target="consultantplus://offline/ref=E463A4996A3FDFF38661FB396F80B3C26B1FEAE62379F563A202341E0B9B4BA2637FD76BBF56B47772290DE1C5s1T2J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8:00Z</dcterms:created>
  <dc:creator>omgefel</dc:creator>
  <dc:description/>
  <cp:keywords/>
  <dc:language>en-US</dc:language>
  <cp:lastModifiedBy>Чекан Нина Александровна</cp:lastModifiedBy>
  <cp:lastPrinted>2019-10-23T16:51:00Z</cp:lastPrinted>
  <dcterms:modified xsi:type="dcterms:W3CDTF">2020-03-25T11:28:00Z</dcterms:modified>
  <cp:revision>15</cp:revision>
  <dc:subject/>
  <dc:title/>
</cp:coreProperties>
</file>