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7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авинова Игоря Расимович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вклад в укрепление и развитие местного самоуправления на территории Соликамского городского округа в связи с профессиональным праздником Днем местного самоуправления наградить Почетной грамотой Думы Соликамского городского округа Савинова Игоря Расимовича, начальника финансового управления администрации Соликамского городского округ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50:00Z</dcterms:created>
  <dc:creator>Пользователь Windows</dc:creator>
  <dc:description/>
  <cp:keywords/>
  <dc:language>en-US</dc:language>
  <cp:lastModifiedBy>Чекан Нина Александровна</cp:lastModifiedBy>
  <cp:lastPrinted>2020-03-10T11:03:00Z</cp:lastPrinted>
  <dcterms:modified xsi:type="dcterms:W3CDTF">2020-03-26T10:33:00Z</dcterms:modified>
  <cp:revision>10</cp:revision>
  <dc:subject/>
  <dc:title>Проект</dc:title>
</cp:coreProperties>
</file>