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ой Людмилы Никола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значимый вклад в развитие сферы культуры Соликамского городского округа, высокий профессионализм и добросовестный труд, в связи с профессиональным праздником Днем работника культуры России наградить Почетной грамотой муниципального образования «Соликамский городской округ» Григорьеву Людмилу Николаевну, преподавателя по классу домры МБУДО «Детская школа искусств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Григорьевой Л.Н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35:00Z</dcterms:created>
  <dc:creator>Пользователь Windows</dc:creator>
  <dc:description/>
  <cp:keywords/>
  <dc:language>en-US</dc:language>
  <cp:lastModifiedBy>Чекан Нина Александровна</cp:lastModifiedBy>
  <cp:lastPrinted>2020-03-10T10:35:00Z</cp:lastPrinted>
  <dcterms:modified xsi:type="dcterms:W3CDTF">2020-03-26T10:32:00Z</dcterms:modified>
  <cp:revision>8</cp:revision>
  <dc:subject/>
  <dc:title>Проект </dc:title>
</cp:coreProperties>
</file>