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1.2019</w:t>
        <w:tab/>
        <w:t>№ 64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т 19.12.2018 № 428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2019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20 и 2021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3 Устава Соликамского городского округа, статьей 26 Положения </w:t>
      </w:r>
      <w:r>
        <w:rPr>
          <w:sz w:val="28"/>
          <w:szCs w:val="28"/>
        </w:rPr>
        <w:t>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 Внести в решение Соликамской городской Думы от </w:t>
      </w:r>
      <w:r>
        <w:rPr>
          <w:bCs/>
          <w:sz w:val="28"/>
          <w:szCs w:val="28"/>
          <w:lang w:eastAsia="en-US"/>
        </w:rPr>
        <w:t>19 декабря 2018 г. № 428 «О бюджете Соликамского городского округа на 2019 год и плановый период 2020 и 2021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оликамского городского округа на 2019 год: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 сумме 3 114 433,3 тыс. руб.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3 171 913,5 тыс. руб.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57 480,2 тыс. руб.»; 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5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становить, что муниципальные унитарные предприятия перечисляют часть прибыли, остающейся после уплаты налогов и иных обязательных платежей, в доход бюджета Соликам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решением Соликамской городской Думы.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3. пункт 8 изложить в следующей редакции:</w:t>
      </w:r>
    </w:p>
    <w:p>
      <w:pPr>
        <w:pStyle w:val="Style21"/>
        <w:tabs>
          <w:tab w:val="clear" w:pos="708"/>
          <w:tab w:val="left" w:pos="1036" w:leader="none"/>
        </w:tabs>
        <w:autoSpaceDE w:val="false"/>
        <w:spacing w:lineRule="exact" w:line="360"/>
        <w:ind w:firstLine="567"/>
        <w:rPr>
          <w:szCs w:val="28"/>
        </w:rPr>
      </w:pPr>
      <w:r>
        <w:rPr>
          <w:szCs w:val="28"/>
        </w:rPr>
        <w:t xml:space="preserve">«8. Установить источники внутреннего финансирования дефицита бюджета Соликамского городского округа на 2019 год в сумме 57 480,2 тыс. руб. согласно приложению 8 к настоящему решению.»;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10 изложить в следующей редакции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10. Утвердить объем бюджетных ассигнований муниципального дорожного фонда Соликамского городского округа на 2019 год в сумме 347 988,0 тыс. руб.»; 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9 год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6 «Ведомственная структура расходов на 2019 год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«Источники внутреннего финансирования дефицита бюджета Соликамского городского округа на 2019 год» изложить согласно приложению 3 к настоящему решению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 А.Н.Федото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25" w:top="1134" w:footer="4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0" w:after="0"/>
        <w:ind w:left="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1134" w:footer="708" w:bottom="76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  <w:u w:val="none"/>
    </w:rPr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акта Знак"/>
    <w:qFormat/>
    <w:rPr>
      <w:sz w:val="28"/>
      <w:szCs w:val="24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02:00Z</dcterms:created>
  <dc:creator>Н.А.</dc:creator>
  <dc:description/>
  <cp:keywords/>
  <dc:language>en-US</dc:language>
  <cp:lastModifiedBy>User</cp:lastModifiedBy>
  <cp:lastPrinted>2019-03-13T16:11:00Z</cp:lastPrinted>
  <dcterms:modified xsi:type="dcterms:W3CDTF">2019-11-22T05:44:00Z</dcterms:modified>
  <cp:revision>202</cp:revision>
  <dc:subject/>
  <dc:title/>
</cp:coreProperties>
</file>