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Соликамского городского округа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т избирательного округа № 23 Дингесом Д.В.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дополнительном соглашении к Соглашению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трудничестве Законодательного Собр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ского края и 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cs="Calibri"/>
          <w:sz w:val="28"/>
          <w:szCs w:val="28"/>
        </w:rPr>
        <w:t>постановлением Законодательного Собрания Пермского края от 11 июня 2020 г. № 1735 «</w:t>
      </w:r>
      <w:r>
        <w:rPr>
          <w:sz w:val="28"/>
          <w:szCs w:val="28"/>
        </w:rPr>
        <w:t xml:space="preserve">О внесении изменений в отдельные постановления Законодательного Собрания Пермского края», </w:t>
      </w:r>
      <w:r>
        <w:rPr>
          <w:sz w:val="28"/>
          <w:szCs w:val="28"/>
          <w:shd w:fill="FFFFFF" w:val="clear"/>
        </w:rPr>
        <w:t xml:space="preserve">решениями Соликамской городской Думы от 27 февраля 2019 г. № 479 «Об избрании председателя Соликамской городской Думы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созыва», от 31 июля 2019 г. № 588 «О внесении изменений в Устав Соликамского городского округа»,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 Одобрить прилагаемый текст дополнительного соглашения к Соглашению о сотрудничестве Законодательного Собрания Пермского края и Соликамской городской Дум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Заключить дополнительное соглашение к Соглашению о сотрудничестве Законодательного Собрания Пермского края и Соликамской городской Думы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 Наделить председателя Думы Соликамского городского округа Дингеса Дмитрия Владимировича правом подписания дополнительного соглашени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Настоящее решение вступает в силу со дня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</w:t>
        <w:tab/>
        <w:tab/>
        <w:tab/>
        <w:t xml:space="preserve">     Д.В.Динг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Times New Roman"/>
      <w:color w:val="00000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Приложение"/>
    <w:basedOn w:val="Style16"/>
    <w:next w:val="Style16"/>
    <w:qFormat/>
    <w:pPr>
      <w:spacing w:lineRule="exact" w:line="240"/>
      <w:ind w:left="567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240" w:after="360"/>
    </w:pPr>
    <w:rPr>
      <w:rFonts w:eastAsia="Times New Roman"/>
      <w:sz w:val="26"/>
      <w:szCs w:val="2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52:00Z</dcterms:created>
  <dc:creator>User</dc:creator>
  <dc:description/>
  <cp:keywords/>
  <dc:language>en-US</dc:language>
  <cp:lastModifiedBy>User</cp:lastModifiedBy>
  <cp:lastPrinted>2020-07-03T09:24:00Z</cp:lastPrinted>
  <dcterms:modified xsi:type="dcterms:W3CDTF">2020-07-03T04:33:00Z</dcterms:modified>
  <cp:revision>42</cp:revision>
  <dc:subject/>
  <dc:title/>
</cp:coreProperties>
</file>