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 – АНАЛИТИЧЕСКАЯ ЗАПИСКА</w:t>
      </w:r>
    </w:p>
    <w:p>
      <w:pPr>
        <w:pStyle w:val="Heading2"/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 результатах оперативно – служебной деятельности  Отдела МВД России </w:t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/>
          <w:szCs w:val="28"/>
        </w:rPr>
        <w:t xml:space="preserve">по Соликамскому городскому округу за </w:t>
      </w:r>
      <w:r>
        <w:rPr>
          <w:rFonts w:cs="Times New Roman" w:ascii="Times New Roman" w:hAnsi="Times New Roman"/>
          <w:b/>
          <w:szCs w:val="28"/>
          <w:lang w:val="en-US"/>
        </w:rPr>
        <w:t>I</w:t>
      </w:r>
      <w:r>
        <w:rPr>
          <w:rFonts w:cs="Times New Roman" w:ascii="Times New Roman" w:hAnsi="Times New Roman"/>
          <w:b/>
          <w:szCs w:val="28"/>
        </w:rPr>
        <w:t xml:space="preserve"> полугодие 2020 года.</w:t>
      </w:r>
    </w:p>
    <w:p>
      <w:pPr>
        <w:pStyle w:val="Heading2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1 полугодия 2020 года усилия ОМВД были направлены на реализацию приоритетных направлений, определенных Директивой МВД РФ и других планирующих документов. Принятые меры, в том числе во взаимодействии с органами власти и иными правоохранительными органами, направленные на повышение эффективности выполнения возложенных функций и реализации полномочий, позволили сохранить контроль над оперативной обстановкой, обеспечить безопасность граждан Соликамского городского округ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но утвержденной МВД России методике оценки деятельности ОМВД по итогам 1 полугодия 2020 года в рейтинге территориальных органов МВД РФ Пермского края ОМВД занимает 1 место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 1 полугодие 2020 года количество зарегистрированных заявлений, сообщений и обращений граждан в ОМВД о правонарушениях увеличилось на 14,6% (12347), по результатам проверки </w:t>
      </w:r>
      <w:r>
        <w:rPr>
          <w:b/>
          <w:sz w:val="28"/>
          <w:szCs w:val="28"/>
          <w:u w:val="single"/>
        </w:rPr>
        <w:t>зарегистрировано 796 преступлений</w:t>
      </w:r>
      <w:r>
        <w:rPr>
          <w:sz w:val="28"/>
          <w:szCs w:val="28"/>
        </w:rPr>
        <w:t>, рост количественного показателя преступности составил 7,3%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ровень преступности на 100 тысяч населения ниже, чем в среднем по краю, составляет 729,4 (край – 761,5). В течение суток подозреваемые в совершении преступлений установлены по 286 преступлениям, что составляет 36% (край – 22%)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структуре преступности отмечается прирост имущественных преступлений (краж – на 15,4%, угонов транспортных средств – на 16,7%); регистрация преступлений с использованием информационно – телекоммуникационных технологи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возросла на 83,3%; инициативное выявление преступлений по линии незаконного оборота наркотических средств превысило показатель прошлого года на 15,9% и выявление преступлений в сфере экономики - на 52,4%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реступности по объекту посягательства наибольшую долю составляют имущественные преступления – 50% (396); на преступные посягательства против личности приходится 24,4% (194); на факты незаконного оборота наркотических средств – 10% (80); на преступления экономической направленности – 4% (32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низились абсолютные показатели фактов умышленного причинения тяжкого вреда здоровью на 15,8%, в том числе со смертельным исходом – на 50%; сохранилась отрицательная динамика регистрации грабежей (-44,4%), умышленного уничтожения имущества – на 42,9%; преступность в общественных местах продолжила снижаться      (-35%); расследовано меньше на 12,5% преступлений с бытовым мотивом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u w:val="single"/>
        </w:rPr>
        <w:t>В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оциально – криминологической характеристике</w:t>
      </w:r>
      <w:r>
        <w:rPr>
          <w:sz w:val="28"/>
          <w:szCs w:val="28"/>
        </w:rPr>
        <w:t xml:space="preserve"> преступности отмечается снижение количества преступлений, совершенных лицами в состоянии алкогольного опьянения, удельный вес данных преступлений составил 48,3% (край – 37,6%); преступлений, совершенных лицами без постоянного источника дохода, расследовано меньше на 9%, их доля составила 46,6% (край – 59,5%); удельный вес рецидивной преступности составил 33,8% (край – 38,9%), что меньше прошлого года на 8%; доля бытовой преступности сократилась с 10,3% до 9% (край – 8,2%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 полугодия 2020 года ОМВД расследовано больше на 0,4% эпизодов преступной деятельности (468). </w:t>
      </w:r>
      <w:r>
        <w:rPr>
          <w:b/>
          <w:sz w:val="28"/>
          <w:szCs w:val="28"/>
          <w:u w:val="single"/>
        </w:rPr>
        <w:t>Удельный вес расследованных преступлений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оставил 63,7%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уровне среднекраевого показателя (57,2%) результат выглядит достойно, также как и раскрываемость тяжких и особо тяжких преступлений - 54,4% (край – 47,9%). Расследовано 27 уголовных дел по преступлениям прошлых лет, что вдвое больше, чем в 1 полугодии 2019 года.</w:t>
      </w:r>
      <w:r>
        <w:rPr>
          <w:kern w:val="2"/>
          <w:sz w:val="28"/>
          <w:szCs w:val="28"/>
        </w:rPr>
        <w:t xml:space="preserve"> Раскрываемость имущественных преступлений выше, чем в среднем по краю – 44,2% (край – 39%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фере </w:t>
      </w:r>
      <w:r>
        <w:rPr>
          <w:b/>
          <w:sz w:val="28"/>
          <w:szCs w:val="28"/>
          <w:u w:val="single"/>
        </w:rPr>
        <w:t>незаконного оборота наркотических средств и психотропных веществ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4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явлено 80 преступлений (+15,9%), из них 59 тяжких и особо тяжких составов (+20,4%), 52 связанных со сбытом (+26,8%). Документировано 4 уголовных дела, предусмотренных ч.1 ст.232 УК РФ (систематическое предоставление помещений для потребления наркотических средств). Раскрываемость преступлений по линии НОН составила 59,4%. Изъят  из незаконного оборота 631 грамм наркотических средств. Выявлено и привлечено к уголовной ответственности 39 лиц (+8,3%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52,4% увеличилось выявление </w:t>
      </w:r>
      <w:r>
        <w:rPr>
          <w:b/>
          <w:sz w:val="28"/>
          <w:szCs w:val="28"/>
          <w:u w:val="single"/>
        </w:rPr>
        <w:t>преступлений экономической и коррупционной направленности</w:t>
      </w:r>
      <w:r>
        <w:rPr>
          <w:sz w:val="28"/>
          <w:szCs w:val="28"/>
        </w:rPr>
        <w:t>, Документировано 32 факта преступной деятельности, в том числе в крупном и особо крупном размере – 9 (+200%), коррупционной направленности – 9 (+350%), против государственной власти – 5 (5), 3 факта взяточничества (+50%). Удельный вес расследованных преступлений экономической направленности составил 50%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ительное внимание уделяется пресечению правонарушений и преступлений </w:t>
      </w:r>
      <w:r>
        <w:rPr>
          <w:b/>
          <w:color w:val="000000"/>
          <w:sz w:val="28"/>
          <w:szCs w:val="28"/>
          <w:u w:val="single"/>
        </w:rPr>
        <w:t>в сфере лесопромышленного комплекса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стоянной основе организовано взаимодействие с Соликамской городской прокуратурой в составе межведомственной рабочей группы за соблюдением законодательства об охране окружающей среды и природопользовании по пресечению, выявлению и раскрытию преступлений в лесопромышленном комплексе. В отчетном периоде зарегистрировано 6 преступлений, связанных с незаконными рубками лесных насаждений (+20%), раскрываемость составила 75% (край – 74,5%). </w:t>
      </w:r>
      <w:r>
        <w:rPr>
          <w:color w:val="000000"/>
          <w:sz w:val="28"/>
          <w:szCs w:val="28"/>
          <w:shd w:fill="FFFFFF" w:val="clear"/>
        </w:rPr>
        <w:t>С</w:t>
      </w:r>
      <w:r>
        <w:rPr>
          <w:sz w:val="28"/>
          <w:szCs w:val="28"/>
        </w:rPr>
        <w:t xml:space="preserve">отрудниками ОГИБДД ОМВД </w:t>
      </w:r>
      <w:r>
        <w:rPr>
          <w:color w:val="000000"/>
          <w:sz w:val="28"/>
          <w:szCs w:val="28"/>
          <w:shd w:fill="FFFFFF" w:val="clear"/>
        </w:rPr>
        <w:t xml:space="preserve">проверено 868 транспортных средств, перевозящих лесную продукцию, из них </w:t>
      </w:r>
      <w:r>
        <w:rPr>
          <w:sz w:val="28"/>
          <w:szCs w:val="28"/>
        </w:rPr>
        <w:t>в дежурную часть ОМВД доставлено 25 транспортных средства, по 21 факту выявлены правонарушения, предусмотренные ч.5 ст. 8.28.1 КоАП РФ (+17%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 полугодия 2020 года можно констатировать снижение показателя роста преступности </w:t>
      </w:r>
      <w:r>
        <w:rPr>
          <w:b/>
          <w:sz w:val="28"/>
          <w:szCs w:val="28"/>
          <w:u w:val="single"/>
        </w:rPr>
        <w:t>на улицах и в иных общественных мест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8,4%, зарегистрировано 197 преступлений данной категории. Рост уличной преступности сократился до 4,9% (по итогам 1 квартала 2020 года составлял 31,5%). В общественных местах преступлений зарегистрировано меньше на 35% (47). По видам преступной деятельности увеличилась регистрация краж на 25,4%, разбоев на 100%, угонов на 16,7%, преступлений по линии НОН на 125%. Раскрываемость преступлений, совершенных на улицах и в общественных местах, составляет 67,5% (край – 64,1%)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 xml:space="preserve">За отчетный период число предварительно расследованных </w:t>
      </w:r>
      <w:r>
        <w:rPr>
          <w:b/>
          <w:sz w:val="28"/>
          <w:szCs w:val="28"/>
          <w:u w:val="single"/>
        </w:rPr>
        <w:t>преступлений, совершенных несовершеннолетними</w:t>
      </w:r>
      <w:r>
        <w:rPr>
          <w:sz w:val="28"/>
          <w:szCs w:val="28"/>
        </w:rPr>
        <w:t xml:space="preserve">, увеличилось на 33,3% (20), их доля в структуре преступности составила 4,3%. Количество несовершеннолетних участников преступлений увеличилось с 23 до 24. </w:t>
      </w:r>
      <w:r>
        <w:rPr>
          <w:rFonts w:eastAsia="Times New Roman CYR"/>
          <w:sz w:val="28"/>
          <w:szCs w:val="28"/>
        </w:rPr>
        <w:t xml:space="preserve">В структуре преступности несовершеннолетних доминируют кражи (16), расследовано 2 факта неправомерного завладения транспортными средствами, 1 по линии НОН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Сотрудниками ОМВД во взаимодействии с представителями субъектов профилактики активно проводится работа по выявлению фактов семейного неблагополучия, профилактике безнадзорности и правонарушений несовершеннолетних. В отчетном периоде в результате рейдовых мероприятий в ОМВД доставлено 148 подростков, из которых за совершение административных правонарушений - 111, за безнадзорность - 37. В суд направлено 20 материалов для рассмотрения вопроса о помещении несовершеннолетних в ЦВСНП ГУ МВД России по Пермскому краю и СУВУЗТ. За отчетный период пресечено 448 правонарушений по линии несовершеннолетних (+15%). </w:t>
      </w:r>
      <w:r>
        <w:rPr>
          <w:rStyle w:val="Emphasis"/>
          <w:i w:val="false"/>
          <w:sz w:val="28"/>
          <w:szCs w:val="28"/>
        </w:rPr>
        <w:t xml:space="preserve">С целью выявления фактов реализации алкогольной и спиртосодержащей продукции несовершеннолетним проведено 25 рейдовых мероприятий, в ходе которых выявлено 7  правонарушений, предусмотренных ст. 14.16 КоАП РФ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офилактики и предупреждения преступлений организована работа по </w:t>
      </w:r>
      <w:r>
        <w:rPr>
          <w:b/>
          <w:sz w:val="28"/>
          <w:szCs w:val="28"/>
          <w:u w:val="single"/>
        </w:rPr>
        <w:t>выявлению административных правонарушений</w:t>
      </w:r>
      <w:r>
        <w:rPr>
          <w:sz w:val="28"/>
          <w:szCs w:val="28"/>
        </w:rPr>
        <w:t xml:space="preserve">. За январь - июнь 2020 года пресечено 3833 правонарушения (+4,3%). Увеличено количество выявления фактов распития алкогольной продукции в общественном месте на 0,25%, в сфере НОН (+11,1%)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полугодии 2020 года по отдельным направлениям деятельности сотрудники ОМВД приняли участие в проведении 17 оперативно – профилактических мероприятий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аны меры по снижению </w:t>
      </w:r>
      <w:r>
        <w:rPr>
          <w:b/>
          <w:sz w:val="28"/>
          <w:szCs w:val="28"/>
          <w:u w:val="single"/>
        </w:rPr>
        <w:t>аварийности</w:t>
      </w:r>
      <w:r>
        <w:rPr>
          <w:sz w:val="28"/>
          <w:szCs w:val="28"/>
        </w:rPr>
        <w:t xml:space="preserve"> на дорогах Соликамского городского округа. Принятые меры позволили сократить общее количество дорожно – транспортных происшествий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на 34% (35), количества погибших – на 33,3% (2), пострадавших - на 20,9% (53). Коэффициент тяжести последствий в ДТП составил 3,6% (край – 8,6%). С участием детей зарегистрировано  6 ДТП (-25%), по вине водителей в состоянии алкогольного опьянения зарегистрировано 3 ДТП (-25%)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дорожного движения, снижения количества ДТП и тяжести их последствий организовано и проведено 54 оперативно – профилактических мероприятия на основе анализа аварийности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  <w:shd w:fill="FAFBFC" w:val="clear"/>
        </w:rPr>
      </w:pPr>
      <w:r>
        <w:rPr>
          <w:sz w:val="28"/>
          <w:szCs w:val="28"/>
        </w:rPr>
        <w:t xml:space="preserve">Планомерно ведется работа </w:t>
      </w:r>
      <w:r>
        <w:rPr>
          <w:b/>
          <w:sz w:val="28"/>
          <w:szCs w:val="28"/>
          <w:u w:val="single"/>
        </w:rPr>
        <w:t>в сфере незаконной миграции</w:t>
      </w:r>
      <w:r>
        <w:rPr>
          <w:sz w:val="28"/>
          <w:szCs w:val="28"/>
        </w:rPr>
        <w:t xml:space="preserve">, осуществлено 143 проверки мест проживания иностранных граждан и лиц без гражданства. Пресечено 44 административных правонарушения по линии миграционного контроля. Выявлено 7 нарушений административного законодательства в сфере миграции юридическими лицами. Направлено 2 материала в суд о выдворении иностранных граждан в административном порядке. Снижение количества выявленных </w:t>
      </w:r>
      <w:r>
        <w:rPr>
          <w:color w:val="000000"/>
          <w:sz w:val="28"/>
          <w:szCs w:val="28"/>
          <w:shd w:fill="FAFBFC" w:val="clear"/>
        </w:rPr>
        <w:t xml:space="preserve">правонарушений обусловлено мерами, принятыми Правительством и МВД России в целях предотвращения распространения в России новой коронавирусной инфекции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pacing w:val="2"/>
          <w:sz w:val="28"/>
          <w:szCs w:val="28"/>
        </w:rPr>
        <w:t xml:space="preserve">Принятые меры, в целом, способствовали сохранению контроля за состоянием оперативной обстановки на обслуживаемой территории, </w:t>
      </w:r>
      <w:r>
        <w:rPr>
          <w:sz w:val="28"/>
          <w:szCs w:val="28"/>
          <w:shd w:fill="FFFFFF" w:val="clear"/>
        </w:rPr>
        <w:t>предпосылок для осложнения оперативной обстановки в предстоящий период не наблюдается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3" w:color="FFFFFF"/>
          <w:right w:val="single" w:sz="4" w:space="10" w:color="FFFFFF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Личный состав ОМВД способен решать  поставленные задачи в полном объеме, обеспечив тем самым защиту прав, свобод, интересов и безопасность населения. В следующем отчетном периоде текущего года основными задачами сотрудников полиции останутся концентрация усилий, направленных на оперативное раскрытие, расследование и направление в суд уголовных дел, борьбу с коррупцией, обеспечение общественного порядка и общественной безопасности; реализацию действенных мер профилактики преступлений и правонарушений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 итогам января 2020 г. рост преступности составлял 26,7%, по итогам 3 месяцев 2020 г. – 10,3%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ИТ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Далее – «НОН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ДТП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both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Arial" w:hAnsi="Arial" w:cs="Arial"/>
      <w:sz w:val="28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1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bidi="ar-SA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Style21">
    <w:name w:val="Подзаголовок Знак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spacing w:before="0" w:after="120"/>
      <w:jc w:val="center"/>
    </w:pPr>
    <w:rPr>
      <w:b/>
      <w:szCs w:val="20"/>
    </w:rPr>
  </w:style>
  <w:style w:type="paragraph" w:styleId="1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240"/>
      <w:jc w:val="center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6" w:before="560" w:after="0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Мой стиль"/>
    <w:basedOn w:val="21"/>
    <w:qFormat/>
    <w:pPr>
      <w:widowControl w:val="false"/>
      <w:suppressAutoHyphens w:val="true"/>
      <w:autoSpaceDE w:val="false"/>
      <w:ind w:right="6" w:firstLine="709"/>
    </w:pPr>
    <w:rPr>
      <w:spacing w:val="-6"/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">
    <w:name w:val="Квадрат1"/>
    <w:basedOn w:val="Normal"/>
    <w:qFormat/>
    <w:pPr>
      <w:widowControl w:val="false"/>
      <w:snapToGrid w:val="false"/>
      <w:jc w:val="both"/>
    </w:pPr>
    <w:rPr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8"/>
      <w:szCs w:val="20"/>
    </w:rPr>
  </w:style>
  <w:style w:type="paragraph" w:styleId="Style29">
    <w:name w:val="Игорь"/>
    <w:basedOn w:val="Normal"/>
    <w:qFormat/>
    <w:pPr>
      <w:suppressAutoHyphens w:val="true"/>
      <w:ind w:firstLine="709"/>
      <w:jc w:val="both"/>
    </w:pPr>
    <w:rPr>
      <w:rFonts w:cs="Calibri"/>
      <w:color w:val="000080"/>
      <w:sz w:val="20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31:00Z</dcterms:created>
  <dc:creator>Pzl6_Plan_Lka</dc:creator>
  <dc:description/>
  <cp:keywords/>
  <dc:language>en-US</dc:language>
  <cp:lastModifiedBy>Чекан Нина Александровна</cp:lastModifiedBy>
  <cp:lastPrinted>2020-07-15T12:29:00Z</cp:lastPrinted>
  <dcterms:modified xsi:type="dcterms:W3CDTF">2020-07-23T04:32:00Z</dcterms:modified>
  <cp:revision>9</cp:revision>
  <dc:subject/>
  <dc:title/>
</cp:coreProperties>
</file>