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7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ополнительном соглашении к Соглашению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трудничестве Законодательного Собр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 и 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Calibri"/>
          <w:sz w:val="28"/>
          <w:szCs w:val="28"/>
        </w:rPr>
        <w:t>постановлением Законодательного Собрания Пермского края от 11 июня 2020 г. № 1735 «</w:t>
      </w:r>
      <w:r>
        <w:rPr>
          <w:sz w:val="28"/>
          <w:szCs w:val="28"/>
        </w:rPr>
        <w:t xml:space="preserve">О внесении изменений в отдельные постановления Законодательного Собрания Пермского края», </w:t>
      </w:r>
      <w:r>
        <w:rPr>
          <w:sz w:val="28"/>
          <w:szCs w:val="28"/>
          <w:shd w:fill="FFFFFF" w:val="clear"/>
        </w:rPr>
        <w:t xml:space="preserve">решениями Соликамской городской Думы от 27 февраля 2019 г. № 479 «Об избрании председателя Соликамской городской Думы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», от 31 июля 2019 г. № 588 «О внесении изменений в Устав Соликамского городского округа»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Одобрить прилагаемый текст дополнительного соглашения к Соглашению о сотрудничестве Законодательного Собрания Пермского края и Соликамской городской Дум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Заключить дополнительное соглашение к Соглашению о сотрудничестве Законодательного Собрания Пермского края и Соликамской городской Дум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Наделить председателя Думы Соликамского городского округа Дингеса Дмитрия Владимировича правом подписания дополнительного соглаш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</w:t>
        <w:tab/>
        <w:tab/>
        <w:tab/>
        <w:t xml:space="preserve">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Чекан Нина Александровна</cp:lastModifiedBy>
  <cp:lastPrinted>2020-07-03T09:24:00Z</cp:lastPrinted>
  <dcterms:modified xsi:type="dcterms:W3CDTF">2020-07-30T04:45:00Z</dcterms:modified>
  <cp:revision>45</cp:revision>
  <dc:subject/>
  <dc:title/>
</cp:coreProperties>
</file>