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исполняющего обязанности Соликамского городского прокурора о необходимости принятия нормативного правового а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исполняющего обязанности Соликамского городского прокурора от 24 апреля 2020 г. № 2-21-06-2020 о необходимости принятия нормативного правового акта, информацию администрации Соликамского городского округа от 29 июля 2020 г. № СЭД-153-026-02-09б-123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Предложение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от 24 апреля 2020 г. № 2-21-06-2020 о необходимости принятия нормативного правового акта в соответствии с требованиями пункта 2 </w:t>
      </w:r>
      <w:r>
        <w:rPr>
          <w:rFonts w:eastAsia="Times New Roman"/>
          <w:sz w:val="28"/>
          <w:szCs w:val="28"/>
        </w:rPr>
        <w:t>Постановления Правительства Российской Федерации от 3 апреля 2020 г. № 439 «Об установлении требований к условиям и срокам отсрочки уплаты арендной платы по договорам аренды недвижимого имущества» считать рассмотренны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3:00Z</dcterms:created>
  <dc:creator>User</dc:creator>
  <dc:description/>
  <cp:keywords/>
  <dc:language>en-US</dc:language>
  <cp:lastModifiedBy>Чекан Нина Александровна</cp:lastModifiedBy>
  <cp:lastPrinted>2020-09-24T09:48:00Z</cp:lastPrinted>
  <dcterms:modified xsi:type="dcterms:W3CDTF">2020-10-01T06:45:00Z</dcterms:modified>
  <cp:revision>6</cp:revision>
  <dc:subject/>
  <dc:title>О рассмотрении протеста Соликамской  прокуратуры </dc:title>
</cp:coreProperties>
</file>