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10.2020</w:t>
        <w:tab/>
        <w:t>№ 796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/>
      </w:pPr>
      <w:r>
        <w:rPr>
          <w:b/>
          <w:sz w:val="28"/>
          <w:szCs w:val="28"/>
          <w:lang w:val="ru-RU"/>
        </w:rPr>
        <w:t xml:space="preserve">О внесении изменений в </w:t>
      </w:r>
      <w:hyperlink w:anchor="P30">
        <w:r>
          <w:rPr>
            <w:rStyle w:val="InternetLink"/>
            <w:b/>
            <w:sz w:val="28"/>
            <w:szCs w:val="28"/>
            <w:lang w:val="ru-RU"/>
          </w:rPr>
          <w:t>Положение</w:t>
        </w:r>
      </w:hyperlink>
      <w:r>
        <w:rPr>
          <w:b/>
          <w:sz w:val="28"/>
          <w:szCs w:val="28"/>
          <w:lang w:val="ru-RU"/>
        </w:rPr>
        <w:t xml:space="preserve"> о молодежном кадровом резерве Соликамского городского округа, утвержденное решением Соликамской городской Думы от 25.09.2013 № 514</w:t>
      </w:r>
    </w:p>
    <w:p>
      <w:pPr>
        <w:pStyle w:val="Normal"/>
        <w:autoSpaceDE w:val="false"/>
        <w:spacing w:lineRule="exact" w:line="360" w:before="48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Уставом Соликамского городского округа 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</w:t>
      </w:r>
      <w:hyperlink w:anchor="P30">
        <w:r>
          <w:rPr>
            <w:rStyle w:val="InternetLink"/>
            <w:sz w:val="28"/>
            <w:szCs w:val="28"/>
            <w:lang w:val="ru-RU"/>
          </w:rPr>
          <w:t>Положение</w:t>
        </w:r>
      </w:hyperlink>
      <w:r>
        <w:rPr>
          <w:sz w:val="28"/>
          <w:szCs w:val="28"/>
          <w:lang w:val="ru-RU"/>
        </w:rPr>
        <w:t xml:space="preserve"> о молодежном кадровом резерве Соликамского городского округа, утвержденное решением Соликамской городской Думы от 25 сентября 2013 г. № 514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пятый пункта 1.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ru-RU"/>
        </w:rPr>
        <w:t>участие членов резерва в процедуре формирования Молодежного парламента Соликамского городского округа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4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администрация Соликамского городского округа и Соликамская городская Дума» заменить словами «администрация Соликамского городского округа (далее  - Администрация) и Дума Соликамского городского округа (далее – Дума)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на официальном сайте администрации г. Соликамска и средств массовой информации» заменить словами «на официальных сайтах Думы и Администрации в информационно-телекоммуникационной сети «Интернет»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первом пункта 1.5 слова «Администрация города Соликамска и Соликамская городская Дума» заменить словами «Администрация и Дума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дополнить пунктом 1.7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«1.7. </w:t>
      </w:r>
      <w:r>
        <w:rPr>
          <w:sz w:val="28"/>
          <w:szCs w:val="28"/>
          <w:lang w:val="ru-RU" w:eastAsia="ru-RU"/>
        </w:rPr>
        <w:t>Резерв формируется сроком на 2 года.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абзацы второй и третий пункта 2.1 изложить в следующей редакции:</w:t>
      </w:r>
    </w:p>
    <w:p>
      <w:pPr>
        <w:pStyle w:val="ConsPlusNormal1"/>
        <w:ind w:firstLine="540"/>
        <w:jc w:val="both"/>
        <w:rPr/>
      </w:pPr>
      <w:r>
        <w:rPr/>
        <w:t>«глава городского округа - глава администрации Соликамского городского округа (далее – глава городского округа), представители Администрации;</w:t>
      </w:r>
    </w:p>
    <w:p>
      <w:pPr>
        <w:pStyle w:val="ConsPlusNormal1"/>
        <w:ind w:firstLine="540"/>
        <w:jc w:val="both"/>
        <w:rPr/>
      </w:pPr>
      <w:r>
        <w:rPr/>
        <w:t>председатель Думы, заместитель председателя Думы, депутаты Думы;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первом пункта 2.2 слова «Соликамской городской Думы» заменить словом «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четвертом пункта 2.3.1 слова «главы города Соликамска – главы администрации города Соликамска и (или) председателя Соликамской городской Думы» заменить словами «главы городского округа и (или) председателя 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.3.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абзаце девятом слова  «решение конкурсной комиссии по объявленной повестке заседания конкурсной комиссии» заменить словами «решения конкурсной комисс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абзаце десятом слова «главы города Соликамска – главы администрации города Соликамска и (или) председателя Соликамской городской Думы» заменить словами «главы городского округа и (или) председателя 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пункт 2.3.6 изложить в следующей редакции:</w:t>
      </w:r>
    </w:p>
    <w:p>
      <w:pPr>
        <w:pStyle w:val="ConsPlusNormal1"/>
        <w:ind w:firstLine="540"/>
        <w:jc w:val="both"/>
        <w:rPr/>
      </w:pPr>
      <w:r>
        <w:rPr/>
        <w:t>«2.3.6. Копия протокола заседания конкурсной комиссии не позднее 5 рабочих дней со дня заседания конкурсной комиссии направляется в Молодежный парламент при Законодательном Собрании Пермского края и Думу Соликамского городского округа.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.3.7 слова «управление культуры администрации города Соликамска» заменить словами «управление культуры администрации Соликамского городского округа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абзаце четвертом пункта 2.4.1 слова «главы города Соликамска – главы администрации города Соликамска и (или) председателя Соликамской городской Думы» заменить словами «главы городского округа и (или) председателя 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2.4.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абзаце третьем слова «абзацем 2 и 4» заменить словами «абзацами вторым и четверты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абзаце пятом слова «главы города Соликамска – главы администрации города Соликамска и (или) председателя Соликамской городской Думы» заменить словами «главы городского округа и (или) председателя 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2.4.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абзаце восьмом слова «главы города Соликамска – главы администрации города Соликамска и (или) председателя Соликамской городской Думы» заменить словами «главы городского округа и (или) председателя Дум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бзацы десятый и один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«направляет в Молодежный парламент при Законодательном Собрании Пермского края и Думу копии протоколов заседаний конкурсной комиссии в сроки, установленные пунктом 2.3.6 настоящего Положения.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четвертом пункта 2.4.4 слова «главы города Соликамска – главы администрации города Соликамска и (или) председателя Соликамской городской Думы» заменить словами «главы городского округа и (или) председателя 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абзаце третьем пункта 3.1 слова «35 лет,» заменить словами «35 лет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шестом пункта 3.2 слова «Соликамской городской Думы» заменить словом «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первом пункта 3.3 слова «Соликамской городской Думы» заменить словом «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пункте 4.6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25 человек» заменить словами «10 человек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леднее предложение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Решение конкурсной комиссии об отборе в состав резерва оформляется в письменном виде </w:t>
      </w:r>
      <w:r>
        <w:rPr>
          <w:sz w:val="28"/>
          <w:szCs w:val="28"/>
          <w:lang w:val="ru-RU" w:eastAsia="ru-RU"/>
        </w:rPr>
        <w:t>путем внесения соответствующей записи в протокол заседания конкурсной комиссии.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4.7 слова «администрацией города Соликамска» заменить словами «Администрацией и Думой», слова «в средствах массовой информации и на официальном сайте администрации г. Соликамска» заменить словами  «на официальных сайтах Администрации и Думы в информационно-телекоммуникационной сети «Интернет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4.8 слова «главой города  Соликамска» заменить словами «главой городского округа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.2 слова «главы города Соликамска – главы администрации города Соликамска и (или) председателя Соликамской городской Думы» заменить словами «главы городского округа и (или) председателя Думы»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в разделе 6 «Финансирование процедуры отбора в резер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еред словами «Финансирование мероприятий» дополнить словами «6.1.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«отрасли» заменить словом «разделу».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1923"/>
        </w:tabs>
        <w:ind w:left="1923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631"/>
        </w:tabs>
        <w:ind w:left="2631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3339"/>
        </w:tabs>
        <w:ind w:left="3339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4047"/>
        </w:tabs>
        <w:ind w:left="4047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Чекан Нина Александровна</cp:lastModifiedBy>
  <dcterms:modified xsi:type="dcterms:W3CDTF">2020-10-29T06:57:00Z</dcterms:modified>
  <cp:revision>15</cp:revision>
  <dc:subject/>
  <dc:title>Проект </dc:title>
</cp:coreProperties>
</file>