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10.2020</w:t>
        <w:tab/>
        <w:t>№ 799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/>
      </w:pPr>
      <w:r>
        <w:rPr>
          <w:b/>
          <w:sz w:val="28"/>
          <w:szCs w:val="28"/>
          <w:lang w:val="ru-RU"/>
        </w:rPr>
        <w:t xml:space="preserve">О внесении изменений в персональный состав конкурсной комиссии по формированию Молодежного парламента </w:t>
      </w:r>
      <w:r>
        <w:rPr>
          <w:b/>
          <w:bCs/>
          <w:sz w:val="28"/>
          <w:szCs w:val="28"/>
          <w:lang w:val="ru-RU"/>
        </w:rPr>
        <w:t>Соликамского городского округа, утвержденный решением Соликамской городской Думы от 30.01.2019 № 467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в персональный состав конкурсной комиссии по формированию Молодежного парламента </w:t>
      </w:r>
      <w:r>
        <w:rPr>
          <w:bCs/>
          <w:sz w:val="28"/>
          <w:szCs w:val="28"/>
          <w:lang w:val="ru-RU"/>
        </w:rPr>
        <w:t>Соликамского городского округа, утвержденный решением Соликамской городской Думы от 30 января 2019 г. № 467, следующие изменения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1. включить в качестве заместителя председателя конкурсной комиссии Могильникову Ирину Вячеславовну, заместителя главы администрации Соликамского городского округа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2. включить в состав членов комиссии следующих лиц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асильник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Анастасия Михайло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муниципальной службы и кадров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Мальгин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Марина Серге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управления внутренней политики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;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исключить Тонких И.И., Журавлева М.В.;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4. позици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аг Евгений Валенти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заместитель председателя Соликамской городской Думы, председатель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госья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ультант аппарата Соликамской городской Думы, секретарь конкурсной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Соликамс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рнико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ликамской городской Думы от избирательного округа № 13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г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ликамской городской Думы от избирательного округа № 16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гуш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силье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Соликамской городской Думы от избирательного округа № 21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ё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ликамской городской Думы от избирательного округа № 25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начальника управления культуры администрации города Соликамс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Ольга Валентин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культуры администрации города Соликамс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изложить в следую</w:t>
      </w:r>
      <w:r>
        <w:rPr/>
        <w:t>щей редакци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аг Евгений Валенти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заместитель председателя Думы Соликамского городского округа, председатель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госья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экспертно-правового отдела аппарата Думы Соликамского городского округа, секретарь конкурсной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заместитель главы администрации Соликамского городск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рнико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городского округа от избирательного округа № 13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Мальг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городского округа от избирательного округа № 16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гуш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силье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городского округа от избирательного округа № 21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ё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городского округа от избирательного округа № 25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начальника управления культуры администрации Соликамского городского округ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Ольга Валентин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начальник управления культуры администрации Соликамского городского округ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Чекан Нина Александровна</cp:lastModifiedBy>
  <dcterms:modified xsi:type="dcterms:W3CDTF">2020-10-29T07:00:00Z</dcterms:modified>
  <cp:revision>41</cp:revision>
  <dc:subject/>
  <dc:title>Проект </dc:title>
</cp:coreProperties>
</file>