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0.2020</w:t>
        <w:tab/>
        <w:t>№ 79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»  (далее  -  проект  решения  Думы Соликамского городского округа) в газете «Соликамский рабочий» до 1 декабря 2020 г. включительно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shd w:fill="FFFFFF" w:val="clear"/>
        <w:ind w:right="67"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1 декабря 2020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:  7 декабря 2020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7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ab/>
        <w:tab/>
        <w:tab/>
        <w:tab/>
        <w:tab/>
        <w:t xml:space="preserve">                Д.В.Дингес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0.2020 № 795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Normal"/>
        <w:autoSpaceDE w:val="false"/>
        <w:spacing w:lineRule="exact" w:line="240" w:before="480" w:after="0"/>
        <w:jc w:val="right"/>
        <w:rPr/>
      </w:pPr>
      <w:r>
        <w:rPr>
          <w:sz w:val="28"/>
          <w:szCs w:val="28"/>
        </w:rPr>
        <w:t>Внесен и.о. Соликамского городского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курора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.О. Курбатовым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sz w:val="28"/>
            <w:szCs w:val="28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часть 1 статьи 6.1 дополнить пунктом 20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0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7.2 части1 статьи 31 исключить слова «до 1 января 2017 год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8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consultantplus://offline/ref=5D9B54F5929026AA0339EC59F6F920D28FC43A0909CAC6059D57E25AD5BB81B23C4A6B043B99BF37C706B8E66Fs2j2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Чекан Нина Александровна</cp:lastModifiedBy>
  <cp:lastPrinted>2019-08-09T11:42:00Z</cp:lastPrinted>
  <dcterms:modified xsi:type="dcterms:W3CDTF">2020-10-29T06:21:00Z</dcterms:modified>
  <cp:revision>76</cp:revision>
  <dc:subject/>
  <dc:title/>
</cp:coreProperties>
</file>