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/>
      </w:pPr>
      <w:r>
        <w:rPr>
          <w:b/>
          <w:lang w:val="ru-RU"/>
        </w:rPr>
        <w:t>Проект внесен главой городского округа –</w:t>
      </w:r>
    </w:p>
    <w:p>
      <w:pPr>
        <w:pStyle w:val="Normal"/>
        <w:spacing w:lineRule="exact" w:line="360"/>
        <w:ind w:firstLine="708"/>
        <w:jc w:val="right"/>
        <w:rPr/>
      </w:pPr>
      <w:r>
        <w:rPr>
          <w:b/>
          <w:lang w:val="ru-RU"/>
        </w:rPr>
        <w:t>главой администрации Соликамского городского округа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А.Н.Федот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__  .11.2020__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  <w:lang w:val="ru-RU"/>
        </w:rPr>
        <w:t>№ _.....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1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ind w:firstLine="567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0 год в сумме 19 908,3 тыс. руб., на 2021 год в сумме 19 719,2 тыс. руб., на 2022 год в сумме 19 280,1 тыс. руб.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  <w:lang w:val="ru-RU"/>
        </w:rPr>
        <w:t>1.2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«10. Утвердить объем бюджетных ассигнований муниципального дорожного фонда Соликамского городского округа на 2020 год в сумме 344 813,5 тыс. руб.»;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1.3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4. в приложении 4 «Ведомственная структура расходов на 2020 год и плановый период 2021 и 2022 годов» учесть отдельные изменения согласно приложению 2 к настоящему решению.</w:t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46:00Z</dcterms:created>
  <dc:creator>Н.А.</dc:creator>
  <dc:description/>
  <cp:keywords/>
  <dc:language>en-US</dc:language>
  <cp:lastModifiedBy>Чекан Нина Александровна</cp:lastModifiedBy>
  <cp:lastPrinted>2020-07-14T11:53:00Z</cp:lastPrinted>
  <dcterms:modified xsi:type="dcterms:W3CDTF">2020-11-19T05:43:00Z</dcterms:modified>
  <cp:revision>64</cp:revision>
  <dc:subject/>
  <dc:title/>
</cp:coreProperties>
</file>