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3.11.2020</w:t>
        <w:tab/>
        <w:t>№ 808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8.12.2019 № 655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0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2021 и 2022 годов»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8 декабря 2019 г. № 655 «О бюджете Соликамского городского округа на 2020 год и плановый период 2021 и 2022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«1. Утвердить основные характеристики бюджета Соликамского городского округа на 2020 год: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1. прогнозируемый общий объем доходов бюджета в сумме 3 728 093,4 тыс. руб.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2.</w:t>
        <w:tab/>
        <w:t xml:space="preserve">общий объем расходов бюджета в сумме 4 087 813,3 тыс. руб.;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3.</w:t>
        <w:tab/>
        <w:t>дефицит бюджета в сумме 359 719,9 тыс. руб.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2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пункт 9 изложить в следующей редакции:</w:t>
      </w:r>
    </w:p>
    <w:p>
      <w:pPr>
        <w:pStyle w:val="Style22"/>
        <w:autoSpaceDE w:val="false"/>
        <w:spacing w:lineRule="exact" w:line="360"/>
        <w:rPr/>
      </w:pPr>
      <w:r>
        <w:rPr>
          <w:szCs w:val="28"/>
        </w:rPr>
        <w:t>«9. Утвердить общий объем бюджетных ассигнований, направляемых на исполнение публичных нормативных обязательств, на 2020 год в сумме 19 908,3 тыс. руб., на 2021 год в сумме 19 719,2 тыс. руб., на 2022 год в сумме 19 280,1 тыс. руб.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3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пункт 10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«10. Утвердить объем бюджетных ассигнований муниципального дорожного фонда Соликамского городского округа на 2020 год в сумме 347 845,6 тыс. руб.»;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4. в приложении 3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0 год и плановый период 2021 и 2022 годов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5. в приложении 4 «Ведомственная структура расходов на 2020 год и плановый период 2021 и 2022 годов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6. приложение 5 «Источники внутреннего финансирования дефицита бюджета Соликамского городского округа на 2020 год и плановый период 2021 и 2022 годов» изложить согласно приложению 3 к настоящему решению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     Д.В.Дингес</w:t>
        <w:tab/>
        <w:tab/>
        <w:tab/>
        <w:tab/>
        <w:tab/>
        <w:t xml:space="preserve">         А.Н.Федотов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567" w:gutter="0" w:header="142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5:46:00Z</dcterms:created>
  <dc:creator>Н.А.</dc:creator>
  <dc:description/>
  <cp:keywords/>
  <dc:language>en-US</dc:language>
  <cp:lastModifiedBy>Чекан Нина Александровна</cp:lastModifiedBy>
  <cp:lastPrinted>2020-07-14T11:53:00Z</cp:lastPrinted>
  <dcterms:modified xsi:type="dcterms:W3CDTF">2020-11-25T06:47:00Z</dcterms:modified>
  <cp:revision>79</cp:revision>
  <dc:subject/>
  <dc:title/>
</cp:coreProperties>
</file>