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 назначении старосты поселка Бараново</w:t>
      </w:r>
    </w:p>
    <w:p>
      <w:pPr>
        <w:pStyle w:val="71"/>
        <w:spacing w:before="0" w:after="0"/>
        <w:ind w:left="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поселка Бараново Соликамского городского округа от 24 декабря 2020 г. № 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поселка Бараново Соликамского городского округа Суханову Марию Александровну сроком на 5 лет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1-01-25T12:39:00Z</cp:lastPrinted>
  <dcterms:modified xsi:type="dcterms:W3CDTF">2021-01-27T04:4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