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02.2021</w:t>
        <w:tab/>
        <w:t>№ 85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еречень вопросов для рассмотрения Думой Соликамского городского округа в 2021 году, утвержденный решением Думы Соликамского городского округа от 18.12.2020 № 828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45 Устава Соликамского городского округа, Регламентом Думы Соликамского городского округа, утвержденным решением Соликамской городской Думы от 31 января 2007 г. № 121, на основании письма администрации Соликамского городского округа от 26 января 2021 г. № СЭД-153-026-02-09б-126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Внести в перечень вопросов для рассмотрения Думой Соликамского городского округа в 2021 году, утвержденный решением Думы Соликамского городского округа от 18 декабря 2020 г. № 828, изменение, признав утратившим силу пункт 3.1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после его принятия и подлежит размещению в </w:t>
      </w:r>
      <w:r>
        <w:rPr>
          <w:bCs/>
          <w:sz w:val="28"/>
          <w:szCs w:val="28"/>
        </w:rPr>
        <w:t>информационно-телекоммуникационной сети «Интернет» на официальном сайте Думы Соликамского городского округа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</w:t>
        <w:tab/>
        <w:tab/>
        <w:tab/>
        <w:tab/>
        <w:tab/>
        <w:tab/>
        <w:t xml:space="preserve"> Е.В.Гааг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28:00Z</dcterms:created>
  <dc:creator>Пользователь Windows</dc:creator>
  <dc:description/>
  <cp:keywords/>
  <dc:language>en-US</dc:language>
  <cp:lastModifiedBy>Чекан Нина Александровна</cp:lastModifiedBy>
  <cp:lastPrinted>2021-02-02T12:39:00Z</cp:lastPrinted>
  <dcterms:modified xsi:type="dcterms:W3CDTF">2021-02-25T05:08:00Z</dcterms:modified>
  <cp:revision>7</cp:revision>
  <dc:subject/>
  <dc:title>Проект</dc:title>
</cp:coreProperties>
</file>