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.02.2021</w:t>
        <w:tab/>
        <w:t>№ 85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520 161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3 794 971,4 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дефицит бюджета в сумме 274 810,3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2, 2023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2 год </w:t>
        <w:br/>
        <w:t>в сумме 3 283 154,9 тыс. руб.  и на 2023 год в сумме 3 114 430,1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2 год в сумме </w:t>
      </w:r>
      <w:r>
        <w:rPr>
          <w:sz w:val="28"/>
          <w:szCs w:val="28"/>
          <w:lang w:val="ru-RU"/>
        </w:rPr>
        <w:t xml:space="preserve">3 283 154,9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36 130,0 </w:t>
      </w:r>
      <w:r>
        <w:rPr>
          <w:sz w:val="28"/>
          <w:szCs w:val="28"/>
          <w:lang w:val="ru-RU" w:eastAsia="ru-RU"/>
        </w:rPr>
        <w:t xml:space="preserve">тыс. руб., и на 2023 год в сумме </w:t>
      </w:r>
      <w:r>
        <w:rPr>
          <w:sz w:val="28"/>
          <w:szCs w:val="28"/>
          <w:lang w:val="ru-RU"/>
        </w:rPr>
        <w:t xml:space="preserve">3 114 430,1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6 764,1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2 год в сумме 0,0 тыс. руб. и на 2023 год в сумме 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1 год в сумме 19 571,0 тыс. руб., на 2022 год в сумме 19 235,4 тыс. руб., на 2023 год в сумме 19 2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1 год в сумме                  341 528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1 год в сумме 2 224 432,5 тыс. руб., на 2022 год в сумме 1 935 776,9 тыс. руб., на 2023 год в сумме 1 759 976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0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Е.В.Гааг   </w:t>
        <w:tab/>
        <w:tab/>
        <w:tab/>
        <w:tab/>
        <w:tab/>
        <w:t xml:space="preserve">         А.Н.Федотов  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1-02-25T05:00:00Z</dcterms:modified>
  <cp:revision>47</cp:revision>
  <dc:subject/>
  <dc:title/>
</cp:coreProperties>
</file>