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епутатской этике 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едставления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прокурор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ранении нарушений законодательства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местном самоуправлении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ие Соликамского городского прокурора от 2 марта 2021 г. № 2-17-71-2021 об устранении нарушений законодательства о местном самоуправлении, на основании статьи 23 Устава Соликамского городского округа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Соликамского городского прокурора от 2 марта 2021 г. № 2-17-71-2021 об устранении нарушений законодательства о местном самоуправлении считать рассмотренны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ликамскую городскую прокуратуру копии настоящего решения и решения Думы Соликамского городского округа о досрочном прекращении полномочий депутата Думы Соликамского городского округа Самоукова Е.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ab/>
        <w:tab/>
        <w:t xml:space="preserve">      Соликамского городского округа</w:t>
        <w:tab/>
        <w:tab/>
        <w:tab/>
        <w:tab/>
        <w:tab/>
        <w:tab/>
        <w:t xml:space="preserve">      Д.В.Дингес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20:00Z</dcterms:created>
  <dc:creator>Пользователь Windows</dc:creator>
  <dc:description/>
  <cp:keywords/>
  <dc:language>en-US</dc:language>
  <cp:lastModifiedBy>User</cp:lastModifiedBy>
  <dcterms:modified xsi:type="dcterms:W3CDTF">2021-03-08T14:42:00Z</dcterms:modified>
  <cp:revision>4</cp:revision>
  <dc:subject/>
  <dc:title>Проект</dc:title>
</cp:coreProperties>
</file>