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spacing w:lineRule="exact" w:line="24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</w:t>
      </w:r>
    </w:p>
    <w:p>
      <w:pPr>
        <w:pStyle w:val="ConsPlusNormal"/>
        <w:spacing w:lineRule="exact" w:line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</w:r>
    </w:p>
    <w:p>
      <w:pPr>
        <w:pStyle w:val="ConsPlusNormal"/>
        <w:spacing w:lineRule="exact" w:line="24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3.2021 № 879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ИНФОРМ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контрольных мероприятий, проведенных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Контрольно-счетной палатой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20 год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19" w:type="dxa"/>
        <w:jc w:val="left"/>
        <w:tblInd w:w="-90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0"/>
        <w:gridCol w:w="6599"/>
        <w:gridCol w:w="1620"/>
        <w:gridCol w:w="162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Значение показателя за 2020 год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Количество проведенных контрольных мероприятий (в том числе внешняя проверка исполнения бюджета СГО за 2019 го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 том числе по поручению Думы Соликамского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lang w:eastAsia="en-US"/>
              </w:rPr>
              <w:t xml:space="preserve">Количество объектов, охваченных при проведении контрольных мероприятий, 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муниципаль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прочи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lang w:eastAsia="en-US"/>
              </w:rPr>
              <w:t xml:space="preserve">Объем проверенных средств, 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 882 949,7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 том числе средств бюджета Соликамского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 481 988,8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Выявлено нарушений и недостатков, 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 141,8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нецелевое использование бюдже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7,7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lang w:eastAsia="en-US"/>
              </w:rPr>
              <w:t>неэффективное использование бюдже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Реализация результатов контроль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Направлено представ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Направлено предпис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Устранено финансовых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571,6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озмещено средств в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571,6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озмещено (восстановлено) средств организаций (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ыполнено работ, оказано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Направлено материалов в правоохранительные орг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lang w:eastAsia="en-US"/>
              </w:rPr>
              <w:t>Возбуждено уголовных дел по материалам прове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</w:tbl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5:10:00Z</dcterms:created>
  <dc:creator>User</dc:creator>
  <dc:description/>
  <cp:keywords/>
  <dc:language>en-US</dc:language>
  <cp:lastModifiedBy>Чекан Нина Александровна</cp:lastModifiedBy>
  <cp:lastPrinted>2021-03-30T14:21:00Z</cp:lastPrinted>
  <dcterms:modified xsi:type="dcterms:W3CDTF">2021-03-30T09:21:00Z</dcterms:modified>
  <cp:revision>6</cp:revision>
  <dc:subject/>
  <dc:title/>
</cp:coreProperties>
</file>