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3.2021</w:t>
        <w:tab/>
        <w:t>№ 876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в 2020 году средств местного бюджета, выделенных на реализацию карантинных мер </w:t>
      </w:r>
      <w:r>
        <w:rPr>
          <w:b/>
          <w:sz w:val="28"/>
          <w:szCs w:val="28"/>
          <w:lang w:val="en-US"/>
        </w:rPr>
        <w:t>COVID</w:t>
      </w:r>
      <w:r>
        <w:rPr>
          <w:b/>
          <w:sz w:val="28"/>
          <w:szCs w:val="28"/>
        </w:rPr>
        <w:t>-19 и на иные цели, определенные администрацие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.1 Устава Соликамского городского округа, рассмотрев информацию администрации Соликамского городского округа об использовании в 2020 году средств местного бюджета, выделенных на реализацию карантинных мер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 и на иные цели, определенные администрацией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администрации Соликамского городского округа об использовании в 2020 году средств местного бюджета, выделенных на реализацию карантинных мер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 и на иные цели, определенные администрацией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 xml:space="preserve">      Д.В.Дингес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5:21:00Z</dcterms:created>
  <dc:creator>Пользователь Windows</dc:creator>
  <dc:description/>
  <cp:keywords/>
  <dc:language>en-US</dc:language>
  <cp:lastModifiedBy>Чекан Нина Александровна</cp:lastModifiedBy>
  <cp:lastPrinted>2020-05-14T12:01:00Z</cp:lastPrinted>
  <dcterms:modified xsi:type="dcterms:W3CDTF">2021-04-01T04:54:00Z</dcterms:modified>
  <cp:revision>8</cp:revision>
  <dc:subject/>
  <dc:title>Проект</dc:title>
</cp:coreProperties>
</file>