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6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гламент Дум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Соликам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31.01.2007 № 12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Регламент Думы Соликамского городского округа, утвержденный решением Соликамской городской Думы от 31 января 2007 г. № 121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3 слова «из 25 депутатов» заменить словами «из 29 депутатов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2. в статье 6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абзаце втором части 10.1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части 13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3. в части 4 статьи 10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4. пункт 10 части 3.1 статьи 13 дополнить абзацем четвертым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5. в абзаце третьем части 4 статьи 22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28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2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2.1 следующего содержа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2</w:t>
      </w:r>
      <w:r>
        <w:rPr>
          <w:bCs/>
          <w:sz w:val="28"/>
          <w:szCs w:val="28"/>
        </w:rPr>
        <w:t>.1. Депутату Думы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Соликамского городского округа и составляет в совокупности пять рабочих дней в месяц.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 с учетом положений, определенных настоящим пунктом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hyperlink r:id="rId4">
        <w:r>
          <w:rPr>
            <w:rStyle w:val="InternetLink"/>
            <w:sz w:val="28"/>
            <w:szCs w:val="28"/>
          </w:rPr>
          <w:t>пункт 1.1</w:t>
        </w:r>
      </w:hyperlink>
      <w:r>
        <w:rPr>
          <w:sz w:val="28"/>
          <w:szCs w:val="28"/>
        </w:rPr>
        <w:t xml:space="preserve"> настоящего решения применяется к Думе Соликамского городского округа, выборы в которую назначены после вступления в силу решения Думы Соликамского городского округа от 27 января 2021 г. № 830 «О внесении изменений в Устав Соликамского городского округа»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Е.Н.Самоук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5"/>
      </w:tblGrid>
      <w:tr>
        <w:trPr>
          <w:trHeight w:val="741" w:hRule="atLeast"/>
        </w:trPr>
        <w:tc>
          <w:tcPr>
            <w:tcW w:w="5069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32"/>
      <w:szCs w:val="20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sz w:val="16"/>
      <w:szCs w:val="20"/>
    </w:rPr>
  </w:style>
  <w:style w:type="paragraph" w:styleId="9">
    <w:name w:val="заголовок 9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autoSpaceDE w:val="false"/>
      <w:ind w:firstLine="708"/>
      <w:jc w:val="both"/>
      <w:outlineLvl w:val="1"/>
    </w:pPr>
    <w:rPr>
      <w:sz w:val="28"/>
      <w:szCs w:val="28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22766E3499EC1C6E4F4674026C756D6EAA74D5BE775E1C498D8A0EC608593FC81721A3D7F3A44B22EBA1B800923E245299A9DF9FB4ED427985B0E323zDQ9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09:00Z</dcterms:created>
  <dc:creator>Procuratura</dc:creator>
  <dc:description/>
  <cp:keywords/>
  <dc:language>en-US</dc:language>
  <cp:lastModifiedBy>Чекан Нина Александровна</cp:lastModifiedBy>
  <cp:lastPrinted>2021-02-26T10:38:00Z</cp:lastPrinted>
  <dcterms:modified xsi:type="dcterms:W3CDTF">2021-04-01T04:21:00Z</dcterms:modified>
  <cp:revision>14</cp:revision>
  <dc:subject/>
  <dc:title> </dc:title>
</cp:coreProperties>
</file>