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1  № 89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«Развитие сферы культуры, туризма и молодежной политики 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городского округа» в 2020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Развитие сферы культуры, туризма и молодежной политики Соликамского городского округа» в 2020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Развитие сферы культуры, туризма и молодежной политики Соликамского городского округа» в 2020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02:00Z</dcterms:created>
  <dc:creator>Пользователь Windows</dc:creator>
  <dc:description/>
  <cp:keywords/>
  <dc:language>en-US</dc:language>
  <cp:lastModifiedBy>Чекан Нина Александровна</cp:lastModifiedBy>
  <cp:lastPrinted>2020-05-14T11:39:00Z</cp:lastPrinted>
  <dcterms:modified xsi:type="dcterms:W3CDTF">2021-04-29T04:12:00Z</dcterms:modified>
  <cp:revision>6</cp:revision>
  <dc:subject/>
  <dc:title>Проект</dc:title>
</cp:coreProperties>
</file>