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06.2021  № 944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 внесении изменений в решение Думы </w:t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Соликамского городского округа от 26.05.2021 </w:t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№</w:t>
      </w: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921 «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Черкащенко Елены Михайловны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Соликамского городского округа, обращения Государственного бюджетного учреждения здравоохранения Пермского края «Городская детская больница» г. Соликамск,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Внести в решение Думы Соликамского городского округа от 26 мая 2021 года № 921 «О награждении Почетной грамотой Думы Соликамского городского округа Черкащенко Елены Михайловны»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1. в наименовании слова «Черкащенко Елены Михайловны» заменить словами «Черкащенко Екатерины Михайловны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2. в пункте 1 слова «</w:t>
      </w:r>
      <w:r>
        <w:rPr>
          <w:sz w:val="28"/>
          <w:szCs w:val="28"/>
        </w:rPr>
        <w:t>Черкащенко Елену Михайловну</w:t>
      </w:r>
      <w:r>
        <w:rPr>
          <w:bCs/>
          <w:sz w:val="28"/>
          <w:szCs w:val="28"/>
        </w:rPr>
        <w:t>» заменить словами «</w:t>
      </w:r>
      <w:r>
        <w:rPr>
          <w:sz w:val="28"/>
          <w:szCs w:val="28"/>
        </w:rPr>
        <w:t>Черкащенко Екатерину Михайловну</w:t>
      </w:r>
      <w:r>
        <w:rPr>
          <w:bCs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Настоящее решение вступает в силу после его принятия и распространяется на правоотношения, возникшие с 26 ма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Думы Соликамского городского округа</w:t>
        <w:tab/>
        <w:tab/>
        <w:tab/>
        <w:tab/>
        <w:tab/>
        <w:t xml:space="preserve">           Е.В.Гааг</w:t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4:53:00Z</dcterms:created>
  <dc:creator>Пользователь Windows</dc:creator>
  <dc:description/>
  <cp:keywords/>
  <dc:language>en-US</dc:language>
  <cp:lastModifiedBy>Чекан Нина Александровна</cp:lastModifiedBy>
  <cp:lastPrinted>2020-06-05T14:55:00Z</cp:lastPrinted>
  <dcterms:modified xsi:type="dcterms:W3CDTF">2021-06-29T10:44:00Z</dcterms:modified>
  <cp:revision>5</cp:revision>
  <dc:subject/>
  <dc:title>Проект</dc:title>
</cp:coreProperties>
</file>