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и плановый период 2022-2023 годы,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30.09.2020 № 776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3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рогнозный план приватизации муниципального имущества Соликамского городского округа на очередной 2021 год и плановый период 2022-2023 годы,  утвержденный решением Думы Соликамского городского округа от 30 сентября 2020 г. № 776, следующие изменения: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строку 10.3 исключить;</w:t>
      </w:r>
    </w:p>
    <w:p>
      <w:pPr>
        <w:pStyle w:val="ConsPlusTitle"/>
        <w:widowControl/>
        <w:spacing w:lineRule="exact" w:line="36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дополнить строками 10.5, 10.6, 10.7, 10.8 следующего содержа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835"/>
        <w:gridCol w:w="992"/>
        <w:gridCol w:w="850"/>
        <w:gridCol w:w="993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ind w:right="-108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. Половодово,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ул. Черняховского, от д. 30/а до д.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Распределительный газопровод низкого д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591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Соликамский городской округ, 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. Половод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Газопровод высокого и низкого д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4 612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Соликамский городской округ, п. Черное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Внутрипоселковый подземный газопровод высокого и низкого давления 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3 532 м.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оликамский городской округ,  д. Харюшина по ул.Центральная, ул.Нагорная, ул.Берез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Поселковый распределительный газопро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ротяженностью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2 632 м.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1 13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4 573».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Глава городского округа - глава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      администрации Соликамского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В.Дингес                                                          Е.Н.Самоуков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basedOn w:val="Style14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31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1-07-12T05:32:00Z</dcterms:modified>
  <cp:revision>8</cp:revision>
  <dc:subject/>
  <dc:title>Проект</dc:title>
</cp:coreProperties>
</file>