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30"/>
          <w:szCs w:val="30"/>
        </w:rPr>
        <w:t xml:space="preserve"> </w:t>
      </w:r>
      <w:r>
        <w:rPr>
          <w:bCs/>
          <w:i/>
          <w:iCs/>
          <w:sz w:val="28"/>
          <w:szCs w:val="28"/>
        </w:rPr>
        <w:t xml:space="preserve">24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</w:t>
      </w:r>
      <w:r>
        <w:rPr>
          <w:bCs/>
          <w:i/>
          <w:iCs/>
          <w:sz w:val="28"/>
          <w:szCs w:val="28"/>
        </w:rPr>
        <w:t xml:space="preserve">августа   </w:t>
      </w:r>
      <w:r>
        <w:rPr>
          <w:bCs/>
          <w:i/>
          <w:iCs/>
          <w:color w:val="FFFFFF"/>
          <w:sz w:val="20"/>
          <w:szCs w:val="20"/>
        </w:rPr>
        <w:t xml:space="preserve">20         </w:t>
      </w:r>
      <w:r>
        <w:rPr>
          <w:bCs/>
          <w:i/>
          <w:iCs/>
          <w:sz w:val="28"/>
          <w:szCs w:val="28"/>
        </w:rPr>
        <w:t>21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976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96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значении собрания граждан в целях рассмотрения и обсуждения вопроса внесения инициативного проекта «Создание беговой дорожки 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spacing w:lineRule="exact" w:line="240"/>
        <w:ind w:right="4961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пришкольном стадионе МАОУ «СОШ № 7»</w:t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Уставом Соликамского городского округа, решением Думы Соликамского городского округа от 28 июля 2021 г. № 954 «Об утверждении Порядка назначения и проведения собраний, конференций граждан (собрания делегатов) на территории Соликамского городского округа», рассмотрев  уведомление инициативной группы граждан о проведении собрания граждан в целях рассмотрения и обсуждения вопроса внесения инициативного проекта «Создание беговой дорожки на пришкольном стадионе МАОУ «СОШ № 7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Назначить собрание граждан на части территории Соликамского городского округа: г.Соликамск, проспект Ленина, д.28, 24, 24А; бульвар Красный, д. 30, 32, 36, ул.Цифриновича, д. 17, 19, 15 (далее – собрание граждан), по вопросу внесения инициативного проекта «Создание беговой дорожки на пришкольном стадионе МАОУ «СОШ № 7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 Установить дату, время и место проведения собрания граждан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 этап - 30 августа 2021 г. в 17.30 ч. в актовом зале МАОУ «Средняя общеобразовательная школа № 7» по адресу: г. Соликамск, ул. Цифриновича, д. 29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II этап - 30 августа 2021 г. в 18.30 ч. в актовом зале МАОУ «Средняя общеобразовательная школа № 7» по адресу: г. Соликамск, ул. Цифриновича, д. 29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III этап - 30 августа 2021 г. в 19.00 ч. в кабинете № 4 МАОУ «Средняя общеобразовательная школа № 7» по адресу: г. Соликамск, ул. Цифриновича, д. 29; в 19.10 ч. в актовом зале МАОУ «Средняя общеобразовательная школа № 7» по адресу: г. Соликамск, ул. Цифриновича, д. 29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ответственным за организацию и проведение собрания граждан Попову Ирину Николаевну, члена инициативной группы граждан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 в газете «Соликамский рабочий» и подлежит размещению в информационно-телекоммуникационной сети «Интернет» на официальных сайтах Думы Соликамского городского округа и администрации Соликамского городского округ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Думы Соликамского городского округа </w:t>
        <w:tab/>
        <w:tab/>
        <w:tab/>
        <w:tab/>
        <w:tab/>
        <w:t xml:space="preserve">           Е.В.Гааг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Чекан Нина Александровна</cp:lastModifiedBy>
  <cp:lastPrinted>2021-08-24T12:51:00Z</cp:lastPrinted>
  <dcterms:modified xsi:type="dcterms:W3CDTF">2021-08-25T10:37:00Z</dcterms:modified>
  <cp:revision>15</cp:revision>
  <dc:subject/>
  <dc:title>   Проект</dc:title>
</cp:coreProperties>
</file>