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34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собрания граждан в целях рассмотрения и обсуждения вопроса внесения инициативного проекта «Георгиевская лестница»</w:t>
      </w:r>
    </w:p>
    <w:p>
      <w:pPr>
        <w:pStyle w:val="Normal"/>
        <w:autoSpaceDE w:val="false"/>
        <w:spacing w:lineRule="exact" w:line="240"/>
        <w:ind w:right="34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Георгиевская лестниц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собрание граждан на части территории Соликамского городского округа: г.Соликамск, ул.Парижской Коммуны, д. 27, 28, 30 (далее – собрание граждан), по вопросу внесения инициативного проекта «Георгиевская лестниц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Установить дату, время и место проведения собрания граждан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этап - 31 августа 2021 г. в 12.0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II этап - 31 августа 2021 г. в 13.3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этап - 31 августа 2021 г. в 15.0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IV этап - 31 августа 2021 г. в 17.3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V этап - 31 августа 2021 г. в 18.30 ч. в актовом зале МАОУ «Средняя общеобразовательная школа № 1» по адресу: г. Соликамск, ул. Парижской Коммуны, д. 28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тветственным за организацию и проведение собрания граждан Щеткину Елену Анатольевну, члена инициативной группы гражда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 xml:space="preserve">           Е.В.Гааг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2:40:00Z</cp:lastPrinted>
  <dcterms:modified xsi:type="dcterms:W3CDTF">2021-08-24T07:40:00Z</dcterms:modified>
  <cp:revision>11</cp:revision>
  <dc:subject/>
  <dc:title>   Проект</dc:title>
</cp:coreProperties>
</file>