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1  № 98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мероприятия по благоустройству дворовых территорий, иному благоустройству территории Соликамского городского округа, рекомендованные депутатом Соликамской городской Думы по избирательному округу № 2 Осокиным Н.А., депутатом Соликамской городской Думы по избирательному округу № 3 Щеткиным А.Г., депутатом Соликамской городской Думы по избирательному округу № 7 Яшиным Д.А., депутатом Соликамской городской Думы по избирательному округу № 14 Жуковым А.Е., депутатом Соликамской городской Думы по избирательному округу № 16 Мальгиным Е.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Думы Соликамского городского округа     </w:t>
        <w:tab/>
        <w:tab/>
        <w:tab/>
        <w:tab/>
        <w:t xml:space="preserve">            Е.В.Гааг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4:41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1-09-20T03:51:00Z</dcterms:modified>
  <cp:revision>8</cp:revision>
  <dc:subject/>
  <dc:title>Проект</dc:title>
</cp:coreProperties>
</file>