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25.11.2021</w:t>
        <w:tab/>
        <w:t>№ 38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4253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spacing w:lineRule="exact" w:line="240"/>
        <w:ind w:right="4253" w:hanging="0"/>
        <w:jc w:val="both"/>
        <w:rPr>
          <w:b/>
          <w:b/>
        </w:rPr>
      </w:pPr>
      <w:r>
        <w:rPr>
          <w:b/>
        </w:rPr>
        <w:t xml:space="preserve">Соликамской городской Думы  </w:t>
      </w:r>
    </w:p>
    <w:p>
      <w:pPr>
        <w:pStyle w:val="Normal"/>
        <w:spacing w:lineRule="exact" w:line="240"/>
        <w:ind w:right="4253" w:hanging="0"/>
        <w:jc w:val="both"/>
        <w:rPr>
          <w:b/>
          <w:b/>
        </w:rPr>
      </w:pPr>
      <w:r>
        <w:rPr>
          <w:b/>
        </w:rPr>
        <w:t xml:space="preserve">от 27.07.2011 № 94 «Об утверждении </w:t>
      </w:r>
    </w:p>
    <w:p>
      <w:pPr>
        <w:pStyle w:val="Normal"/>
        <w:spacing w:lineRule="exact" w:line="240"/>
        <w:ind w:right="4253" w:hanging="0"/>
        <w:jc w:val="both"/>
        <w:rPr>
          <w:b/>
          <w:b/>
        </w:rPr>
      </w:pPr>
      <w:r>
        <w:rPr>
          <w:b/>
        </w:rPr>
        <w:t xml:space="preserve">Положения о денежном содержании </w:t>
      </w:r>
    </w:p>
    <w:p>
      <w:pPr>
        <w:pStyle w:val="Normal"/>
        <w:spacing w:lineRule="exact" w:line="240"/>
        <w:ind w:right="4253" w:hanging="0"/>
        <w:jc w:val="both"/>
        <w:rPr>
          <w:b/>
          <w:b/>
        </w:rPr>
      </w:pPr>
      <w:r>
        <w:rPr>
          <w:b/>
        </w:rPr>
        <w:t xml:space="preserve">главы города Соликамска-главы </w:t>
      </w:r>
    </w:p>
    <w:p>
      <w:pPr>
        <w:pStyle w:val="Normal"/>
        <w:spacing w:lineRule="exact" w:line="240"/>
        <w:ind w:right="4253" w:hanging="0"/>
        <w:jc w:val="both"/>
        <w:rPr>
          <w:szCs w:val="28"/>
        </w:rPr>
      </w:pPr>
      <w:r>
        <w:rPr>
          <w:b/>
        </w:rPr>
        <w:t>администрации города Соликамска»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ума Соликамского городского округа РЕШИЛА: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 Внести в решение Соликамской городской Думы от 27 июля 2011 г. № 94 «Об утверждении Положения о денежном содержании главы города Соликамска-главы администрации города Соликамска» следующие изменения: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1.1. в наименовании решения слова «главы города Соликамска-главы администрации города Соликамска» заменить словами «главы городского округа-главы администрации Соликамского городского округа»; 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2. в пункте 1 слова «главы города Соликамска – главы администрации города Соликамска» заменить словами «главы городского округа – главы администрации Соликамского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 в Положении о денежном содержании главы города Соликамска – главы администрации города Соликамска, утвержденном решением Соликамской городской Думы от 27 июля 2011 г. № 94: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1. в пункте 1.1 слова «главы города Соликамска-главы администрации города Соликамска (далее – глава города Соликамска)» заменить словами «главы городского округа – главы администрации Соликамского городского округа (далее – Глава городского округа)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2. в пункте 1.2 слова «главы города Соликамска» заменить словами «Главы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3. в наименовании раздела 2 слова «ГЛАВЫ ГОРОДА СОЛИКАМСКА» заменить словами «ГЛАВЫ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4. в пункте 2.1 слова «главы города Соликамска» заменить словами «Главы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5. в пункте 2.2 слова «Главе города Соликамска» заменить словами «Главе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6. в наименовании раздела 3 слова «ГЛАВЫ ГОРОДА СОЛИКАМСКА» заменить словами «ГЛАВЫ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7. пункт 3.1 изложить в следующей редакции: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«3.1. Должностной оклад Главы городского округа устанавливается в размере 35 946 рублей.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8. в пункте 3.2 слова «главы города Соликамска» заменить словами «Главы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9. пункт 4.4.1 изложить в следующей редакции: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«4.4.1. ежемесячное денежное поощрение – в размере 50% должностного оклада;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10. в пункте 4.4.2 слова «главы администрации города» заменить словами «главы администрации Соликамского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11. в пункте 4.4.3 слова «главы города Соликамска» заменить словами «Главы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12. в абзаце втором пункта 4.4.4 слова «администрации города» заменить словами «администрации Соликамского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13. в пункте 4.5 слова «главе города Соликамска» заменить словами «Главе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14. в пункте 4.7 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15. в пункте 5.1 слова «главы города Соликамска» заменить словами «Главы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16. в пункте 5.2 слова «главы города Соликамска» заменить словами «Главы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1.3.17. в пункте 5.3: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слова «Соликамской городской Думы» заменить словами «Думы Соликамского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/>
      </w:pPr>
      <w:r>
        <w:rPr>
          <w:szCs w:val="28"/>
        </w:rPr>
        <w:t>слова «главы города Соликамска» заменить словами «Главы городского округа».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. Пункты 1.3.7 и 1.3.9 настоящего решения применяются к правоотношениям, возникшим с  1 октября 2021 г.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pacing w:val="10"/>
      <w:sz w:val="23"/>
      <w:szCs w:val="23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0"/>
      <w:sz w:val="23"/>
      <w:szCs w:val="23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3 Письмо администрации Соликамского ГО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6:00Z</dcterms:created>
  <dc:creator>User</dc:creator>
  <dc:description/>
  <cp:keywords/>
  <dc:language>en-US</dc:language>
  <cp:lastModifiedBy>Чекан Нина Александровна</cp:lastModifiedBy>
  <cp:lastPrinted>2021-07-01T11:48:00Z</cp:lastPrinted>
  <dcterms:modified xsi:type="dcterms:W3CDTF">2021-11-26T05:46:00Z</dcterms:modified>
  <cp:revision>13</cp:revision>
  <dc:subject/>
  <dc:title/>
</cp:coreProperties>
</file>