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1.2021</w:t>
        <w:tab/>
        <w:t>№ 41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перевозки пассажиров и багажа автомобильным транспортом на муниципальных маршрутах регулярных перевозок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ермского края от 17 октября 2006 г. № 20-КЗ «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наземным электрическим транспортом на муниципальных маршрутах регулярных перевозок», со статьей 23 Устава Соликамского городского округа, Положением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, утвержденным Решением Думы Соликамского городского округа от 30 октября 2019 г. № 619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 ввести в действие с 1 января 2022 года тариф на услугу по перевозке пассажиров и багажа автомобильным транспортом общего пользования по регулируемым тарифам на муниципальных маршрутах регулярных перевозок, осуществляемых организациями любой формы собственности и индивидуальными предпринимателями на территории Соликамского городского округа в границах города Соликамска, в размере 27 (двадцать семь) руб. 00 коп. за перевозку одного пассажира (одного места багажа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1 января 2022 г. решение Соликамской городской Думы от 31 июля 2019 г. № 594 «Об утверждении тарифов на перевозки пассажиров и багажа автомобильным транспортом на муниципальных маршрутах регулярных перевозок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03:00Z</dcterms:created>
  <dc:creator>Новосельцев Станислав Валерьевич</dc:creator>
  <dc:description/>
  <cp:keywords/>
  <dc:language>en-US</dc:language>
  <cp:lastModifiedBy>Чекан Нина Александровна</cp:lastModifiedBy>
  <cp:lastPrinted>2021-04-06T15:32:00Z</cp:lastPrinted>
  <dcterms:modified xsi:type="dcterms:W3CDTF">2021-11-26T06:10:00Z</dcterms:modified>
  <cp:revision>17</cp:revision>
  <dc:subject/>
  <dc:title>Проект решения Соликамской городской Думы</dc:title>
</cp:coreProperties>
</file>