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2.2021</w:t>
        <w:tab/>
        <w:t>№ 55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нансовом отчете Территориаль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Соликамского город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о поступлении и расходовании средств местн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бюджета, выделенных на подготовку и провед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ов депутатов Думы Соликамского город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spacing w:lineRule="exact" w:line="360" w:before="48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частью 6 статьи 57 Федерального закона от 12 июня 2002 г. № 67-ФЗ «Об основных гарантиях избирательных прав и права на участие в референдуме граждан Российской Федерации», частью 7 статьи 56 Закона Пермского края от 9 ноября 2009 г. «О выборах депутатов представительных органов муниципальных образований в Пермском крае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финансовый отчет Территориальной избирательной комиссии Соликамского городского округа о поступлении и расходовании средств местного бюджета, выделенных на подготовку и проведение выборов депутатов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по состоянию на 16 ноября 2021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33:00Z</dcterms:created>
  <dc:creator>User</dc:creator>
  <dc:description/>
  <cp:keywords/>
  <dc:language>en-US</dc:language>
  <cp:lastModifiedBy>Чекан Нина Александровна</cp:lastModifiedBy>
  <cp:lastPrinted>2021-11-30T14:13:00Z</cp:lastPrinted>
  <dcterms:modified xsi:type="dcterms:W3CDTF">2022-01-08T14:34:00Z</dcterms:modified>
  <cp:revision>11</cp:revision>
  <dc:subject/>
  <dc:title/>
</cp:coreProperties>
</file>