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несен постоянной депутатской комиссией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 социальной политике Думы Соликамского </w:t>
      </w:r>
    </w:p>
    <w:p>
      <w:pPr>
        <w:pStyle w:val="Normal"/>
        <w:spacing w:lineRule="exact" w:line="240"/>
        <w:ind w:left="6372" w:firstLine="708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городского округ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387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45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ссмотрении ответа на обращение Думы Соликамского городского округа в Министерство здравоохранения Пермского края и снятии с контроля решения Думы Соликамского городского округа от 22.12.2021 № 56 «Об информации администрации Соликамского городского округа об исполнении полномочий по созданию условий для оказания медицинской помощи населению на территории Соликамского городского округа»</w:t>
      </w:r>
    </w:p>
    <w:p>
      <w:pPr>
        <w:pStyle w:val="Normal"/>
        <w:spacing w:lineRule="exact" w:line="240"/>
        <w:ind w:right="387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387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Уставом Соликамского городского округа,  Регламентом Думы Соликамского городского округа, утвержденным решением Соликамской городской Думы от 31 января 2007 г. № 121, рассмотрев ответ Министерства здравоохранения Пермского края от 24 января 2022 г. № 34-01-10-131-исх,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1. Принять к сведению ответ Министерства здравоохранения Пермского края от 24 января 2022 г. № 34-01-10-131-исх на обращение Думы Соликамского городского округа о предоставлении информации по дополнительной разовой выплате </w:t>
      </w:r>
      <w:r>
        <w:rPr>
          <w:color w:val="000000"/>
          <w:sz w:val="28"/>
          <w:szCs w:val="28"/>
        </w:rPr>
        <w:t xml:space="preserve">прибывшим в территории для работы врачам и фельдшерам, </w:t>
      </w:r>
      <w:r>
        <w:rPr>
          <w:sz w:val="28"/>
          <w:szCs w:val="28"/>
        </w:rPr>
        <w:t>о мероприятиях по привлечению и сохранению медицинских кадров, улучшению качества предоставления медицинских услуг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нять с контроля решение Думы Соликамского городского округа от 22 декабря 2021 г. № 56 «Об информации администрации Соликамского городского округа об исполнении полномочий по созданию условий для оказания медицинской помощи населению на территории Соликамского городского округа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3. Настоящее решение вступает в силу после его принятия.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 Думы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оликамского городского округа</w:t>
        <w:tab/>
        <w:t xml:space="preserve">                                                   И.Г.Мингазеев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rFonts w:ascii="Arial" w:hAnsi="Arial" w:cs="Arial"/>
      <w:sz w:val="20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Times New Roman"/>
      <w:sz w:val="20"/>
      <w:szCs w:val="20"/>
      <w:lang w:val="en-US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09:49:00Z</dcterms:created>
  <dc:creator>Пользователь Windows</dc:creator>
  <dc:description/>
  <cp:keywords/>
  <dc:language>en-US</dc:language>
  <cp:lastModifiedBy>Чекан Нина Александровна</cp:lastModifiedBy>
  <cp:lastPrinted>2022-02-02T15:04:00Z</cp:lastPrinted>
  <dcterms:modified xsi:type="dcterms:W3CDTF">2022-02-16T17:19:00Z</dcterms:modified>
  <cp:revision>5</cp:revision>
  <dc:subject/>
  <dc:title>Проект</dc:title>
</cp:coreProperties>
</file>