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exact" w:line="240" w:before="48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 главой городского округа -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администрации Соликамского 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Е.Н. Самоуков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индикаторов риска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ушения обязательных требований,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х для определения необходимост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внеплановых проверок пр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и муниципального контроля на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мобильном транспорте, городском наземном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лектрическом транспорте и в дорожном хозяйстве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Соликамского городского округа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exact" w:line="360" w:before="4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Федеральным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коном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ей 23 Устава Соликамского городского округа,</w:t>
      </w:r>
    </w:p>
    <w:p>
      <w:pPr>
        <w:pStyle w:val="Normal"/>
        <w:spacing w:lineRule="exact" w:line="360" w:before="0" w:after="0"/>
        <w:ind w:right="-6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ма Соликамского городского округа РЕШИЛА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Утвердить прилагаемый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Соликамского городского округа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Соликамского городского округа 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№                </w:t>
      </w:r>
    </w:p>
    <w:p>
      <w:pPr>
        <w:pStyle w:val="Normal"/>
        <w:autoSpaceDE w:val="false"/>
        <w:spacing w:lineRule="exact" w:line="240" w:before="48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ЕРЕЧЕНЬ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индикаторов риска нарушения обязательных требований,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используемых для определения необходимости проведения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неплановых проверок при осуществлении муниципального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онтроля на автомобильном транспорте, городском наземном электрическом транспорте и в дорожном хозяйстве на территории Соликамского городского округа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ab/>
        <w:t>1. Наличие трех и более жалоб (обращений) в течение одного года, содержащих информацию о нарушении организациями и гражданами обязательных требований, установленных федеральными законами и иными нормативными правовыми актами Российской Федерации, законами и иными нормативными правовыми актами Пермского края, муниципальными нормативными правовыми актами (далее соответственно - контролируемые лица, обязательные требования)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ab/>
        <w:t>1.1. в области автомобильных дорог и дорожной деятельности, установленных в отношении автомобильных дорог местного значения Соликамского городского округа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ab/>
        <w:t>к эксплуатации объектов дорожного сервиса, размещенных в полосах отвода и (или) придорожных полосах автомобильных дорог;</w:t>
        <w:br/>
        <w:tab/>
        <w:t>к осуществлению работ по капитальному ремонту, ремонту и содержанию автомобильных дорог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ab/>
        <w:t>1.2. в отношении выполнения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на территории Соликамского городского округ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ab/>
        <w:t>2. Отсутствие информации об исполнении предписания об устранении выявленных нарушений обязательных требований, выданного по итогам контрольного  мероприят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ab/>
        <w:t>3. Наличие в течение одного года двух и более предостережений о недопустимости нарушения обязательных требований, направленных контролируемым лица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48:00Z</dcterms:created>
  <dc:creator>Майструк Сергей Юрьевич</dc:creator>
  <dc:description/>
  <cp:keywords/>
  <dc:language>en-US</dc:language>
  <cp:lastModifiedBy>User</cp:lastModifiedBy>
  <dcterms:modified xsi:type="dcterms:W3CDTF">2022-02-17T05:52:00Z</dcterms:modified>
  <cp:revision>13</cp:revision>
  <dc:subject/>
  <dc:title/>
</cp:coreProperties>
</file>