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val="ru-RU"/>
        </w:rPr>
        <w:t>Внесен главой городского округа –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jc w:val="right"/>
        <w:rPr>
          <w:b/>
          <w:b/>
          <w:lang w:val="ru-RU"/>
        </w:rPr>
      </w:pPr>
      <w:r>
        <w:rPr>
          <w:sz w:val="28"/>
          <w:szCs w:val="28"/>
          <w:lang w:val="ru-RU"/>
        </w:rPr>
        <w:t>Е.Н.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476 581,0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542 625,5 тыс. руб.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66 044,5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19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224 878,2 тыс. руб.  и на 2024 год в сумме 3 062 199,8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78,2 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36 873,2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99,8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;</w:t>
      </w:r>
    </w:p>
    <w:p>
      <w:pPr>
        <w:pStyle w:val="Style19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3 год в сумме 0,0 тыс. руб. и на 2024 год в сумме 0,0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18"/>
        <w:autoSpaceDE w:val="false"/>
        <w:spacing w:lineRule="exact" w:line="360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19 935,4 тыс. руб., на 2023 год в сумме 19 735,4 тыс. руб., на 2024 год в сумме 19 7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24 857,5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1 960 230,1 тыс. руб., на 2023 год в сумме 1 884 679,2 тыс. руб., на 2024 год в сумме 1 690 833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0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2-08T15:42:00Z</cp:lastPrinted>
  <dcterms:modified xsi:type="dcterms:W3CDTF">2022-02-17T04:43:00Z</dcterms:modified>
  <cp:revision>53</cp:revision>
  <dc:subject/>
  <dc:title/>
</cp:coreProperties>
</file>