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64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9.4 Градостроительного кодекса Российской Федерации, статьями 84, 88, 89 Лес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16.1 Закона Пермского края от 14 сентября 2011 г. № 805-ПК «О градостроительной деятельности в Пермском крае»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на основании статьи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1. наименование Устава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татью 1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статью 2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«Статья 2. Наименование муниципального образования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 Законом Пермской области от 10 ноября 2004 г. № 1772-368 «Об утверждении границ и о наделении статусом муниципального образования «Город Соликамск» Пермского края» муниципальное образование «Город Соликамск» наделено статусом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2. Официальное наименование муниципального образования – Соликамский городской округ Пермского края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ное официальное наименование муниципального образования – Соликамский городской округ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Официальное и сокращенное наименования городского округа являются равнозначными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Сокращенное наименование наравне с официальным наименованием городского округа используются в официальных символах Соликамского городского округа, наименованиях органов местного самоуправления, избирательной комиссии городского округа, муниципальных предприятий и учреждений, выборных и иных должностных лиц местного самоуправления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Термины «городской округ», «муниципальное образование», применяемые в настоящем Уставе, имеют одинаковое значени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4. часть 1 статьи 6 дополнить пунктами 26.3, 26.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6.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6.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в статье 1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а) часть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4. Порядок организации и проведения публичных слушаний определяется нормативными правовыми актами Думы Соликамского городского округа и должен предусматривать заблаговременное оповещение жителей Соликамского город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с учетом положений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оликамского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Соликамского город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б) часть 5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в пункте 20 части 2 статьи 23 слова «нормативов градостроительного проектирования Соликамского городского округа,»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7. в статье 30: 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третий части 4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полнить частью 6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6. Глава городского округа вправе делегировать свои права, вытекающие из полномочий администрации Соликамского городского округа, заместителям главы администрации Соликамского городского округа. Делегирование прав оформляется распоряжением администрации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ые инструкции для заместителей главы администрации Соликамского городского округа утверждаются главой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.8. в части 1 статьи 3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а) пункт 2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6) 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полнить пунктом 50.1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0.1) утверждение местных нормативов градостроительного проектирования городского округа и внесенных в них изменений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в) дополнить пунктами 73, 7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7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7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в статье 32.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второй части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Структура и штатная численность Контрольно-счетной палаты Соликамского городского округа устанавливаются муниципальным правовым актом Думы Соликамского городского округа по представлению председателя Контрольно-счетной палаты Соликамского город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Соликамского городского округа. Штатное расписание Контрольно-счетной палаты Соликамского городского округа утверждается распоряжением председателя Контрольно-счетной палат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часть 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«6. Контрольно-счетная палата Соликамского городского округа осуществляет следующие основные полномоч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) 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нешняя проверка годового отчета об исполнении местного бюджет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4) проведение аудита в сфере закупок товаров, работ и услуг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7) 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8) 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Соликамского городского округа и главе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rFonts w:eastAsia="Calibri"/>
          <w:sz w:val="28"/>
          <w:szCs w:val="28"/>
          <w:lang w:eastAsia="en-US"/>
        </w:rPr>
        <w:t>11) 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 Соликамского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настоящим Уставом и нормативными правовыми актами Думы Соликамского городского округа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Главе городского округа – главе администрации Соликамского городского округа в порядке, установленном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Главе городского округа –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Arial" w:hAnsi="Arial" w:eastAsia="Times New Roman" w:cs="Arial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 w:before="0" w:after="0"/>
      <w:ind w:firstLine="709"/>
      <w:jc w:val="both"/>
    </w:pPr>
    <w:rPr>
      <w:sz w:val="28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8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tyle2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ascii="Calibri" w:hAnsi="Calibri" w:eastAsia="Calibri" w:cs="Calibri"/>
      <w:spacing w:val="6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1817A9CCF3ED27B1F37024262B4E4231BC19447F32D961D91792C13233695F5CED3EB97B400071A1F18DAFB4B1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34:00Z</dcterms:created>
  <dc:creator>Шнайдер Ирина Олеговна</dc:creator>
  <dc:description/>
  <cp:keywords/>
  <dc:language>en-US</dc:language>
  <cp:lastModifiedBy>Чекан Нина Александровна</cp:lastModifiedBy>
  <cp:lastPrinted>2021-11-06T12:09:00Z</cp:lastPrinted>
  <dcterms:modified xsi:type="dcterms:W3CDTF">2022-02-22T05:21:00Z</dcterms:modified>
  <cp:revision>15</cp:revision>
  <dc:subject/>
  <dc:title/>
</cp:coreProperties>
</file>