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22</w:t>
        <w:tab/>
        <w:t>№ 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в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фере благоустройства на территории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го 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2 № 71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контроля в сфере благоустройства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мусора и иных отходов производства и потребления на территориях общего пользования муниципального образования Соликамский городской округ (далее – муниципальное образование)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личие на территориях общего пользования муниципального образования порубочных остатков деревьев и кустарников, произрастания борщевика Сосновского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архитектурных элементов фасада здания, строения, сооружения и (или) архитектурного решения фасада здания, строения, сооружения не в соответствии с требованиями к внешнему виду фасадов зданий, строений, сооружений, установленными Правилами благоустройства территории Соликамского городского округа (далее – Правила благоустройства)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личие самовольно произведенных надписей, изображений, самовольно размещенной печатной продукции на фасадах зданий, строений, сооружений, на других стенах зданий, строений, сооружений, а также на иных элементах благоустройства и в общественных местах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е на территориях общего пользования муниципального образования снега, наледи и наката, препятствующих свободному и безопасному проходу граждан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Наличие сосулек, наледи, наметов на кровлях зданий, сооружени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ограждений, препятствующих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рушение Правил благоустройства в части требований к содержанию подземных инженерных коммуникаций, расположенных на территории общего пользова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рушение порядка проведения земляных работ, установленного Правилами благоустройств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мещение, эксплуатация и содержание вывески не в соответствии с Правилами благоустройств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рушение Правил благоустройства в части размещения некапитальных нестационарных строений, сооружени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азмещение транспортных средств на газоне и (или) иной озелененной или рекреационной территории, размещение транспортных средств на которой ограничено Правилами благоустройства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нос древесных и кустарниковых растений, их выкапывание и (или) пересадка, обрезка крон древесных растений без наличия разрешительных документов, выдаваемых уполномоченным органом администрации Соликамского городского округа, если такие документы должны быть выданы в установленных Правилами благоустройства случаях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рушение Правил благоустройства в части требований к содержанию индивидуальных жилых домов и прилегающих к ним территори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ыпас, выгул животных на территориях, не предназначенных для этого Правилами благоустройства.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одержание контейнерных площадок с нарушением Правил благоустройств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cp:lastPrinted>2022-02-21T16:39:00Z</cp:lastPrinted>
  <dcterms:modified xsi:type="dcterms:W3CDTF">2022-02-22T05:28:00Z</dcterms:modified>
  <cp:revision>14</cp:revision>
  <dc:subject/>
  <dc:title/>
</cp:coreProperties>
</file>