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2022</w:t>
        <w:tab/>
        <w:t>№ 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ответа на обращение Думы Соликамского городского округа в Министерство здравоохранения Пермского края и снятии с контроля решения Думы Соликамского городского округа от 22.12.2021 № 56 «Об информации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»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оликамского городского округа,  Регламентом Думы Соликамского городского округа, утвержденным решением Соликамской городской Думы от 31 января 2007 г. № 121, рассмотрев ответ Министерства здравоохранения Пермского края от 24 января 2022 г. № 34-01-10-131-исх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вет Министерства здравоохранения Пермского края от 24 января 2022 г. № 34-01-10-131-исх на обращение Думы Соликамского городского округа о предоставлении информации по дополнительной разовой выплате </w:t>
      </w:r>
      <w:r>
        <w:rPr>
          <w:color w:val="000000"/>
          <w:sz w:val="28"/>
          <w:szCs w:val="28"/>
        </w:rPr>
        <w:t xml:space="preserve">прибывшим в территории для работы врачам и фельдшерам, </w:t>
      </w:r>
      <w:r>
        <w:rPr>
          <w:sz w:val="28"/>
          <w:szCs w:val="28"/>
        </w:rPr>
        <w:t>о мероприятиях по привлечению и сохранению медицинских кадров, улучшению качества предоставления медицински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решение Думы Соликамского городского округа от 22 декабря 2021 г. № 56 «Об информации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 xml:space="preserve">                                                   И.Г.Мингазее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49:00Z</dcterms:created>
  <dc:creator>Пользователь Windows</dc:creator>
  <dc:description/>
  <cp:keywords/>
  <dc:language>en-US</dc:language>
  <cp:lastModifiedBy>Чекан Нина Александровна</cp:lastModifiedBy>
  <cp:lastPrinted>2022-02-02T15:04:00Z</cp:lastPrinted>
  <dcterms:modified xsi:type="dcterms:W3CDTF">2022-02-22T05:32:00Z</dcterms:modified>
  <cp:revision>7</cp:revision>
  <dc:subject/>
  <dc:title>Проект</dc:title>
</cp:coreProperties>
</file>