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2022</w:t>
        <w:tab/>
        <w:t>№ 7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есниковой Ольги Василь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большой личный вклад в развитие сферы культуры Соликамского городского округа, успехи в музыкальном воспитании подрастающего поколения, добросовестный труд, в связи с 70-летием со дня рождения наградить Почетной грамотой муниципального образования «Соликамский городской округ» Колесникову Ольгу Васильевну, преподавателя МБУДО «Детская школа искусств»  г.Соликамск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 Выплатить Колесниковой О.В. единовременное денежное вознаграждение в размере 9 200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02:00Z</dcterms:created>
  <dc:creator>Пользователь Windows</dc:creator>
  <dc:description/>
  <cp:keywords/>
  <dc:language>en-US</dc:language>
  <cp:lastModifiedBy>Чекан Нина Александровна</cp:lastModifiedBy>
  <cp:lastPrinted>2019-10-18T09:18:00Z</cp:lastPrinted>
  <dcterms:modified xsi:type="dcterms:W3CDTF">2022-02-22T05:35:00Z</dcterms:modified>
  <cp:revision>7</cp:revision>
  <dc:subject/>
  <dc:title>Проект </dc:title>
</cp:coreProperties>
</file>