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м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по избирательному округу №  1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А.В.Якишиным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вопросов для рассмотрения Думой Соликамского городского округа в 2022 году, утвержденный решением Думы Соликамского городского округа от 22.12.2021 № 59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ем администрации Соликамского городского округа от 7 февраля 2022 г. № СЭД-153-026-02-09б-233, от 18 февраля 2022 г. № СЭД-153-026-02-09б-324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2 году, утвержденный решением Думы Соликамского городского округа от 22 декабря 2021 г. № 59,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1. пункты 3.3 и 3.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признать утратившими сил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 xml:space="preserve">                     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38:00Z</dcterms:created>
  <dc:creator>User</dc:creator>
  <dc:description/>
  <cp:keywords/>
  <dc:language>en-US</dc:language>
  <cp:lastModifiedBy>User</cp:lastModifiedBy>
  <cp:lastPrinted>2022-02-28T07:59:00Z</cp:lastPrinted>
  <dcterms:modified xsi:type="dcterms:W3CDTF">2022-02-28T03:04:00Z</dcterms:modified>
  <cp:revision>7</cp:revision>
  <dc:subject/>
  <dc:title/>
</cp:coreProperties>
</file>