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о экономической политике и бюджету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59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здании рабочей группы Думы </w:t>
      </w:r>
    </w:p>
    <w:p>
      <w:pPr>
        <w:pStyle w:val="Normal"/>
        <w:spacing w:lineRule="exact" w:line="240"/>
        <w:ind w:right="459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икамского городского округа </w:t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пределению порядка взаимодействия Думы Соликамского городского округа с администрацией Соликамского городского округа по формированию рекомендаций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а основании статьи 7 Регламента Думы Соликамского городского округа, утвержденного решением Соликамской городской Думы от 31 января 2007 г. № 121,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ind w:right="-79" w:firstLine="708"/>
        <w:jc w:val="both"/>
        <w:rPr/>
      </w:pPr>
      <w:r>
        <w:rPr>
          <w:sz w:val="28"/>
          <w:szCs w:val="28"/>
        </w:rPr>
        <w:t>1. Создать рабочую группу Думы Соликамского городского округа по определению порядка взаимодействия Думы Соликамского городского округа с администрацией Соликамского городского округа по формированию рекомендаций (далее – рабочая группа)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2. Цель создания рабочей группы - определение порядка взаимодействия Думы Соликамского городского округа с администрацией Соликамского городского округа по формированию рекомендаций Думы Соликамского городского округа (далее  - порядок взаимодействия)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численность рабочей группы: _____ человек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Утвердить следующий состав рабочей  группы: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Паначев Дмитрий Сергеевич, депутат по избирательному округу № 1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Мингазеев Игорь Гаптуллович, депутат по избирательному округу № 2;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Щеткин Александр Геннадьевич, депутат по избирательному округу № 3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Пельц Вальтер Рейнгольдович, депутат по избирательному округу № 5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Матвеев Сергей Витальевич, депутат по избирательному округу № 11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Якишин Андрей Владимирович, депутат по избирательному округу № 12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Фурсов Владимир Александрович, депутат по избирательному округу № 15;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милин Максим Леонидович, депутат по избирательному округу № 20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Хлызов Александр Александрович, депутат по избирательному округу № 22;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приянова Светлана Викторовна, первый заместитель главы администрации Соликамского городского округа;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лкина Елена Викторовна, заместитель главы администрации Соликамского городского округа;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ыков Андрей Николаевич, заместитель главы администрации Соликамского городского округа;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нких Инна Игоревна, заместитель главы администрации Соликамского городского округа;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вецов Андрей Анатольевич, заместитель главы администрации Соликамского городского округа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нисова Мария Евгеньевна, начальник управления жилищно-коммунального хозяйства администрации  Соликамского городского округа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значить руководителем рабочей группы  _______________.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редметы ведения рабочей групп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бор и обобщение предложений по порядку взаимодействия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 представление в Думу Соликамского городского округа порядка взаимодейств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 отчета о результатах работы рабочей группы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7. Руководителю рабочей группы в срок до 31 мая 2022 г. представить в Думу Соликамского городского округа отчет о результатах работы рабочей группы </w:t>
      </w:r>
      <w:bookmarkStart w:id="0" w:name="_GoBack"/>
      <w:bookmarkEnd w:id="0"/>
      <w:r>
        <w:rPr>
          <w:sz w:val="28"/>
          <w:szCs w:val="28"/>
        </w:rPr>
        <w:t>и порядок взаимодействия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8. Установить срок полномочий рабочей группы по 30 июня 2022 г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9. Настоящее решение вступает в силу после его принят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икамского городского округа </w:t>
        <w:tab/>
        <w:tab/>
        <w:tab/>
        <w:tab/>
        <w:tab/>
        <w:t xml:space="preserve">        И.Г.Мингазеев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;Times New Roman" w:hAnsi="Tahoma;Times New Roman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3:47:00Z</dcterms:created>
  <dc:creator>User</dc:creator>
  <dc:description/>
  <cp:keywords/>
  <dc:language>en-US</dc:language>
  <cp:lastModifiedBy>User</cp:lastModifiedBy>
  <cp:lastPrinted>2022-03-24T10:02:00Z</cp:lastPrinted>
  <dcterms:modified xsi:type="dcterms:W3CDTF">2022-03-25T06:34:00Z</dcterms:modified>
  <cp:revision>9</cp:revision>
  <dc:subject/>
  <dc:title>Проект</dc:title>
</cp:coreProperties>
</file>