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.03.2022</w:t>
        <w:tab/>
        <w:t>№ 84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3 477 336,4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605 792,5 тыс. руб.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28 456,1 тыс. руб.»;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1.2. 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21 923,5 тыс. руб., на 2023 год в сумме 21 170,1 тыс. руб., на 2024 год в сумме 21 17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24 857,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26.9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26.9. перераспределение бюджетных ассигнований в текущем финансовом году и (или) в плановом периоде, в том числе за счет условно утвержденных расходов; а также между текущим финансовым годом и плановым периодом, без внесения изменений в решение Думы Соликамского городского округа о бюджете Соликамского городского округа на 2022 год и плановый период 2023 и 2024 годов - на основании постановлений администрации Соликамского городского округа, решений экспертного Совета, согласительной или иной комиссии, созданных при администрации Соликамского городского округа и уполномоченных на принятие решений по соответствующим направлениям деятельности, в следующих случаях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а) без изменения размеров дефицита бюджета в соответствующем финансовом году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на мероприятия в рамках государственных программ Российской Федерации и (или) Пермского края, федеральных (национальных) и (или) региональных проектов - в целях обеспечения софинансирования расходных обязательств Соликамского городского округа при предоставлении соответствующих средств из федерального бюджета и (или) из бюджета Пермского кр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зработку проектно-сметной документации по объектам, реализуемым в рамках государственных программ Российской Федерации и (или) Пермского края, федеральных (национальных) и (или) региональных проект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на иные цели, определенные администрацией Соликамского городского округа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без изменения размеров дефицита бюджета в соответствующем финансовом году, в случаях формирования экономии бюджетных средств при осуществлении конкурсных процедур закупок и/ или в ходе выполнения работ (оказания услуг), а также наличия невостребованных ассигнований по отдельным мероприятиям муниципальных программ или по непрограммным направлениям расходов бюджета - на основании предложений главных распорядителей средств бюджета Соликамского городского округ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бюджетных ассигнований главных распорядителей средств бюджета по соответствующим направлениям расходов бюджета (за исключением ассигнований,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, имеющих целевое назначение) - с одновременным увеличением бюджетных ассигнований по непрограммному направлению «Расходы на увеличение фонда оплаты труда работников ОМСУ и муниципальных учреждений; на содержание вновь введенных в эксплуатацию муниципальных объектов и на иные мероприят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5. дополнить решение пунктом 26.10, изложив его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26.10. Внесение изменений в сводную бюджетную роспись по основаниям, установленным подпунктом б) пункта 26.9 настоящего решения, может осуществляться с превышением общего объема расходов, утвержденных решением Думы Соликамского городского округа о бюджете Соликамского городского округа на 2022 год и плановый период 2023 и 2024 годов.</w:t>
      </w:r>
    </w:p>
    <w:p>
      <w:pPr>
        <w:pStyle w:val="Normal"/>
        <w:spacing w:lineRule="exact" w:line="360"/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о итогам исполнения бюджета в 2022 году установленный решением Думы Соликамского городского округа о бюджете Соликамского городского округа на 2022 год и плановый период 2023 и 2024 годов размер дефицита бюджет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2-02-08T15:42:00Z</cp:lastPrinted>
  <dcterms:modified xsi:type="dcterms:W3CDTF">2022-04-01T05:40:00Z</dcterms:modified>
  <cp:revision>104</cp:revision>
  <dc:subject/>
  <dc:title/>
</cp:coreProperties>
</file>