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81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Об отчете начальника Отдела МВД Росс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ликамскому городскому округу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за 2021 год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rFonts w:eastAsia="Times New Roman"/>
          <w:sz w:val="28"/>
          <w:szCs w:val="28"/>
          <w:lang w:eastAsia="en-US"/>
        </w:rPr>
        <w:t xml:space="preserve"> соответствии с Федеральным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7 февраля 2011 г.  № 3-ФЗ «О поли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Приказом</w:t>
        </w:r>
      </w:hyperlink>
      <w:r>
        <w:rPr>
          <w:rFonts w:eastAsia="Times New Roman"/>
          <w:sz w:val="28"/>
          <w:szCs w:val="28"/>
          <w:lang w:eastAsia="en-US"/>
        </w:rPr>
        <w:t xml:space="preserve"> Министерства внутренних дел Российской Федерации от 30 августа 2011 г. № 975 «Об организации и проведении отчетов должностных лиц территориальных органов МВД России», </w:t>
      </w:r>
      <w:r>
        <w:rPr>
          <w:sz w:val="28"/>
          <w:szCs w:val="28"/>
        </w:rPr>
        <w:t>статьей 23 Устава Соликамского городского округа, статьей 24.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 информацию, содержащуюся в отчете начальника Отдела МВД России по Соликамскому городскому округу за 2021 год,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Рекомендовать Отделу МВД России по Соликамскому городскому округу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ля обеспечения общественного порядка усилить контроль за территориями, прилегающими к заведениям, осуществляющим розничную продажу алкогольной продукции после 23 часов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в целях минимизации нарушений со стороны автомобилистов осуществлять патрулирование перекрестка на пересечении улиц Железнодорожной и Карналлитовой с улицей Всеобуча в часы пик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случаев вандализма осуществлять патрулирование территорий центрального архитектурного ансамбля города Соликамска и «Соляной версты».</w:t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3. Настоящее решение вступает в силу после его принятия, подлежит опубликованию в газете «Соликамский рабочий» и размещению на  официальном сайте ГУ МВД России по Пермскому краю в </w:t>
      </w:r>
      <w:r>
        <w:rPr>
          <w:rFonts w:eastAsia="Times New Roman"/>
          <w:bCs/>
          <w:sz w:val="28"/>
          <w:szCs w:val="28"/>
          <w:lang w:eastAsia="en-US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Style21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бычный (Интернет) Знак"/>
    <w:qFormat/>
    <w:rPr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 стиль"/>
    <w:basedOn w:val="22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2200" w:leader="none"/>
        <w:tab w:val="left" w:pos="709" w:leader="none"/>
      </w:tabs>
      <w:suppressAutoHyphens w:val="true"/>
      <w:autoSpaceDE w:val="false"/>
      <w:spacing w:lineRule="auto" w:line="240" w:before="0" w:after="0"/>
      <w:ind w:right="6" w:hanging="0"/>
      <w:jc w:val="both"/>
    </w:pPr>
    <w:rPr>
      <w:b/>
      <w:i/>
      <w:sz w:val="28"/>
      <w:szCs w:val="28"/>
      <w:u w:val="single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C23ACC2B106450C8127146628E3DAC9CAD53FB92BB37DBC27BAEA35u1f4D" TargetMode="External"/><Relationship Id="rId3" Type="http://schemas.openxmlformats.org/officeDocument/2006/relationships/hyperlink" Target="consultantplus://offline/ref=723C23ACC2B106450C8127146628E3DACACAD13FB922B37DBC27BAEA35u1f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27:00Z</dcterms:created>
  <dc:creator>Пользователь Windows</dc:creator>
  <dc:description/>
  <cp:keywords/>
  <dc:language>en-US</dc:language>
  <cp:lastModifiedBy>Чекан Нина Александровна</cp:lastModifiedBy>
  <cp:lastPrinted>2022-03-16T10:05:00Z</cp:lastPrinted>
  <dcterms:modified xsi:type="dcterms:W3CDTF">2022-04-01T05:38:00Z</dcterms:modified>
  <cp:revision>7</cp:revision>
  <dc:subject/>
  <dc:title>30</dc:title>
</cp:coreProperties>
</file>