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городскому хозяйству и муниципально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собственности Думы Соликам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/>
      </w:pPr>
      <w:r>
        <w:rPr>
          <w:b/>
          <w:sz w:val="28"/>
          <w:szCs w:val="28"/>
        </w:rPr>
        <w:t xml:space="preserve">О рассмотрении ответа на обращение </w:t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убернатору Пермского края</w:t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Соликамского городского округа,  Регламентом Думы Соликамского городского округа, утвержденным решением Соликамской городской Думы от 31 января 2007 г. № 121, рассмотрев ответ первого заместителя министра жилищно-коммунального хозяйства и благоустройства Пермского края от 26 апреля 2022 г. № 24-04-01-104-49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вет первого заместителя министра жилищно-коммунального хозяйства и благоустройства Пермского края от 26 апреля 2022 г. № 24-04-01-104-49 на обращение Думы Соликамского городского округа к губернатору Пермскому краю о предложениях п</w:t>
      </w:r>
      <w:r>
        <w:rPr>
          <w:color w:val="000000"/>
          <w:sz w:val="28"/>
          <w:szCs w:val="28"/>
        </w:rPr>
        <w:t>о взаимодействию с Фондом капитального ремонта общего имущества в многоквартирных домах Пермского края</w:t>
      </w:r>
      <w:r>
        <w:rPr>
          <w:sz w:val="28"/>
          <w:szCs w:val="28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стоящее решение вступает в силу после его принят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</w:t>
        <w:tab/>
        <w:tab/>
        <w:t xml:space="preserve">  </w:t>
        <w:tab/>
        <w:t xml:space="preserve">      </w:t>
        <w:tab/>
        <w:tab/>
        <w:t xml:space="preserve">       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Times New Roman"/>
      <w:sz w:val="20"/>
      <w:szCs w:val="20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1:02:00Z</dcterms:created>
  <dc:creator>Пользователь Windows</dc:creator>
  <dc:description/>
  <cp:keywords/>
  <dc:language>en-US</dc:language>
  <cp:lastModifiedBy>User</cp:lastModifiedBy>
  <cp:lastPrinted>2020-10-12T10:29:00Z</cp:lastPrinted>
  <dcterms:modified xsi:type="dcterms:W3CDTF">2022-05-13T02:34:00Z</dcterms:modified>
  <cp:revision>4</cp:revision>
  <dc:subject/>
  <dc:title>Проект</dc:title>
</cp:coreProperties>
</file>