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  <w:tab/>
        <w:t>УТВЕРЖДЕН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ab/>
        <w:t xml:space="preserve">решением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ab/>
        <w:t xml:space="preserve">Соликамского городского </w:t>
      </w:r>
    </w:p>
    <w:p>
      <w:pPr>
        <w:pStyle w:val="Normal"/>
        <w:spacing w:lineRule="exact" w:line="24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5.2022 № 120 </w:t>
      </w:r>
    </w:p>
    <w:p>
      <w:pPr>
        <w:pStyle w:val="Normal"/>
        <w:spacing w:lineRule="exact" w:line="240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социальной политике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Думы Соликамского городского округа о своей деятельно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депутатская комиссия по социальной политике Думы Соликамского городского округа VI созыва создана на основании решения Соликамской городской Думы от 3 октября 2016 г. № 3 «Об утверждении перечня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». Поименный состав комиссии утвержден решением Соликамской городской Думы  от 3 октября 2016 г. № 4 «Об утверждении поименного состава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прошли выборы в Думу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. Таким образом, отчет за 2021 год объединяет деятельность комиссии Думы Соликамского городского округа двух созыв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местному самоуправлению, регламенту и депутатской этике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редседателем постоянной депутатской комиссии по социальной политик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 созыва являлся депутат по избирательному округу № 21 Пегушин С.В. Председателем постоянной депутатской комиссии по социальной политик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является депутат по избирательному округу № 11 Матвеев С.В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1 года в состав комиссии входили 9 депутатов Думы Соликамского городск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орядок  организации  работы постоянной депутатской комиссии по социальной политике определ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Соликамской городской Думы, утвержденным решением Соликамской городской Думы от 28 мая 2008 г. № 394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социальной политике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состоялось 10 заседаний постоянной депутатской комиссии по социальной политике, на которых рассмотрено 35 вопросов, входящих в компетенцию комиссии. Также, было проведено одно совместное заседание со всеми постоянными депутатскими комиссиями и одно с комиссией по городскому хозяйству и муниципальной собственности, на которых было рассмотрено по одному вопросу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остоянной депутатской комиссией по социальной политике разработаны в порядке правотворческой инициативы и внесены на рассмотрение Думы Соликамского городского округа 16 проектов муниципальных правовых актов, основными из которых являются: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тверждении состава Молодежного парламента Соликамского городского округ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постоянной депутатской комиссии по социальной политике Думы Соликамского городского округа об исполнении решения Думы Соликамского городского округа от 18.12.2020 № 823 «Об утверждении Календарного плана проведения конкурсного отбора членов Молодежного парламента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об информации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тогах подготовки муниципальных образовательных учреждений Соликамского городского округа к началу 2021-2022 учебного год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тогах организации занятости, отдыха и оздоровления детей и подростков в Соликамском городском округе в 2021 году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Комиссией в отчетном году были </w:t>
      </w:r>
      <w:r>
        <w:rPr>
          <w:sz w:val="28"/>
          <w:szCs w:val="28"/>
          <w:lang w:eastAsia="en-US"/>
        </w:rPr>
        <w:t>рассмотрены и одобрены следующие проекты решений Думы Соликамского городского округ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б утверждении Положения об оказании поддержки благотворительной деятельности и добровольчеству (волонтерству) на территории 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знании утратившими силу отдельных решений Соликамской городской Думы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об обращении Думы Соликамского городского округа к руководителям предприятий и организаций, расположенных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 бюджете Соликамского городского округа на 2021 год и плановый период 2022 и 2023 годов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 проекты решени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1 год. А во втором квартале 2021 года комиссия по социальной политике подвела итоги о своей деятельности за 2020 год и представила их в виде ежегодного отчета в Думу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комиссией были рассмотрены отчеты о деятельности за 2020 год главы городского округа-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Молодежного парламента Соликамского городского округа, о реализации Стратегии социально-экономического развития Соликамского городского округа до 2030 года за 2020 год.</w:t>
      </w:r>
    </w:p>
    <w:p>
      <w:pPr>
        <w:pStyle w:val="Normal"/>
        <w:widowControl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Ежегодно особое внимание в своей работе комиссия уделяет обсуждению вопросов </w:t>
      </w:r>
      <w:r>
        <w:rPr>
          <w:spacing w:val="-1"/>
          <w:sz w:val="28"/>
          <w:szCs w:val="28"/>
        </w:rPr>
        <w:t xml:space="preserve">о ходе </w:t>
      </w:r>
      <w:r>
        <w:rPr>
          <w:sz w:val="28"/>
          <w:szCs w:val="28"/>
        </w:rPr>
        <w:t xml:space="preserve">исполнения программ, касающихся социальной сферы жизни городского округа, а именно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униципальная программа «Социальная поддержка граждан в Соликамском городском округе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истемы образования Соликамского городского округа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униципальная программа «Развитие сферы культуры, туризма и молодежной политики Соликамского городского округ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изическая культура и спорт в Соликамском городском округе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Также, особое внимание было уделено вопросам оказания медицинской помощи населению на территории Соликамского городского округа. </w:t>
      </w:r>
    </w:p>
    <w:p>
      <w:pPr>
        <w:pStyle w:val="Style17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В декабре 2021 года комиссия по социальной политике инициировала запрос Думы Соликамского городского округа в Министерство здравоохранения Пермского края</w:t>
      </w:r>
      <w:r>
        <w:rPr>
          <w:sz w:val="28"/>
          <w:szCs w:val="28"/>
          <w:shd w:fill="FFFFFF" w:val="clear"/>
        </w:rPr>
        <w:t xml:space="preserve">, в котором была запрошена информация </w:t>
      </w:r>
      <w:r>
        <w:rPr>
          <w:rStyle w:val="Emphasis"/>
          <w:rFonts w:eastAsia="Arial Unicode MS"/>
          <w:i w:val="false"/>
          <w:sz w:val="28"/>
          <w:szCs w:val="28"/>
        </w:rPr>
        <w:t xml:space="preserve">о порядке и условиях предоставления </w:t>
      </w:r>
      <w:r>
        <w:rPr>
          <w:color w:val="000000"/>
          <w:sz w:val="28"/>
          <w:szCs w:val="28"/>
        </w:rPr>
        <w:t>дополнительной разовой выплаты прибывшим в территории для работы врачам и фельдшерам</w:t>
      </w:r>
      <w:r>
        <w:rPr>
          <w:rStyle w:val="Emphasis"/>
          <w:rFonts w:eastAsia="Arial Unicode MS"/>
          <w:i w:val="false"/>
          <w:sz w:val="28"/>
          <w:szCs w:val="28"/>
        </w:rPr>
        <w:t xml:space="preserve">. Кроме того, запрошена информация </w:t>
      </w:r>
      <w:r>
        <w:rPr>
          <w:sz w:val="28"/>
          <w:szCs w:val="28"/>
        </w:rPr>
        <w:t>о мероприятиях, реализуемых или планируемых к реализации в муниципалитетах, направленных на привлечение и сохранение медицинских кадров, улучшение качества предоставления медицинских услуг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бычный (Интернет)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03:00Z</dcterms:created>
  <dc:creator>User</dc:creator>
  <dc:description/>
  <cp:keywords/>
  <dc:language>en-US</dc:language>
  <cp:lastModifiedBy>Чекан Нина Александровна</cp:lastModifiedBy>
  <cp:lastPrinted>2022-05-26T11:24:00Z</cp:lastPrinted>
  <dcterms:modified xsi:type="dcterms:W3CDTF">2022-05-26T06:24:00Z</dcterms:modified>
  <cp:revision>65</cp:revision>
  <dc:subject/>
  <dc:title/>
</cp:coreProperties>
</file>