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670"/>
        <w:jc w:val="both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exact" w:line="240"/>
        <w:ind w:firstLine="5670"/>
        <w:jc w:val="both"/>
        <w:rPr/>
      </w:pPr>
      <w:r>
        <w:rPr>
          <w:sz w:val="28"/>
          <w:szCs w:val="28"/>
        </w:rPr>
        <w:t xml:space="preserve">решением Думы Соликамского </w:t>
      </w:r>
    </w:p>
    <w:p>
      <w:pPr>
        <w:pStyle w:val="Normal"/>
        <w:spacing w:lineRule="exact" w:line="24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от 25.05.2022 № 122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ой депутатской комиссии по экономической политике и бюджету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о своей деятельности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за 2021 год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ая депутатская комиссия по экономической политике и бюджету Думы Соликамского городского округа VI созыва создана на основании решения Соликамской городской Думы от 3 октября 2016 г. № 3 «Об утверждении перечня постоянных депутатских комиссий Соликамской городской Дум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». Поименный состав комиссии утвержден решением Соликамской городской Думы  от 3 октября 2016 г. № 4 «Об утверждении поименного состава постоянных депутатских комиссий Соликамской городск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I созыва»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2021 году прошли выборы в Думу Соликамского городского округа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. Таким образом, отчет за 2021 год объединяет деятельность комиссии Думы Соликамского городского округа двух созыв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стоянная депутатская комиссия по экономической политике и бюджету Думы Соликамского городского округа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здана на основании решения Думы Соликамского городского округа от 4 октября 2021 г. № 3 «Об утверждении перечня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и их численного состава». Поименный состав комиссии утвержден решением Думы Соликамского городского округа от 4 октября 2021 г. № 4 «Об утверждении поименного состава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»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Председателем постоянной депутатской комиссии по экономической политике и бюджету является  депутат от избирательного округа № 3 Щёткин Александр Геннадьевич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 состоянию на 31 декабря 2021 г. в состав комиссии входили 19 депутатов Думы Соликамского городского округа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 организации  работы постоянной депутатской комиссии по экономической политике и бюджету определяетс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гламентом</w:t>
        </w:r>
      </w:hyperlink>
      <w:r>
        <w:rPr>
          <w:sz w:val="28"/>
          <w:szCs w:val="28"/>
        </w:rPr>
        <w:t xml:space="preserve"> Думы Соликамского городского округа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ложением</w:t>
        </w:r>
      </w:hyperlink>
      <w:r>
        <w:rPr>
          <w:sz w:val="28"/>
          <w:szCs w:val="28"/>
        </w:rPr>
        <w:t xml:space="preserve"> о постоянных депутатских комиссиях Соликамской городской Думы, утвержденным решением Соликамской городской Думы от 28 мая 2008 г. № 394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комиссией по экономической политике и бюджету рассмотрение и подготовка вопросов, рассматриваемых на заседаниях Думы Соликамского городского округа, осуществлялись в пределах компетенции и контрольных функций.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В отчетном году  состоялось  16 заседаний постоянной депутатской комиссии по экономической политике и бюджету Думы Соликамского городского округа, на которых рассмотрено 98 вопросов, входящий в компетенцию комиссии. Также, было проведено одно совместное заседание со всеми постоянными депутатскими комиссиями, на котором был рассмотрен 1 вопрос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постоянной депутатской комиссией по экономической политике и бюджету разработаны в порядке правотворческой инициативы и внесены на рассмотрение Думы 23  проекта муниципальных правовых актов, основными из которых являютс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о рассмотрении протеста Соликамского городского прокурора на решение Соликамской городской Думы от 23.12.2015 № 960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 рассмотрении протеста Соликамского городского прокурора </w:t>
      </w:r>
      <w:r>
        <w:rPr>
          <w:color w:val="000000"/>
          <w:sz w:val="28"/>
          <w:szCs w:val="28"/>
          <w:lang w:eastAsia="en-US"/>
        </w:rPr>
        <w:t>на решение Думы Соликамского городского округа от 21.11.2019 № 646 «О внесении изменений в решение Соликамской городской Думы от 30.09.2015 № 893 «Об установлении земельного налога на территории Соликамского городск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о рассмотрении протеста Соликамского городского прокурора</w:t>
      </w: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а решение Соликамской городской Думы от 22.11.2017 № 216 «О налоге на имущество физических лиц»;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bCs/>
          <w:spacing w:val="-4"/>
          <w:sz w:val="28"/>
          <w:szCs w:val="28"/>
        </w:rPr>
        <w:t xml:space="preserve">о рассмотрении протеста Соликамского городского прокурора на решение Думы Соликамского городского округа от 30.09.2020 № 776 «Об утверждении </w:t>
      </w:r>
      <w:r>
        <w:rPr>
          <w:sz w:val="28"/>
          <w:szCs w:val="28"/>
        </w:rPr>
        <w:t>Прогнозного плана приватизации муниципального имущества Соликамского городского округа на очередной 2021 год и плановый период 2022-2023 годы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администрации Соликамского городского округа об использовании в 2020 году средств местного бюджета, выделенных на реализацию карантинных мер COVID-19  и на иные цели, определенные администрацией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 осуществлении деятельности по обращению с животными без владельцев, обитающими на территории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о рассмотрении предложения Соликамского городского прокурора о необходимости внесения изменений в правовой акт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 принятии проекта решения Думы Соликамского городского округа «О бюджете Соликамского городского округа на 2022 год и плановый период 2023 и 2024 годов» в первом чтен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миссией в отчетном году были рассмотрены и одобрены предложения по внесению изменений: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шение Соликамской городской Думы от 30.09.2015 № 893 «Об установлении земельного налога на территории Соликамского городского округа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>в решение Соликамской городской Думы от 22.11.2017 № 216 «О налоге на имущество физических лиц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>в решение Соликамской городской думы от 23.12.2015 г. № 960 «Об определении лиц, уполномоченных на подготовку заключений об оценке регулирующего воздействия проектов муниципальных нормативных правовых актов Соликамского городского округа, затрагивающих вопросы осуществления предпринимательской и инвестиционной деятельности, и на проведение экспертизы муниципальных нормативных правовых актов Соликамского городского округа, затрагивающих вопросы осуществления предпринимательской и инвестиционной деятельности»;</w:t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рогнозный план приватизации муниципального имущества Соликамского городского округа на очередной 2021 год и плановый период 2022-2023 годы,  утвержденный решением Думы Соликамского городского округа от 30 сентября 2020 г. № 776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ешение Соликамской  городской Думы от 29.05.2013 № 445  «Об утверждении Стратегии социально-экономического развития Соликамского городского округа до 2030 года и Программы комплексного социально-экономического развития Соликамского городского округа на 2013-2018 годы»;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ложение об оплате труда муниципальных служащих органов местного самоуправления Соликамского городского округа, утвержденное решением Соликамской городской Думы от 19.11.2008 № 516;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шение Соликамской городской Думы от 31 октября 2007 г. № 236 «Об утверждении Положения о бюджетном процессе в Соликамском городском округе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>в решение Соликамской городской Думы от 27.07.2011 № 94 «Об утверждении Положения о денежном содержании главы города Соликамска – главы администрации города Соликамска»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ложение о Контрольно-счетной палате Соликамского городского округа, утвержденное решением Соликамской городской Думы от 28.09.2011 № 113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были рассмотрены и одобрены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Положение об инициативных проектах на территории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ление расходного обязательства по предоставлению многодетным семьям с их согласия единовременной денежной выплаты взамен предоставления земельного участка в собственность бесплатно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проект бюджетной сметы Думы Соликамского городского округа на 2022 год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Соликамского городского округа на очередной 2022 год и плановый период 2023 и 2024 годов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 Контрольно-счетной палате Пермского кра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начале года комиссией был рассмотрен и утвержден план работы на 2021 год. А во втором квартале 2021 года комиссия по экономической политике и бюджету подвела итоги о своей деятельности за 2020 год и представила их в виде ежегодного отчета в Думу Соликамского городского округа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В 2021 году комиссия рассмотрела и удовлетворила 4 протеста Соликамского городского прокурора на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решение Соликамской городской Думы от 23 декабря 2015 г. № 960 «</w:t>
      </w:r>
      <w:r>
        <w:rPr>
          <w:sz w:val="28"/>
          <w:szCs w:val="28"/>
        </w:rPr>
        <w:t>Об определении лиц, уполномоченных на подготовку заключений об оценке регулирующего воздействия проектов муниципальных нормативных правовых актов Соликамского городского округа, затрагивающих вопросы осуществления предпринимательской и инвестиционной деятельности, и на проведение экспертизы муниципальных нормативных правовых актов Соликамского городского округа, затрагивающих вопросы осуществления предпринимательской и инвестиционной деятельности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  <w:lang w:eastAsia="en-US"/>
        </w:rPr>
        <w:t>решение Соликамской городской Думы от 21 ноября 2019 г. № 646 «О внесении изменений в решение Соликамской городской Думы от 30.09.2015 № 893 «Об установлении земельного налога на территории Соликамского городского округа».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ешение Соликамской городской Думы от 22 ноября 2017 г. № 216 «О налоге на имущество физических лиц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spacing w:val="-4"/>
          <w:sz w:val="28"/>
          <w:szCs w:val="28"/>
        </w:rPr>
        <w:t xml:space="preserve">решение Думы Соликамского городского округа от 30.09.2020 № 776 «Об утверждении </w:t>
      </w:r>
      <w:r>
        <w:rPr>
          <w:sz w:val="28"/>
          <w:szCs w:val="28"/>
        </w:rPr>
        <w:t>Прогнозного плана приватизации муниципального имущества Соликамского городского округа на очередной 2021 год и плановый период 2022-2023 годы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Кроме того, комиссией было рассмотрено и поддержано предложение Соликамского городского прокурора о необходимости внесения изменений в Положение о Контрольно-счетной палате Соликамского городского округа. 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новных направлений деятельности в 2021 году комиссией рассмотрены вопросы, связанные с формированием проекта бюджета Соликамского городского округа, его утверждением и исполнением, из них: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несение изменений в бюджет Соликамского городского округа на 2021 год и плановый период 2022 и 2023 годов - 10 вопросов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верждение бюджета Соликамского городского округа на 2022 год и плановый период 2023 и 2024 годов – 1 вопрос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ассмотрение отчета об исполнении бюджета Соликамского городского округа за отчетный финансовый год – 1 вопрос; 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смотрение информации об исполнении бюджета Соликамского городского округа за 1 квартал, 1 полугодие, 9 месяцев 2021 года – 3 вопроса;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рганизация и проведение публичных слушаний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значение публичных слушаний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чету об исполнении бюджета Соликамского городского округа, за 2020 год  – 1 вопрос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 проекту решения Думы Соликамского городского округа «О бюджете Соликамского городского округа на 2022 год и плановый период 2023 и 2024 годов» - 1 вопрос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ведение публичных слушаний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 отчету об исполнении бюджета Соликамского городского округа за 2020 год – 1 вопрос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екту решения Думы Соликамского городского округа «О бюджете Соликамского городского округа на 2022 год и плановый период 2023 и 2024 годов» - 1 вопрос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рамках контрольных полномочий комиссией рассмотрены отчеты о деятельности за 2020 год главы городского округа главы администрации Соликамского городского округа о результатах его деятельности, деятельности администрации Соликамского городского округа, Думы Соликамского городского округа, Контрольно-счетной палаты Соликамского городского округа, о реализации Стратегии социально-экономического развития Соликамского городского округа до 2030 года за 2020 год, информации о выполнение муниципальных  программ «Экономическое развитие Соликамского городского округа» и «Ресурсное обеспечение деятельности органов местного самоуправления Соликамского городского округа» в  2020 году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этого, комиссией ежеквартально рассматривалась информация  администрации Соликамского городского округа об исполнении решений  Соликамской городской Думы от 28 марта 2018 г. № 279 «О рекомендациях Соликамской городской Думы», от  29 мая 2019 г. № 554 «О рекомендациях Соликамской городской Думы». Исполненные рекомендации снимались с контроля Думой Соликамского городского округ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2021 году комиссией проанализированы отчеты Контрольно-счетной палаты о результатах контрольных мероприятий за 2020 год, и принято решение  Думы от 31 марта 2021 г.  № 879 «Об информации постоянной депутатской комиссии по экономической политике и бюджету Думы Соликамского городского округа о результатах контрольных мероприятий, проведенных Контрольно-счетной палатой Соликамского городского округа за 2020 год»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отчетном периоде рассмотрены финансовый отчет Территориальной избирательной комиссии Соликамского городского округа о поступлении и расходовании средств местного бюджета, выделенных на подготовку и проведение выборов депутатов Думы Соликамского городского округа седьмого созыва, и 11 отчетов Контрольно-счетной палаты Соликамского городского округа, в частности: 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проверке </w:t>
      </w:r>
      <w:r>
        <w:rPr>
          <w:rFonts w:cs="Times New Roman" w:ascii="Times New Roman" w:hAnsi="Times New Roman"/>
          <w:sz w:val="28"/>
          <w:szCs w:val="28"/>
        </w:rPr>
        <w:t>целевого и эффективного расходования средств бюджета на создание виртуального концертного зала в Соликамском городском округе, реализуемого в рамках  национального проекта «Культура» (федеральный проект «Цифровизация услуг и формирование информационного пространства в сфере культуры» (Цифровая культура);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верке финансово-хозяйственной деятельности МБУ «Управление по ремонту, строительству и инженерной инфраструктуре Соликамского городского округа» за 2019 год, 9 месяцев 2020 года;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верке целевого и эффективного расходования средств бюджета Соликамского городского округа, направленных на предоставление субсидий Соликамской городской общественной организации ветеранов войны, труда, Вооруженных сил и правоохранительных органов и Соликамской городской  общественной организации «Луч» за 2020 год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рке финансово-хозяйственной деятельности Бизнес-инкубатора «Верхнекамье» за 2020 год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роверке исполнения контрактов на текущее содержание автомобильных дорог и элементов благоустройства за 2020 год;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оверке финансово-хозяйственной деятельности муниципального унитарного предприятия Соликамского городского округа «Городские коммунальные электрические сети» за 2020 год;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оверке осуществления контроля за соблюдением порядка определения размера и предоставления субсидий из бюджета Соликамского городского округа на возмещение затрат хозяйствующим субъектам на ремонт ветхого жилья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рке исполнения подрядчиком обязательств по муниципальным контрактам на выполнение работ по строительству и устройству спортивных площадок и стадионов;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верке целевого и эффективного расходования средств бюджета на разработку Генерального плана Соликамского городского округа;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верке исполнения подрядчиками гарантийных обязательств по выполненным ремонтным работам в образовательных учреждениях Соликамского городского округа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рке деятельности управления имущественных отношений администрации г. Соликамска по распоряжению и контролю за использованием имущества муниципальной казны, в том числе переданного в аренду.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омпетенцией, а также в рамках контроля в 2021 году комиссией рассматривались следующие вопросы: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о результатах устранения нарушений, выявленных Контрольно-счетной палатой Соликамского городского округа в ходе проверки </w:t>
      </w:r>
      <w:r>
        <w:rPr>
          <w:rFonts w:cs="Times New Roman" w:ascii="Times New Roman" w:hAnsi="Times New Roman"/>
          <w:sz w:val="28"/>
          <w:szCs w:val="28"/>
        </w:rPr>
        <w:t>по осуществлению контроля за законностью и результативностью (эффективностью и экономностью) расходования средств бюджета Соликамского городского округа, направленных на обеспечение деятельности МАУК «ДК «Прикамье» в 2019 году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о результатах устранения </w:t>
      </w:r>
      <w:r>
        <w:rPr>
          <w:sz w:val="28"/>
          <w:szCs w:val="28"/>
        </w:rPr>
        <w:t>администрацией Соликамского городского округа</w:t>
      </w:r>
      <w:r>
        <w:rPr>
          <w:sz w:val="28"/>
        </w:rPr>
        <w:t xml:space="preserve"> нарушений, выявленных Контрольно-счетной палатой Соликамского городского округа в ходе проверки</w:t>
      </w:r>
      <w:r>
        <w:rPr>
          <w:sz w:val="28"/>
          <w:szCs w:val="28"/>
        </w:rPr>
        <w:t xml:space="preserve"> финансово-хозяйственной деятельности МБУ «Управление по ремонту, строительству и инженерной инфраструктуре Соликамского городского округа» за 2019 год, 9 месяцев 2020 года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нарушений, выявленных Контрольно-счетной палатой Соликамского городского округа в ходе проверки реализации в 2017 году подпрограммы «Формирование современной городской среды» в рамках муниципальной программы «Развитие инфраструктуры и комфортной городской среды Соликамского городского округа»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использовании в 2020 году средств местного бюджета, выделенных на реализацию карантинных мер COVID-19  и на иные цели, определенные администрацией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об источниках финансирования и перспективах газификации Соликамского городского округа на период 2021-2023 годов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оследствиях отмены ЕНВД для бюджета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ерспективах развития малого и среднего предпринимательства на территории 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 осуществлении деятельности по обращению с животными без владельцев, обитающими на территории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>о снижении размера части прибыли МУП «ГКЭС», остающейся после уплаты налогов и иных обязательных платежей и подлежащей перечислению в бюджет Соликамского городского округа за 2020 год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 перспективах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 Бизнес-инкубатора «Верхнекамье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конце отчетного года комиссия инициировала проведение Контрольно-счетной палатой Соликамского городского округа в 2022 году следующих контрольных мероприятий: </w:t>
      </w:r>
    </w:p>
    <w:p>
      <w:pPr>
        <w:pStyle w:val="Normal"/>
        <w:autoSpaceDE w:val="false"/>
        <w:spacing w:lineRule="exact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ка целевого и эффективного расходования средств бюджета, направленных на реализацию мероприятий муниципальной адресной программы Соликамского городского округа «Формирование современной городской среды на 2018-2024 годы»;</w:t>
      </w:r>
    </w:p>
    <w:p>
      <w:pPr>
        <w:pStyle w:val="Normal"/>
        <w:autoSpaceDE w:val="false"/>
        <w:spacing w:lineRule="exact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ка эффективности (результативности) использования средств бюджета Соликамского городского округа при заключении энергосервисного контракта на осуществление мероприятий, направленных на энергосбережение и повышение энергетической эффективности использования энергетических ресурсов  при эксплуатации объектов наружного (уличного) освещения на территории города Соликамск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верка законности и результативности использования бюджетных средств, направленных на софинансирование проектов инициативного </w:t>
      </w:r>
      <w:r>
        <w:rPr>
          <w:sz w:val="28"/>
          <w:szCs w:val="28"/>
        </w:rPr>
        <w:t>бюджетирования, реализованных в 2020-2021 годах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целевого и эффективного расходования средств бюджета,  направленных на реализацию мероприятий муниципальной адресной программы Соликамского городского округа по переселению граждан из аварийных домов на 2019-2025 г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Интернет)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rFonts w:ascii="Calibri" w:hAnsi="Calibri" w:eastAsia="Calibri" w:cs="Calibri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281650FD5CEFF7CAE7FEE8CA5E5A121C545DD7B3B22C6DD351BA17C3DBDF295ECACA332E6ED5733EAC495DK8YFC" TargetMode="External"/><Relationship Id="rId3" Type="http://schemas.openxmlformats.org/officeDocument/2006/relationships/hyperlink" Target="consultantplus://offline/ref=91281650FD5CEFF7CAE7FEE8CA5E5A121C545DD7B3B22E65D052BA17C3DBDF295ECACA332E6ED5733EAC495CK8Y6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39:00Z</dcterms:created>
  <dc:creator>User</dc:creator>
  <dc:description/>
  <cp:keywords/>
  <dc:language>en-US</dc:language>
  <cp:lastModifiedBy>Чекан Нина Александровна</cp:lastModifiedBy>
  <cp:lastPrinted>2022-05-26T11:33:00Z</cp:lastPrinted>
  <dcterms:modified xsi:type="dcterms:W3CDTF">2022-05-26T06:33:00Z</dcterms:modified>
  <cp:revision>132</cp:revision>
  <dc:subject/>
  <dc:title/>
</cp:coreProperties>
</file>