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т «29»</w:t>
      </w:r>
      <w:r>
        <w:rPr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8"/>
          <w:szCs w:val="28"/>
        </w:rPr>
        <w:t>июня 2022 г.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№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127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ежегодного отчета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Думы Соликамского городского округ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год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статьи 22 Устава Соликамского городского округа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ежегодный отчет о деятельности Думы Соликамского городского округа за 2021 год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вступает в силу после его принятия, подлежит официальному опубликованию в газете «Соликамский рабочий» и размещению на официальном сайте Думы Соликамского городского окр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            </w:t>
        <w:tab/>
        <w:tab/>
        <w:tab/>
        <w:tab/>
        <w:t xml:space="preserve">     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2-06-29T20:08:00Z</cp:lastPrinted>
  <dcterms:modified xsi:type="dcterms:W3CDTF">2022-07-05T07:30:00Z</dcterms:modified>
  <cp:revision>13</cp:revision>
  <dc:subject/>
  <dc:title>   Проект</dc:title>
</cp:coreProperties>
</file>