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собрания граждан в целях рассмотрения и обсуждения вопроса внесения инициативного проекта «Устройство спортивной открытой площадки в п. Басим Соликамского городского округа»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 уведомление инициативной группы граждан о проведении собрания граждан в целях рассмотрения и обсуждения вопроса внесения инициативного проекта «Устройство спортивной открытой площадки в п. Басим Соликамского городского округа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Назначить собрание граждан на части территории Соликамского городского округа: п.Басим, ул.Боровая, д. 32, 34, 36, 38, ул. Пионерская, д.32, 36, 38, 41, ул. Восточная, д. 15, 17, 19, 21 (далее – собрание граждан), по вопросу внесения инициативного проекта «Устройство спортивной открытой площадки в п. Басим Соликамского городского округа»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Установить дату, время и место проведения собрания граждан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>
          <w:color w:val="000000"/>
          <w:sz w:val="28"/>
          <w:szCs w:val="28"/>
        </w:rPr>
        <w:tab/>
        <w:t>12 августа 2022 г. с 13.00 ч. до 15.00 ч. в МБОУ «Касибская СОШ» СП «Басимская школа» по адресу: п.Басим, ул. Лесная, д. 1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ответственным за организацию и проведение собрания граждан Козину Татьяну Олего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публик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>И.Г.Мингазе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9:26:00Z</dcterms:created>
  <dc:creator>User</dc:creator>
  <dc:description/>
  <cp:keywords/>
  <dc:language>en-US</dc:language>
  <cp:lastModifiedBy>User</cp:lastModifiedBy>
  <cp:lastPrinted>2021-01-13T10:25:00Z</cp:lastPrinted>
  <dcterms:modified xsi:type="dcterms:W3CDTF">2022-07-07T09:54:00Z</dcterms:modified>
  <cp:revision>5</cp:revision>
  <dc:subject/>
  <dc:title>   Проект</dc:title>
</cp:coreProperties>
</file>