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аневой Юлии Евген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За вклад в укрепление и развитие местного самоуправления на территории Соликамского городского округа, в связи с 220-летием со дня образования финансовой системы Российской Федерации наградить Почетной грамотой муниципального образования «Соликамский городской округ» Копаневу Юлию Евгеньевну, заместителя начальника бюджетного отдела финансового управления администрации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Копаневой Ю.Е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55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2-07-07T05:59:00Z</dcterms:modified>
  <cp:revision>3</cp:revision>
  <dc:subject/>
  <dc:title>Проект </dc:title>
</cp:coreProperties>
</file>