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нцева Юрия Аркадьевича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За большой личный вклад в развитие и совершенствование медицинской помощи детям, в связи с 55-летием со дня рождения наградить Почетной грамотой муниципального образования «Соликамский городской округ» Казанцева Юрия Аркадьевича, врача-анестезиолога-реаниматолога отделения реанимации и интенсивной терапии ГБУЗ ПК «Городская детская больница» г.Соликамск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 Выплатить Казанцеву Ю.А. единовременное денежное вознаграждение в размере 9 200 рублей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И.Г.Мингазеев</w:t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5:50:00Z</dcterms:created>
  <dc:creator>Пользователь Windows</dc:creator>
  <dc:description/>
  <cp:keywords/>
  <dc:language>en-US</dc:language>
  <cp:lastModifiedBy>User</cp:lastModifiedBy>
  <cp:lastPrinted>2019-10-18T09:18:00Z</cp:lastPrinted>
  <dcterms:modified xsi:type="dcterms:W3CDTF">2022-07-07T05:52:00Z</dcterms:modified>
  <cp:revision>3</cp:revision>
  <dc:subject/>
  <dc:title>Проект </dc:title>
</cp:coreProperties>
</file>