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м Думы Соликамского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от избирательного округа № 2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ингазеевым И.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одготовк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подготовки и повыш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квалификации депутатов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на 2023 год</w:t>
      </w:r>
    </w:p>
    <w:p>
      <w:pPr>
        <w:pStyle w:val="Normal"/>
        <w:tabs>
          <w:tab w:val="clear" w:pos="708"/>
          <w:tab w:val="left" w:pos="3479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статьи 29.1 Устава Соликамского городского округа, </w:t>
      </w:r>
      <w:r>
        <w:rPr>
          <w:bCs/>
          <w:color w:val="000000"/>
          <w:spacing w:val="-1"/>
          <w:sz w:val="28"/>
          <w:szCs w:val="28"/>
        </w:rPr>
        <w:t>Положения о порядке подготовки, переподготовки и повышения квалификации депутатов Соликамской городской Думы, главы города Соликамска, утвержденного решением Соликамской городской Думы от 31 июля 2013 г. № 497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подготовки, переподготовки и повышения квалификации депутатов Думы Соликамского городского округа на 2023 год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68" w:hanging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ind w:right="-568" w:hanging="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И.Г.Мингаз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0"/>
        <w:rPr/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, переподготовки и повышения квалификации депутатов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3</w:t>
      </w:r>
      <w:r>
        <w:rPr/>
        <w:t xml:space="preserve"> год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2"/>
        <w:gridCol w:w="2697"/>
        <w:gridCol w:w="2268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о которой планируется пройти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 (подготовка, переподготовка, повышение квалифик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уч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чев Дмитрий Серге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редставительного органа муниципального образования: Теория и практика реализации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академия народного хозяйства и государственной службы при президенте Российской Федераци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Владислав Юрь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и организационные аспекты деятельности депу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ЦНТИ</w:t>
            </w:r>
            <w:r>
              <w:rPr>
                <w:sz w:val="28"/>
                <w:szCs w:val="28"/>
                <w:shd w:fill="FFFFFF" w:val="clear"/>
              </w:rPr>
              <w:t xml:space="preserve"> «ПРОГРЕСС»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ьц Вальтер Рейнгольд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и организационные аспекты деятельности депу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ЦНТИ</w:t>
            </w:r>
            <w:r>
              <w:rPr>
                <w:sz w:val="28"/>
                <w:szCs w:val="28"/>
                <w:shd w:fill="FFFFFF" w:val="clear"/>
              </w:rPr>
              <w:t xml:space="preserve"> «ПРОГРЕСС»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Дмитрий А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редставительного органа муниципального образования: Теория и практика реализации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академия народного хозяйства и государственной службы при президенте Российской Федераци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ладимир Бру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редставительного органа муниципального образования: Теория и практика реализации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академия народного хозяйства и государственной службы при президенте Российской Федераци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Сергей Виталь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и организационные аспекты деятельности депу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ЦНТИ</w:t>
            </w:r>
            <w:r>
              <w:rPr>
                <w:sz w:val="28"/>
                <w:szCs w:val="28"/>
                <w:shd w:fill="FFFFFF" w:val="clear"/>
              </w:rPr>
              <w:t xml:space="preserve"> «ПРОГРЕСС»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шин Андрей Вла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и организационные аспекты деятельности депу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ЦНТИ</w:t>
            </w:r>
            <w:r>
              <w:rPr>
                <w:sz w:val="28"/>
                <w:szCs w:val="28"/>
                <w:shd w:fill="FFFFFF" w:val="clear"/>
              </w:rPr>
              <w:t xml:space="preserve"> «ПРОГРЕСС»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зов Александр А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и организационные аспекты деятельности депу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ЦНТИ</w:t>
            </w:r>
            <w:r>
              <w:rPr>
                <w:sz w:val="28"/>
                <w:szCs w:val="28"/>
                <w:shd w:fill="FFFFFF" w:val="clear"/>
              </w:rPr>
              <w:t xml:space="preserve"> «ПРОГРЕСС»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 Семён Вла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редставительного органа муниципального образования: Теория и практика реализации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академия народного хозяйства и государственной службы при президенте Российской Федераци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х Денис Серге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и организационные аспекты деятельности депу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ЦНТИ</w:t>
            </w:r>
            <w:r>
              <w:rPr>
                <w:sz w:val="28"/>
                <w:szCs w:val="28"/>
                <w:shd w:fill="FFFFFF" w:val="clear"/>
              </w:rPr>
              <w:t xml:space="preserve"> «ПРОГРЕСС»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лапова Ольга Александро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редставительного органа муниципального образования: Теория и практика реализации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академия народного хозяйства и государственной службы при президенте Российской Федераци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6:00Z</dcterms:created>
  <dc:creator>User</dc:creator>
  <dc:description/>
  <cp:keywords/>
  <dc:language>en-US</dc:language>
  <cp:lastModifiedBy>User</cp:lastModifiedBy>
  <dcterms:modified xsi:type="dcterms:W3CDTF">2022-07-20T10:54:00Z</dcterms:modified>
  <cp:revision>6</cp:revision>
  <dc:subject/>
  <dc:title/>
</cp:coreProperties>
</file>