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ерсональный состав конкурсной комиссии по отбору в молодежный кадровый резерв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6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 Внести в</w:t>
      </w:r>
      <w:r>
        <w:rPr>
          <w:bCs/>
          <w:sz w:val="28"/>
          <w:szCs w:val="28"/>
          <w:lang w:val="ru-RU"/>
        </w:rPr>
        <w:t xml:space="preserve"> персональный состав конкурсной комиссии по отбору в молодежный </w:t>
      </w:r>
      <w:r>
        <w:rPr>
          <w:sz w:val="28"/>
          <w:szCs w:val="28"/>
          <w:lang w:val="ru-RU"/>
        </w:rPr>
        <w:t>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, утвержденный решением Соликамской городской Думы от 30 января 2019 г. № 466, следующие изменения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1. включить в качестве председателя конкурсной комиссии Тонких Инну Игоревну, заместителя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исключить Могильникову И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3. включить в качестве заместителя председателя конкурсной комиссии Якишина Андрея Владимировича, заместителя председателя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сключить Гаага Е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5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Андреева Светлана  Геннад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Журавлев Михаил Василь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исключить Мальгинову М.С., Красильникову А.М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0-10-01T12:27:00Z</cp:lastPrinted>
  <dcterms:modified xsi:type="dcterms:W3CDTF">2022-08-03T11:38:00Z</dcterms:modified>
  <cp:revision>35</cp:revision>
  <dc:subject/>
  <dc:title>Проект </dc:title>
</cp:coreProperties>
</file>