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ind w:left="6372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вета на запрос Думы Соликамского городского округа в Министерство здравоохранения Пермского края и снятии с контроля решения Думы Соликамского городского округа от 27.07.2022 № 151 «О запросе Думы Соликамского городского округа в Министерство здравоохранения Пермского края»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Министерства здравоохранения Пермского края от 10 августа 2022 г. № 34-01-10-2126-исх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вет Министерства здравоохранения Пермского края от 10 августа 2022 г. № 34-01-10-2126-исх на запрос Думы Соликамского городского округа о мероприятиях по благоустройству территорий, прилегающих к городской больнице, включенных в программу развития ГБУЗ ПК «Городская больница г.Соликамск», источником финансирования которых является бюджет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городского округа от 27 июля 2022 г. № 151 «О запросе Думы Соликамского городского округа в Министерство здравоохранения Пермского края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46:00Z</dcterms:created>
  <dc:creator>Пользователь Windows</dc:creator>
  <dc:description/>
  <cp:keywords/>
  <dc:language>en-US</dc:language>
  <cp:lastModifiedBy>User</cp:lastModifiedBy>
  <cp:lastPrinted>2022-08-29T07:26:00Z</cp:lastPrinted>
  <dcterms:modified xsi:type="dcterms:W3CDTF">2022-08-29T02:27:00Z</dcterms:modified>
  <cp:revision>4</cp:revision>
  <dc:subject/>
  <dc:title>Проект</dc:title>
</cp:coreProperties>
</file>