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ab/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6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4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оликамского городского округа от 10.12.2021 № 47 «О бюджете Соликамского городского округа на 2022 год и плановый период 2023 и 2024 годов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Соликамского городского округа на 2022 год: 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1.</w:t>
        <w:tab/>
        <w:t>прогнозируемый общий объем доходов бюджета в сумме                     3 620 545,5 тыс. руб.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2.</w:t>
        <w:tab/>
        <w:t xml:space="preserve">общий объем расходов бюджета в сумме 3 795 056,0 тыс. руб.; 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дефицит бюджета в сумме 174 510,5 тыс. руб.»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«2. Утвердить основные характеристики бюджета Соликамского городского округа на 2023, 2024 годы:</w:t>
      </w:r>
    </w:p>
    <w:p>
      <w:pPr>
        <w:pStyle w:val="Style15"/>
        <w:autoSpaceDE w:val="false"/>
        <w:spacing w:lineRule="exact" w:line="360"/>
        <w:ind w:left="0" w:firstLine="567"/>
        <w:jc w:val="both"/>
        <w:rPr/>
      </w:pPr>
      <w:r>
        <w:rPr>
          <w:szCs w:val="28"/>
        </w:rPr>
        <w:t xml:space="preserve">2.1. прогнозируемый общий объем доходов бюджета на 2023 год </w:t>
        <w:br/>
        <w:t>в сумме 3 365 421,9 тыс. руб.  и на 2024 год в сумме 3 118 725,5 тыс. руб.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общий объем расходов бюджета на 2023 год в сумме 3 365 421,9 тыс. руб., в том числе общий объем условно утверждаемых расходов в сумме 43 873,2 тыс. руб., и на 2024 год в сумме 3 118 725,5 тыс. руб., в том числе общий объем условно утверждаемых расходов в сумме 75 803,9 тыс. руб.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3. пункт 10 изложить в следующей редакции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Cs w:val="28"/>
        </w:rPr>
        <w:t>«</w:t>
      </w:r>
      <w:r>
        <w:rPr>
          <w:sz w:val="28"/>
          <w:szCs w:val="28"/>
        </w:rPr>
        <w:t>10. Утвердить объем бюджетных ассигнований муниципального дорожного фонда Соликамского городского округа на 2022 год в сумме                  335 506,4 тыс. руб.»;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пункт 18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8. Установить объем резервного фонда администрации Соликамского городского округа на 2022 год в размере 7 000,0 тыс. руб., на 2023 год в размере 5 000,0 тыс. руб., на 2024 год в размере 5 000,0 тыс. руб.»;</w:t>
      </w:r>
    </w:p>
    <w:p>
      <w:pPr>
        <w:pStyle w:val="Normal"/>
        <w:spacing w:lineRule="exact" w:line="360"/>
        <w:ind w:left="56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5. дополнить пунктом 27.2 следующего содержания:</w:t>
      </w:r>
    </w:p>
    <w:p>
      <w:pPr>
        <w:pStyle w:val="Style15"/>
        <w:spacing w:lineRule="exact" w:line="360"/>
        <w:ind w:left="0" w:firstLine="567"/>
        <w:jc w:val="both"/>
        <w:rPr/>
      </w:pPr>
      <w:r>
        <w:rPr>
          <w:szCs w:val="28"/>
          <w:lang w:eastAsia="en-US"/>
        </w:rPr>
        <w:t>«27.2.  Установить, что плата за негативное воздействие на окружающую среду,</w:t>
      </w:r>
      <w:r>
        <w:rPr/>
        <w:t xml:space="preserve"> </w:t>
      </w:r>
      <w:r>
        <w:rPr>
          <w:szCs w:val="28"/>
          <w:lang w:eastAsia="en-US"/>
        </w:rPr>
        <w:t>зачисленная в доходы бюджета Соликамского городского округа, носит целевой характер и используется в соответствии с федеральным законом от 10 января 2002 г. № 7-ФЗ «Об охране окружающей среды»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Соликамского городского округ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»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2 «Распределение доходов бюджета по кодам поступлений в бюджет (группам, подгруппам, статьям, подстатьям и элементам классификации доходов бюджета) на 2022 год и плановый период 2023 и 2024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 приложении 4 «Ведомственная структура расходов на 2022 год и плановый период 2023 и 2024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5 «Источники внутреннего финансирования дефицита бюджета Соликамского городского округа на 2022 год и плановый период 2023 и 2024 годов» изложить согласно приложению 4 к настоящему решению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в газете «Соликамский рабочий», за исключением пункта 1.5. </w:t>
      </w:r>
    </w:p>
    <w:p>
      <w:pPr>
        <w:pStyle w:val="Normal"/>
        <w:spacing w:lineRule="exact" w:line="360" w:before="0" w:after="4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действие пункта 1.5 настоящего решения распространяется на правоотношения, возникающие с 1 сентября 2022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7200" w:leader="none"/>
        </w:tabs>
        <w:autoSpaceDE w:val="false"/>
        <w:spacing w:lineRule="exact" w:line="240"/>
        <w:ind w:right="2438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09:44:00Z</cp:lastPrinted>
  <dcterms:modified xsi:type="dcterms:W3CDTF">2022-10-03T03:28:00Z</dcterms:modified>
  <cp:revision>15</cp:revision>
  <dc:subject/>
  <dc:title>   Проект</dc:title>
</cp:coreProperties>
</file>