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5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/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 признании утратившими силу отдельных решений Соликамской городской Думы, Думы Соликамского городского округа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уководствуясь </w:t>
      </w:r>
      <w:r>
        <w:rPr>
          <w:bCs/>
          <w:spacing w:val="-4"/>
          <w:sz w:val="28"/>
          <w:szCs w:val="28"/>
        </w:rPr>
        <w:t>протестом исполняющего обязанности Соликамского городского прокурора от 9 сентября 2022 г. № 2-16-2022/Прдп623-22 на решение Соликамской городской Думы от 30 января 2013 г. № 391 «</w:t>
      </w:r>
      <w:r>
        <w:rPr>
          <w:sz w:val="28"/>
          <w:szCs w:val="28"/>
        </w:rPr>
        <w:t>Об установлении депутату Думы Соликамского городского округа, осуществляющему свои полномочия на непостоянной основе, компенсации за время осуществления полномочий</w:t>
      </w:r>
      <w:r>
        <w:rPr>
          <w:bCs/>
          <w:spacing w:val="-4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>решение Соликамской городской Думы от 30 января 2013 г. № 391 «</w:t>
      </w:r>
      <w:r>
        <w:rPr>
          <w:sz w:val="28"/>
          <w:szCs w:val="28"/>
        </w:rPr>
        <w:t>Об установлении депутату Думы Соликамского городского округа, осуществляющему свои полномочия на непостоянной основе, компенсации за время осуществления полномочий</w:t>
      </w:r>
      <w:r>
        <w:rPr>
          <w:bCs/>
          <w:spacing w:val="-4"/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решение Соликамской городской Думы от </w:t>
      </w:r>
      <w:r>
        <w:rPr>
          <w:sz w:val="28"/>
          <w:szCs w:val="28"/>
        </w:rPr>
        <w:t>29 мая 2019 г. № 556 «О внесении изменений в решение Соликамской городской Думы от 30.01.2013 № 391 «Об установлении депутату Соликамской городской Думы, осуществляющему свои полномочия на непостоянной основе, компенсации за время осуществления полномочий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ешение Думы Соликамского городского округа от </w:t>
      </w:r>
      <w:r>
        <w:rPr>
          <w:sz w:val="28"/>
          <w:szCs w:val="28"/>
        </w:rPr>
        <w:t>30 октября 2019 г. № 638 «О внесении изменений в решение Соликамской городской Думы от 30.01.2013 № 391 «Об установлении депутату Соликамской городской Думы,  осуществляющему свои полномочия на непостоянной основе, компенсации за время осуществления полномочий»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lineRule="exact" w:line="240"/>
        <w:ind w:right="4418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21:00Z</cp:lastPrinted>
  <dcterms:modified xsi:type="dcterms:W3CDTF">2022-10-03T03:25:00Z</dcterms:modified>
  <cp:revision>13</cp:revision>
  <dc:subject/>
  <dc:title>   Проект</dc:title>
</cp:coreProperties>
</file>