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60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ратегию социальн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Соликам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округа до 2030 года, утвержденную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ликамской городской Думы от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29 мая 2013 г. № 445 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распоряжением Правительства Пермского края от 18 августа 2022 г. № 294-рп «Об утверждении Стратегии цифровой трансформации отраслей экономики, социальной  сферы и государственного управления Пермского края на период до 2024 года и плановый период до 2030 года», со статьями 23, 46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Стратегию социально-экономического развития Соликамского городского округа до 2030 года, утвержденную решением Соликамской городской Думы от 29 мая 2013 г. № 445 (далее - Стратегия)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1"/>
          <w:sz w:val="28"/>
          <w:szCs w:val="28"/>
        </w:rPr>
        <w:t xml:space="preserve">1.1. подраздел </w:t>
      </w:r>
      <w:r>
        <w:rPr>
          <w:sz w:val="28"/>
          <w:szCs w:val="28"/>
        </w:rPr>
        <w:t>4.5. «Основные мероприятия развития Соликамского городского округа» дополнить абзацем шестым следующего содержания: «внедрение цифровых технологий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в подразделе 4.5.1. «Развитие социальной сферы» подраздела 4.5. «Основные мероприятия развития Соликамского городского округа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1. пункт 4.5.1.1.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5.1.1. В отрасли «Образование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го и качественного образования за сч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школы на 825 мест в микрорайоне Клестовк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го ремонта зданий образовательных учреждений (устранение предписаний надзорных органов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и зданий образовательных учрежден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детского сада на 350 мест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а фасадов образовательных учрежден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территорий образовательных учрежден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детского технопарка «Кванториум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я инфраструктуры муниципального загородного лагеря «Лесная сказк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ынка образовате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разовательных услуг для детей с ограниченными возможностями здоровья за счет дистанционного и инклюзивного обуч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звитие потенциала лучших образовательных учреждений, педагогов и учащихс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 развитию кадрового потенциала муниципальной системы образования Соликамского городского округа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2. в пункте 4.5.1.2.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2.1. абзацы девятый, десятый, двенадцатый, тринадцатый  исключить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2.2. дополнить абзацем следующего содержания: «строительства, реконструкции (модернизации), капитального ремонта объектов спорта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3. пункт 4.5.1.3.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5.1.3. В отрасли «Культура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и развитие новых уникальных культурных ниш для привлечения инвестиционных потоков, турис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популяризация деятельности существующих творческих школ и творческих коллектив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енно-коммуникационных функций библиотек за сч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модельных муниципальных библиотек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го ремонта библиотек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раструктуры традиционной индустрии досуга для внедрения новых форм креативного проведения свободного времени населения за сч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оранжереи (Мемориальный ботанический сад имени Г.Демидов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кинотеатр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культурно-досуговых объект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(реконструкции) объектов гостиничного сервис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развития и строительства туристически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ультурно-исторического наследия за сч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аврации объектов культурного наследия и объектов религиозного назнач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я и благоустройства территории музея МАУК «Музей-заповедник «Сользавод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музейно-археологических центров (филиалов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музейных экспозиц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инфраструктуры сферы культуры за счет капитальных ремонтов (реконструкций) объектов культур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униципального Молодежного центр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 муниципальную собственность здания кинотеатра им.А.М.Горького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городской среды в целях создания общественного пространства в исторической части города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3. абзац восьмой подраздела 4.5.2. «Развитие комплексной безопасности» изложить в следующей редакции: «устройства пожарных гидрантов на вновь оборудованных водоводах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4. подраздел 4.5.3. «Экономическое развитие» дополнить абзацами следующего содержания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хническое перевооружение опасных производственных объектов (ОПО) с целью внедрения роботизированного комплекса на фазе механической обработки на АО «Соликамский завод «Урал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автоматизированной системы управления технологическим процессом (АСУТП) и системы противоаварийной автоматической защиты (ПАЗ) на малотоннажном прессование в здании 58/0 АО «Соликамский завод «Урал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перевооружение здания 42/0 с внедрением автоматизированной системы измельчения ВО и ВТО АО «Соликамский завод «Урал»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5. в подразделе 4.5.4. «Развитие инфраструктуры и комфортной среды Соликамского городского округа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5.1. пункт 4.5.4.1. дополнить абзацем следующего содержания: «Обеспечение транспортной доступности участков для многодетных семей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5.2. пункт 4.5.4.2.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5.4.2. Благоустройство территории городского округ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территории городского округа за сч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Городского парка в микрорайоне Боровск по ул.Молодежная / ул.Черняховского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центрального сквера с устройством фонтан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общественных территорий и мест отдыха горожан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а экотропы в Дубравском лесу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общественного пространства у воды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пляжа на берегу р.Кам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детских игровых площадок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коммунальной техники для содержания дорог и общественных территор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барьерной среды для маломобильных групп насе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го состояния территории городского округа за сч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Экотехнопарка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и территории городского парка от снега в соответствии с существующими и потенциальными потребностям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ции скотомогильников (с.Верхнее Мошево, с.Тохтуева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и фотоловушек в местах несанкционированных свалок на территории Соликамских городских лес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и трёх постов наблюдения за загрязнением атмосферного воздуха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5.3. в пункте 4.5.4.4. абзацы второй, третий, пятый исключить;</w:t>
        <w:tab/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6. подраздел 4.5.5. «Развитие эффективности и результативности муниципального самоуправления» дополнить абзацем следующего содержания: «Обучение (повышение квалификации) муниципальных служащих и работников муниципальных учрежд</w:t>
      </w:r>
      <w:bookmarkStart w:id="0" w:name="_GoBack"/>
      <w:bookmarkEnd w:id="0"/>
      <w:r>
        <w:rPr>
          <w:sz w:val="28"/>
          <w:szCs w:val="28"/>
        </w:rPr>
        <w:t>ений, в том числе в сфере цифровой трансформации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2 к Стратегии изложить в новой редакции согласно приложению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</w:t>
      </w:r>
      <w:r>
        <w:rPr/>
        <w:t>»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Г. Мингазее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оликамского городского окру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.Н. Самоуков</w:t>
            </w:r>
          </w:p>
        </w:tc>
      </w:tr>
    </w:tbl>
    <w:p>
      <w:pPr>
        <w:pStyle w:val="Normal"/>
        <w:spacing w:lineRule="exact" w:line="240"/>
        <w:ind w:right="2438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13:06:00Z</cp:lastPrinted>
  <dcterms:modified xsi:type="dcterms:W3CDTF">2022-10-03T03:27:00Z</dcterms:modified>
  <cp:revision>16</cp:revision>
  <dc:subject/>
  <dc:title>   Проект</dc:title>
</cp:coreProperties>
</file>