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6.10.2022 № 179</w:t>
      </w:r>
    </w:p>
    <w:p>
      <w:pPr>
        <w:pStyle w:val="ConsPlusTitle"/>
        <w:widowControl/>
        <w:spacing w:lineRule="exact" w:line="240" w:before="96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внесении изменений в решение Думы Соликамского городского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круга от 30.10.2019 № 621 «Об утверждении Перечня муниципального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мущества Соликамского городского округа, свободного от прав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ретьих лиц, предназначенного для предоставления во владение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(или) пользование субъектам малого и среднего предпринимательства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организациям, образующим инфраструктуру поддержки </w:t>
      </w:r>
    </w:p>
    <w:p>
      <w:pPr>
        <w:pStyle w:val="ConsPlusTitle"/>
        <w:widowControl/>
        <w:spacing w:lineRule="exact" w:line="240" w:before="0" w:after="48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.1, частью 4 статьи 18 Федерального закона от 24 июля 2007 г. № 209-ФЗ «О развитии малого и среднего предпринимательства в Российской Федерации», Федеральным законом от 6 октября 2003 г. № 131-ФЗ «Об общих принципах организации местного самоуправления в Российской Федерации», частью 1 статьи 23, статьями 46, 52 Устава Соликамского городского округа, Порядком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Соликамской городской Думы от 29 мая 2019 г. № 530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ума Соликамского городского округа РЕШИЛ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exact" w:line="360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1. Внести в решение Думы Соликамского городского округа от 30 октября 2019 г.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1. наименование решения изложить в следующей редакции: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2. пункт 1 дополнить словами «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3. В Перечне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3.1. наименование Перечня дополнить словами «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3.2. в графе 23 слова «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  <w:lang w:val="en-US"/>
        </w:rPr>
        <w:t>uio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_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  <w:lang w:val="en-US"/>
        </w:rPr>
        <w:t>adm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@solkam.ru» заменить словами «uio@solikamsk.permkrai.ru»;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.3.3. строку 1 исключить;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1.3.4. дополнить строками 23, 24, 25 согласно приложению к настоящему решению. </w:t>
      </w:r>
    </w:p>
    <w:p>
      <w:pPr>
        <w:pStyle w:val="ConsPlusTitle"/>
        <w:widowControl/>
        <w:spacing w:lineRule="exact" w:line="360" w:before="0" w:after="48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Председатель Думы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ликамского городского округа   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.Г.Мингазеев                                                  Е.Н.Самоуков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5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;Arial" w:hAnsi="Arial;Arial" w:eastAsia="Times New Roman;Times New Roman PSMT" w:cs="Arial;Arial"/>
      <w:sz w:val="20"/>
      <w:szCs w:val="20"/>
    </w:rPr>
  </w:style>
  <w:style w:type="character" w:styleId="2">
    <w:name w:val="Основной текст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HeaderChar">
    <w:name w:val="Header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 PSMT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50:00Z</dcterms:created>
  <dc:creator>omgefel</dc:creator>
  <dc:description/>
  <cp:keywords/>
  <dc:language>en-US</dc:language>
  <cp:lastModifiedBy>Чекан Нина Александровна</cp:lastModifiedBy>
  <cp:lastPrinted>2022-09-29T09:01:00Z</cp:lastPrinted>
  <dcterms:modified xsi:type="dcterms:W3CDTF">2022-10-26T11:28:00Z</dcterms:modified>
  <cp:revision>6</cp:revision>
  <dc:subject/>
  <dc:title/>
</cp:coreProperties>
</file>