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иссией по местному самоуправлению,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</w:t>
      </w:r>
    </w:p>
    <w:p>
      <w:pPr>
        <w:pStyle w:val="Normal"/>
        <w:spacing w:lineRule="exact" w:line="240"/>
        <w:jc w:val="right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ind w:left="45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Соликамском городском округе, утвержденное решением Соликамской городской Думы от 25.09.2008 № 457</w:t>
      </w:r>
    </w:p>
    <w:p>
      <w:pPr>
        <w:pStyle w:val="ConsPlusNormal1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. № 25-ФЗ «О муниципальной службе в Российской Федерации», статьей 23 Устава Соликамского городского округа,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проведения конкурса на замещение вакантной должности муниципальной службы в Соликамском городском округе, утвержденное решением Соликамской городской Думы от 25 сентября 2008 г. № 457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в пункте 2.3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«г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г) наличия заболевания, препятствующего поступлению на муниципальную службу или ее прохождению и подтвержденного заключением медицинской организации.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хождения диспансеризации,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таких заболеваний и </w:t>
      </w:r>
      <w:hyperlink r:id="rId4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ключения медицинской организации устанавливаются уполномоченным Правительством Российской Федерации федеральным органом исполнительной власти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«д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) близкого родства или свойства (родители, супруги, дети, братья, сестры, а также братья, сестры, родители, дети супругов и супруги детей) с главой городского округа – главой администрации Соликамского городского округа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«е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) прекращения гражданства Российской Федерации либо гражданства (подданства)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«ж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)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на территории иностранного государства, если иное не предусмотрено международным договором Российской Федераци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«и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) непредставления предусмотренных Федеральным законом от 2 марта 2007 г. № 25-ФЗ «О муниципальной службе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№ 273-ФЗ «О противодействии коррупции» и другими федеральными </w:t>
      </w:r>
      <w:hyperlink r:id="rId6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сведений или представления заведомо недостоверных или неполных сведений при поступлении на муниципальную службу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ами «к», «л»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к) непредставления сведений, предусмотренных </w:t>
      </w:r>
      <w:hyperlink r:id="rId7">
        <w:r>
          <w:rPr>
            <w:rStyle w:val="InternetLink"/>
            <w:sz w:val="28"/>
            <w:szCs w:val="28"/>
          </w:rPr>
          <w:t>статьей 15.1</w:t>
        </w:r>
      </w:hyperlink>
      <w:r>
        <w:rPr>
          <w:sz w:val="28"/>
          <w:szCs w:val="28"/>
        </w:rPr>
        <w:t xml:space="preserve"> Федерального закона от 2 марта 2007 г. № 25-ФЗ «О муниципальной службе в Российской Федерац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».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C840053AD784C6382E8A22E3CDC75D434502BFFB09D1E3FF677694E25502C870501B5FD64E369F709E4E42D7CE74AC2443241AFC8B6D3B31L" TargetMode="External"/><Relationship Id="rId3" Type="http://schemas.openxmlformats.org/officeDocument/2006/relationships/hyperlink" Target="consultantplus://offline/ref=F9C840053AD784C6382E8A22E3CDC75D434502BFFB09D1E3FF677694E25502C870501B5FD64C3199709E4E42D7CE74AC2443241AFC8B6D3B31L" TargetMode="External"/><Relationship Id="rId4" Type="http://schemas.openxmlformats.org/officeDocument/2006/relationships/hyperlink" Target="consultantplus://offline/ref=F9C840053AD784C6382E8A22E3CDC75D434502BFFB09D1E3FF677694E25502C870501B5FD64C3094709E4E42D7CE74AC2443241AFC8B6D3B31L" TargetMode="External"/><Relationship Id="rId5" Type="http://schemas.openxmlformats.org/officeDocument/2006/relationships/hyperlink" Target="consultantplus://offline/ref=072D9DE3A619468D7C574AA4DC50B2CF83B731672AA491491D9D1EE44028BBC50E392371A82CA1480542120E55E5D5F1A2EA0C15NDA0M" TargetMode="External"/><Relationship Id="rId6" Type="http://schemas.openxmlformats.org/officeDocument/2006/relationships/hyperlink" Target="consultantplus://offline/ref=072D9DE3A619468D7C574AA4DC50B2CF83B43A6120A491491D9D1EE44028BBC50E392371A927F51B461C4B5E10AED9F0BDF60D17CC64382CNCAAM" TargetMode="External"/><Relationship Id="rId7" Type="http://schemas.openxmlformats.org/officeDocument/2006/relationships/hyperlink" Target="consultantplus://offline/ref=F0B9B5494109B2047BEE00FD53DB507F84B4ECC6D3D950CFD39FB2CA24323D77D7D5A457707E9ADD9CA2B14B18D2BC74D749726D8530310DR9CE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45:00Z</dcterms:created>
  <dc:creator>User</dc:creator>
  <dc:description/>
  <cp:keywords/>
  <dc:language>en-US</dc:language>
  <cp:lastModifiedBy>User</cp:lastModifiedBy>
  <cp:lastPrinted>2019-09-27T16:18:00Z</cp:lastPrinted>
  <dcterms:modified xsi:type="dcterms:W3CDTF">2022-10-14T03:56:00Z</dcterms:modified>
  <cp:revision>31</cp:revision>
  <dc:subject/>
  <dc:title>Документ предоставлен КонсультантПлюс</dc:title>
</cp:coreProperties>
</file>