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городскому хозяйству и муниципальной собственности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вопросов для рассмотрения Думой Соликамского городского округа в 2023 году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Январь» проекта решения дополнить пунктом 1.2 следующего содержания:</w:t>
      </w:r>
    </w:p>
    <w:p>
      <w:pPr>
        <w:pStyle w:val="ConsPlusNormal1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Об установлении минимального и максимального размера земельного участка, предоставляемого многодетным семьям в собственность бесплатно, в соответствии с частью 2 статьи 2 Закона Пермского края от 01.12.2011 № 871-ПК»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iCs/>
          <w:sz w:val="28"/>
          <w:szCs w:val="28"/>
        </w:rPr>
        <w:t xml:space="preserve">комиссии по городскому хозяйству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муниципальной собственности</w:t>
        <w:tab/>
        <w:tab/>
        <w:tab/>
        <w:tab/>
        <w:tab/>
        <w:tab/>
        <w:t>В.А.Фурсов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16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2-12-15T11:47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