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избирательного округа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_</w:t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Информирование членов молодежного кадрового резерва Соликамского городского округа о конкурсном отборе членов Молодежного парламента, прием документов кандидатов конкурсной комиссией по формированию </w:t>
            </w:r>
            <w:r>
              <w:rPr>
                <w:sz w:val="28"/>
                <w:szCs w:val="28"/>
              </w:rPr>
              <w:t>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22.12.2022 до 12.01.2023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заседания конкурсной комиссии по формированию Молодежного парламента Соликамского городского округа, принятие решения об отборе в состав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1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Думой Соликамского городского округа персонального состава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 2023 г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2-12-02T15:04:00Z</cp:lastPrinted>
  <dcterms:modified xsi:type="dcterms:W3CDTF">2022-12-05T03:05:00Z</dcterms:modified>
  <cp:revision>44</cp:revision>
  <dc:subject/>
  <dc:title>Проект </dc:title>
</cp:coreProperties>
</file>