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городскому хозяйству и муниципальной собственности Думы Соликамского городского округа 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необходимости принятия правового акта</w:t>
      </w:r>
    </w:p>
    <w:p>
      <w:pPr>
        <w:pStyle w:val="Normal"/>
        <w:tabs>
          <w:tab w:val="clear" w:pos="708"/>
          <w:tab w:val="left" w:pos="9638" w:leader="none"/>
        </w:tabs>
        <w:spacing w:lineRule="exact" w:line="240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240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24 ноября 2022 г. № 2-22-17-2022 о  необходимости принятия правового акта, устанавливающего минимальный  и максимальный размер земельного участка, предоставляемого многодетным семьям в собственность бесплатно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24 ноября 2022 г. № 2-22-17-2022 о  необходимости принятия правового акта, устанавливающего минимальный  и максимальный размер земельного участка, предоставляемого многодетным семьям в собственность бесплатно считать рассмотренны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</w:t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00:00Z</dcterms:created>
  <dc:creator>User</dc:creator>
  <dc:description/>
  <cp:keywords/>
  <dc:language>en-US</dc:language>
  <cp:lastModifiedBy>User</cp:lastModifiedBy>
  <cp:lastPrinted>2021-11-16T07:42:00Z</cp:lastPrinted>
  <dcterms:modified xsi:type="dcterms:W3CDTF">2022-12-15T02:51:00Z</dcterms:modified>
  <cp:revision>5</cp:revision>
  <dc:subject/>
  <dc:title>О рассмотрении протеста Соликамской  прокуратуры </dc:title>
</cp:coreProperties>
</file>